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.04.2019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 учителя: Клепинина Н.Р.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а: № 2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 студента: Фёдорова Ксения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: 3 «Б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 методиста: Серебренникова С.В.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бинет: 30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матема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</w:t>
      </w:r>
      <w:r>
        <w:rPr>
          <w:rFonts w:cs="Times New Roman" w:ascii="Times New Roman" w:hAnsi="Times New Roman"/>
          <w:bCs/>
          <w:sz w:val="28"/>
          <w:szCs w:val="28"/>
        </w:rPr>
        <w:t>Приёмы устных вычислений. Закрепление»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деятельности учителя: </w:t>
      </w:r>
      <w:r>
        <w:rPr>
          <w:rFonts w:cs="Times New Roman" w:ascii="Times New Roman" w:hAnsi="Times New Roman"/>
          <w:bCs/>
          <w:sz w:val="28"/>
          <w:szCs w:val="28"/>
        </w:rPr>
        <w:t>закрепление знаний и умений использовать приёмы устных вычислени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знать вычислительные приё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уметь использовать приёмы устных вычислений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вивать навыки сотрудничества со сверстниками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коммуникативные способност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рефлексия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урока: </w:t>
      </w:r>
      <w:r>
        <w:rPr>
          <w:rFonts w:cs="Times New Roman" w:ascii="Times New Roman" w:hAnsi="Times New Roman"/>
          <w:sz w:val="28"/>
          <w:szCs w:val="28"/>
        </w:rPr>
        <w:t>учебник математики 3 класс 2 часть УМК «Школа России» М.И.Моро, презентация, раздаточный материа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910"/>
        <w:gridCol w:w="7465"/>
        <w:gridCol w:w="3298"/>
        <w:gridCol w:w="2291"/>
      </w:tblGrid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10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Содержание урока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йчас сядет 1 ряд, а теперь очень тихо сядет 2 ряд и ещё тише 3 ря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саживаются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формирование мотивации к обучению;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Устный счё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Выполните карточки в группах: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___ м 23 см = 423 с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___ м 12 см = 712 с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7 м 8 см = ___ с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Запишите числа в одну строку под диктовку, которые состоят из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3 сот. 6 дес. 8 ед.; 5 сот. 7 дес. 9 ед.; 1 сот. 4 дес. 2 ед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Верно!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Слушают учителя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извлечение необходимой информации из текстов.</w:t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К: аргументация своего мнения и позиции, строить речевые высказывания в устной форме.</w:t>
            </w:r>
          </w:p>
        </w:tc>
      </w:tr>
      <w:tr>
        <w:trPr>
          <w:trHeight w:val="55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частично-поисков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мы обычно выполняем в начале уро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рно. Уже не один урок мы изучаем приёмы устных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положите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положите цель урока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ный счё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ёмы устных вычислений. Закре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ение знаний и умений использования приёмов устных вычислений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целеполагание, как постановка учебной задачи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амостоятельное выделение и постановка цели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ная рабо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самопроверк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, самостояте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en-US" w:eastAsia="en-US" w:bidi="ar-SA"/>
              </w:rPr>
            </w:pPr>
            <w:r>
              <w:rPr>
                <w:rFonts w:cs="Times New Roman"/>
                <w:lang w:val="en-US" w:eastAsia="en-US" w:bidi="ar-SA"/>
              </w:rPr>
              <w:t>-Откройте стр. 76. Выполним № 1 устно.</w:t>
            </w:r>
          </w:p>
          <w:p>
            <w:pPr>
              <w:pStyle w:val="Style17"/>
              <w:snapToGrid w:val="false"/>
              <w:rPr>
                <w:rFonts w:cs="Times New Roman"/>
                <w:lang w:val="en-US" w:eastAsia="en-US" w:bidi="ar-SA"/>
              </w:rPr>
            </w:pPr>
            <w:r>
              <w:rPr/>
              <w:object w:dxaOrig="6901" w:dyaOrig="27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9.05pt;height:78.75pt" filled="f" o:ole="">
                  <v:imagedata r:id="rId3" o:title=""/>
                </v:shape>
                <o:OLEObject Type="Embed" ProgID="" ShapeID="ole_rId2" DrawAspect="Content" ObjectID="_554622410" r:id="rId2"/>
              </w:objec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Решите 2 задачу самостоятельно, затем проверим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-Итак, к доске выйдет (ученик). 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Ответ запишите самостоятельно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Нашли стр. 77 № 7. Решаем примеры у доски с полным объяснением по алгоритму на оценку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(Вызываются ученики).</w:t>
            </w:r>
          </w:p>
          <w:p>
            <w:pPr>
              <w:pStyle w:val="Style17"/>
              <w:snapToGrid w:val="false"/>
              <w:rPr/>
            </w:pPr>
            <w:r>
              <w:rPr/>
              <w:object w:dxaOrig="6766" w:dyaOrig="1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8.25pt;height:66.75pt" filled="f" o:ole="">
                  <v:imagedata r:id="rId5" o:title=""/>
                </v:shape>
                <o:OLEObject Type="Embed" ProgID="" ShapeID="ole_rId4" DrawAspect="Content" ObjectID="_224341071" r:id="rId4"/>
              </w:objec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8 мин = 1ч. 48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-83=425(кг) – масса 2- го, больше 1-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>
          <w:trHeight w:val="179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ткройте стр. 78, выполним № 12 с объясне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object w:dxaOrig="7244" w:dyaOrig="21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2.25pt;height:107.25pt" filled="f" o:ole="">
                  <v:imagedata r:id="rId7" o:title=""/>
                </v:shape>
                <o:OLEObject Type="Embed" ProgID="" ShapeID="ole_rId6" DrawAspect="Content" ObjectID="_1875741673" r:id="rId6"/>
              </w:objec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</w:rPr>
              <w:t>Молодцы!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ты детей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осуществлять итоговый контроль; Р: формулировать выводы из коллективного обсуждения;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Какова была тема урока?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Какую цель ставили в начале урока?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Мы достигли поставленную цель?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С помощью чего?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Перед вами лесенка успеха.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рвая ступень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если у вас ничего не получилось и было сложно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торая ступень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няли материал, но допускали ошибки в заданиях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етья ступень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если вы все поняли и у вас все получилось.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ставьте себя на ступеньку, которая подходит вам.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Хорошо ребята.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апишите домашнее задание: стр.79 № 16, № 18. Спасибо за урок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ёмы устных вычислений. Закре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ение знаний и умений использования приёмов устных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/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анализировать собственную работу.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11">
    <w:name w:val="s11"/>
    <w:basedOn w:val="Style14"/>
    <w:qFormat/>
    <w:rPr/>
  </w:style>
  <w:style w:type="character" w:styleId="Transcription">
    <w:name w:val="transcription"/>
    <w:qFormat/>
    <w:rPr/>
  </w:style>
  <w:style w:type="character" w:styleId="Letter">
    <w:name w:val="letter"/>
    <w:qFormat/>
    <w:rPr/>
  </w:style>
  <w:style w:type="character" w:styleId="Soundsign">
    <w:name w:val="sound-sign"/>
    <w:qFormat/>
    <w:rPr/>
  </w:style>
  <w:style w:type="character" w:styleId="Textmuted">
    <w:name w:val="text-muted"/>
    <w:qFormat/>
    <w:rPr/>
  </w:style>
  <w:style w:type="character" w:styleId="Textsuccess">
    <w:name w:val="text-success"/>
    <w:qFormat/>
    <w:rPr/>
  </w:style>
  <w:style w:type="character" w:styleId="Sounddblsignmini">
    <w:name w:val="sound-dbl-sign-mini"/>
    <w:qFormat/>
    <w:rPr/>
  </w:style>
  <w:style w:type="character" w:styleId="Textdanger">
    <w:name w:val="text-danger"/>
    <w:qFormat/>
    <w:rPr/>
  </w:style>
  <w:style w:type="character" w:styleId="Textprimary">
    <w:name w:val="text-primary"/>
    <w:qFormat/>
    <w:rPr/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12:00Z</dcterms:created>
  <dc:creator>Полиночка</dc:creator>
  <dc:description/>
  <cp:keywords/>
  <dc:language>en-US</dc:language>
  <cp:lastModifiedBy>КСЮНЯ-ПИСЮНЯ</cp:lastModifiedBy>
  <cp:lastPrinted>2018-02-05T20:55:00Z</cp:lastPrinted>
  <dcterms:modified xsi:type="dcterms:W3CDTF">2019-05-19T22:56:00Z</dcterms:modified>
  <cp:revision>23</cp:revision>
  <dc:subject/>
  <dc:title/>
</cp:coreProperties>
</file>