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 19.04.2019 г.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урзия Рафаил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Что узнали? Чему научились?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 xml:space="preserve"> условия для закрепления вычислительных навыков, умение решать задачи и уравнения изученных видов, умение переводить одни единицы измерения в другие, используя соотношения между ними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выполнять сложение и вычитание трехзначных чисел в столбик по алгоритму;</w:t>
        <w:br/>
        <w:t>- уметь переводить одни единицы измерения в другие;</w:t>
        <w:br/>
        <w:t>- уметь решать задачи изученных видов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;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рефлекси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: М.И Моро. УМК «Школа Россия», 2012 год; проектор, компьютер, презентац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910"/>
        <w:gridCol w:w="7328"/>
        <w:gridCol w:w="3227"/>
        <w:gridCol w:w="2291"/>
      </w:tblGrid>
      <w:tr>
        <w:trPr/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дравствуйте, ребята! Сегодня я проведу у вас урок математики.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саживайтесь, сегодня у нас будет очень серьезный урок, на этом уроке мы будем с вами делать то, что вы уже умеете!</w:t>
              <w:br/>
              <w:t>Поэтому желаю вам, не ленится, внимательно слушать и читать задания!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присаживают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ы начать наш урок нам с вами нужно потренироваться в счете!</w:t>
              <w:br/>
              <w:t>Откройте свои тетради, запишите сегодняшнее число и класс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 выражения и значения величин. Поставь верный зна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м 4дм &gt; 4м 8дм    25*3&lt;3*52     3ч &lt; 30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шите число, состоящее из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от. 9 дес. 1 ед.        5 сот. 6 дес. 3 ед.      4 сот. 2 дес. 7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мне число сотен, полное число десятков и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слушают учителя;</w:t>
              <w:br/>
              <w:t>-записывают в тетрадь;</w:t>
              <w:br/>
              <w:br/>
              <w:t>-слушают задание;</w:t>
              <w:br/>
              <w:br/>
              <w:t>-выполняют задание;</w:t>
              <w:br/>
              <w:br/>
              <w:t>-ответы детей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выражать свои мысли с достаточной полнотой и точностью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: имеют мотивацию к учебной и творческой деятельности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>
          <w:trHeight w:val="2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изучили с вами ещё один раздел. Предположите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 перед собой сегодня на уроке?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узнали?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/р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>
          <w:trHeight w:val="3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Самостоятельная рабо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ё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упражнени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Откройте тетрадь для проверочных работ на стр. 7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Решите самостоятельно 1 номер, затем провер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На втором номере остановимся поподроб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Итак сравните выражения нужно ли здесь счи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А что мы можем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Минуты сравниваем с помощью перевода в одну единицу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Решаем уравнения. К доске пойдёт … Затем проверяем с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пробуйте решить задачу самостоятельно, затем провер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Если не реш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ие слова возьмём для краткой запи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. -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. – 110 и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. -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Можем сразу ответить на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 можем эт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Теперь можем ответить на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им действием найд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Мы ответили на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Ответ запишите самостоятель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6130" cy="27692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88" t="5099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76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инамическая пауз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сто сравнить д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ыло, продал, оста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 знаем сколько всего газет он прод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+70=180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0-180=50 (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2141855" cy="2797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Вариант 2 попробуйте решить самостоятельно. После каждого выполненного задания, будем производить проверку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Вы большие молодцы! Спасибо за работу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р.т. стр. 55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урок!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ение детей;</w:t>
              <w:br/>
              <w:t>-За усердную и старательную работу, за работу в парах и самостоятельно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6:53:00Z</dcterms:created>
  <dc:creator>Полиночка</dc:creator>
  <dc:description/>
  <cp:keywords/>
  <dc:language>en-US</dc:language>
  <cp:lastModifiedBy>КСЮНЯ-ПИСЮНЯ</cp:lastModifiedBy>
  <cp:lastPrinted>2019-04-14T12:52:00Z</cp:lastPrinted>
  <dcterms:modified xsi:type="dcterms:W3CDTF">2019-05-19T23:05:00Z</dcterms:modified>
  <cp:revision>7</cp:revision>
  <dc:subject/>
  <dc:title/>
</cp:coreProperties>
</file>