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25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урзия Рафаил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2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 студента: Фёдорова Ксени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: 30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риёмы устных вычислений» (стр. 82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мирование знаний </w:t>
      </w:r>
      <w:r>
        <w:rPr>
          <w:rFonts w:cs="Times New Roman" w:ascii="Times New Roman" w:hAnsi="Times New Roman"/>
          <w:sz w:val="28"/>
        </w:rPr>
        <w:t>о приёмах устных вычислений деления и умножения трёхзначных чисел, основанных на свойствах умножения и деления суммы на число.</w:t>
      </w:r>
    </w:p>
    <w:p>
      <w:pPr>
        <w:pStyle w:val="Normal"/>
        <w:shd w:fill="FFFFFF" w:val="clear"/>
        <w:spacing w:lineRule="auto" w:line="36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иёмы устных вычислений;</w:t>
        <w:br/>
        <w:t>- уметь складывать единицы с единицами, десятки с десятками;</w:t>
        <w:br/>
        <w:t>- уметь вычислять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: 3 класс 2 часть УМК «Школа Россия»,  проектор, компьютер, презентац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615"/>
        <w:gridCol w:w="3148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shd w:fill="FFFFFF" w:val="clear"/>
              </w:rPr>
              <w:t>- Математику, друзья,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Не любить никак нельзя.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точн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строг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Интересная наука –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Это математика!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стный 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 Найти разность чисел 540 и 9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умму чисел 320 и 65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Уменьшаемое 700, вычитаемое 350. Найдите раз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К какому числу прибавили 60 и получили 300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Из какого числа отняли 80 и получили 22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з суммы чисел 200 и 300 отня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Длина Таниной косы 5 дм 4 см. Какова длина Таниной косы в см?</w:t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  <w:t>-Проведите одну линию так, чтобы получилось девять треугольников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5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97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35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24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300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450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54 см.</w:t>
              <w:br/>
            </w:r>
          </w:p>
          <w:p>
            <w:pPr>
              <w:pStyle w:val="Style19"/>
              <w:shd w:fill="FFFFFF" w:val="clear"/>
              <w:spacing w:before="0" w:after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по середине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ы устных вы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приёмами устных вычислений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авайте прочитаем правило, и подтвердим наши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562985" cy="887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йчас выполни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етрадях с устным вычислением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53435" cy="1036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Хорошо, 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традях самостоятельно, а тех кого я назову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664585" cy="568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ря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723640" cy="869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ют зад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ют письменн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Представьте числа в виде суммы разрядных слагаемы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, 789, 103, 450, 435, 7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им приме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· 4                                80 : 2                                 540 : 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6 дес. · 4 = 24 дес.          8 дес. : 2 = 4 дес.                54 дес. : 9 = 6 де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· 4 = 240                     80 : 2 = 40                         540 : 9 = 6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. Самостояте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с самопровер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 сейчас решите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у №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object w:dxaOrig="6809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0.5pt;height:53.25pt" filled="f" o:ole="">
                  <v:imagedata r:id="rId7" o:title=""/>
                </v:shape>
                <o:OLEObject Type="Embed" ProgID="" ShapeID="ole_rId6" DrawAspect="Content" ObjectID="_641769915" r:id="rId6"/>
              </w:objec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Составим схему к задаче. К доске пойдёт …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Что известно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Что неизвестно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Что означает пятая часть дистанции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Можем сразу ответить на вопрос задачи?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Каким действием запишем решение? У доски запишет …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Ответ запишите самостоятельно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тят сх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ыжник прошёл 2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тояние от старта до финиш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я это по 200 м 5 р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*5=1000 (м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м № 6 в парах, каждый записывает себе в тетрадь, затем провер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/>
              <w:object w:dxaOrig="6991" w:dyaOrig="17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4.85pt;height:77pt" filled="f" o:ole="">
                  <v:imagedata r:id="rId9" o:title=""/>
                </v:shape>
                <o:OLEObject Type="Embed" ProgID="" ShapeID="ole_rId8" DrawAspect="Content" ObjectID="_620919820" r:id="rId8"/>
              </w:objec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82 № 4, 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07:00Z</dcterms:created>
  <dc:creator>Полиночка</dc:creator>
  <dc:description/>
  <cp:keywords/>
  <dc:language>en-US</dc:language>
  <cp:lastModifiedBy>КСЮНЯ-ПИСЮНЯ</cp:lastModifiedBy>
  <cp:lastPrinted>2019-04-17T19:42:00Z</cp:lastPrinted>
  <dcterms:modified xsi:type="dcterms:W3CDTF">2019-05-19T22:58:00Z</dcterms:modified>
  <cp:revision>11</cp:revision>
  <dc:subject/>
  <dc:title/>
</cp:coreProperties>
</file>