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25.04.2019 года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: Клепинина Нурзия Рафаилов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: 2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 студента: Фёдорова Ксения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 3 «Б»</w:t>
            </w:r>
          </w:p>
        </w:tc>
        <w:tc>
          <w:tcPr>
            <w:tcW w:w="831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методиста: Серебренникова Светлана Валентиновна</w:t>
            </w:r>
          </w:p>
        </w:tc>
      </w:tr>
      <w:tr>
        <w:trPr>
          <w:trHeight w:val="28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: 30</w:t>
            </w:r>
          </w:p>
        </w:tc>
        <w:tc>
          <w:tcPr>
            <w:tcW w:w="831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Приёмы устных вычислений» (стр. 82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е знаний </w:t>
      </w:r>
      <w:r>
        <w:rPr>
          <w:rFonts w:cs="Times New Roman" w:ascii="Times New Roman" w:hAnsi="Times New Roman"/>
          <w:sz w:val="28"/>
        </w:rPr>
        <w:t>о приёмах устных вычислений деления и умножения трёхзначных чисел, основанных на свойствах умножения и деления суммы на число.</w:t>
      </w:r>
    </w:p>
    <w:p>
      <w:pPr>
        <w:pStyle w:val="Normal"/>
        <w:shd w:fill="FFFFFF" w:val="clear"/>
        <w:spacing w:lineRule="auto" w:line="360" w:before="0" w:after="0"/>
        <w:ind w:left="708"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ть приёмы устных вычислений;</w:t>
        <w:br/>
        <w:t>- уметь складывать единицы с единицами, десятки с десятками;</w:t>
        <w:br/>
        <w:t>- уметь вычислять.</w:t>
      </w:r>
    </w:p>
    <w:p>
      <w:pPr>
        <w:pStyle w:val="Normal"/>
        <w:shd w:fill="FFFFFF" w:val="clear"/>
        <w:spacing w:lineRule="auto" w:line="360" w:before="0" w:after="0"/>
        <w:ind w:right="10" w:firstLine="708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 xml:space="preserve">- совершенствование навыков самоконтроля, вычислительных навык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математики: 3 класс 2 часть УМК «Школа Россия»,  проектор, компьютер, презентация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7615"/>
        <w:gridCol w:w="3148"/>
        <w:gridCol w:w="2291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ребята! Сегодня я проведу у вас урок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садятся девочки и ещё тише мальчики.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  <w:shd w:fill="FFFFFF" w:val="clear"/>
              </w:rPr>
              <w:t>- Математику, друзья, 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Не любить никак нельзя.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Очень точная наука,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Очень строгая наука,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Интересная наука – 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Это математика!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аживают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стный 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 Найти разность чисел 540 и 9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умму чисел 320 и 65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Уменьшаемое 700, вычитаемое 350. Найдите раз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К какому числу прибавили 60 и получили 300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Из какого числа отняли 80 и получили 22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Из суммы чисел 200 и 300 отнять 5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-Длина Таниной косы 5 дм 4 см. Какова длина Таниной косы в см?</w:t>
            </w:r>
          </w:p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-Проведите одну линию так, чтобы получилось девять треугольников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50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970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350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240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300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450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54 см.</w:t>
              <w:br/>
            </w:r>
          </w:p>
          <w:p>
            <w:pPr>
              <w:pStyle w:val="Style19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по середине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: выражать свои мысли с достаточной полнотой и точностью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: имеют мотивацию к учебной и творческой деятельности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принимать и сохраняют учебную задачу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чем сегодня на уроке мы с вами поговори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ема урока буд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мы поставим перед собой сегодня на уроке?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ёмы устных вы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ся с приёмами устных вычислений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Давайте прочитаем правило, и подтвердим наши вы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562985" cy="887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3" r="-1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йчас выполни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№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етрадях с устным вычислением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353435" cy="1036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343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Хорошо, молод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 теперь выполн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традях самостоятельно, а тех кого я назову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664585" cy="568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45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веря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723640" cy="869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364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намическая пауза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ют алгоритм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зад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ушают зад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исляют письменно с объясн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ыхают, выполняют физминут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Представьте числа в виде суммы разрядных слагаемы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6, 789, 103, 450, 435, 7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им приме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· 4                                80 : 2                                 540 : 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6 дес. · 4 = 24 дес.          8 дес. : 2 = 4 дес.                54 дес. : 9 = 6 де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· 4 = 240                     80 : 2 = 40                         540 : 9 = 6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- выполняют работу; 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- проверяют;</w:t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- слушают учителя;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. Самостоятельная рабо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 самопроверк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словесный, практическ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 сейчас решите самостоятель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у №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читайте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object w:dxaOrig="6809" w:dyaOrig="10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0.5pt;height:53.25pt" filled="f" o:ole="">
                  <v:imagedata r:id="rId7" o:title=""/>
                </v:shape>
                <o:OLEObject Type="Embed" ProgID="" ShapeID="ole_rId6" DrawAspect="Content" ObjectID="_2087916094" r:id="rId6"/>
              </w:objec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Составим схему к задаче. К доске пойдёт …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Что известно?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Что неизвестно?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Что означает пятая часть дистанции?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Можем сразу ответить на вопрос задачи?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Каким действием запишем решение? У доски запишет …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Ответ запишите самостоятельно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ртят сх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ыжник прошёл 2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тояние от старта до финиш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танция это по 200 м 5 р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0*5=1000 (м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м № 6 в парах, каждый записывает себе в тетрадь, затем провери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/>
              <w:object w:dxaOrig="6991" w:dyaOrig="17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4.85pt;height:77pt" filled="f" o:ole="">
                  <v:imagedata r:id="rId9" o:title=""/>
                </v:shape>
                <o:OLEObject Type="Embed" ProgID="" ShapeID="ole_rId8" DrawAspect="Content" ObjectID="_1204815407" r:id="rId8"/>
              </w:objec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: осуществлять итоговый контроль; 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формулировать выводы из коллективного обсуждения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 урок подошёл к концу. Давайте запиш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 страница 82 № 4, 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чём испытывали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мы достигли цели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что вы можете себя похвал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называют те слова, которые они могут использовать на сегодняшнем урок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я научился …</w:t>
              <w:br/>
              <w:t>было интересно…</w:t>
              <w:br/>
              <w:t>было трудно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бята, поскольку мы достигли цели нашего урока, то настроение у меня такое (показываю солнышко). А у вас? </w:t>
              <w:br/>
              <w:t>Спасибо за урок!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ение детей;</w:t>
              <w:br/>
              <w:t>- за усердную и старательную работу, за работу в парах и самостоятельно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улыбаются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9">
    <w:name w:val="c9"/>
    <w:basedOn w:val="Style14"/>
    <w:qFormat/>
    <w:rPr/>
  </w:style>
  <w:style w:type="character" w:styleId="Ff3">
    <w:name w:val="ff3"/>
    <w:basedOn w:val="Style14"/>
    <w:qFormat/>
    <w:rPr/>
  </w:style>
  <w:style w:type="character" w:styleId="Style15">
    <w:name w:val="_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07:00Z</dcterms:created>
  <dc:creator>Полиночка</dc:creator>
  <dc:description/>
  <cp:keywords/>
  <dc:language>en-US</dc:language>
  <cp:lastModifiedBy>КСЮНЯ-ПИСЮНЯ</cp:lastModifiedBy>
  <cp:lastPrinted>2019-04-17T19:42:00Z</cp:lastPrinted>
  <dcterms:modified xsi:type="dcterms:W3CDTF">2019-05-19T22:58:00Z</dcterms:modified>
  <cp:revision>11</cp:revision>
  <dc:subject/>
  <dc:title/>
</cp:coreProperties>
</file>