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8319"/>
      </w:tblGrid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.04.2019 года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епинина Нурзия Рафаиловна</w:t>
            </w:r>
          </w:p>
        </w:tc>
      </w:tr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959" w:hanging="282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 студен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ёдорова Ксения</w:t>
            </w:r>
          </w:p>
        </w:tc>
      </w:tr>
      <w:tr>
        <w:trPr>
          <w:trHeight w:val="626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831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ебренникова Светлана Валентиновна</w:t>
            </w:r>
          </w:p>
        </w:tc>
      </w:tr>
      <w:tr>
        <w:trPr>
          <w:trHeight w:val="280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бине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31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математике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>Приёмы устных вычислений» (стр. 83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формирование знаний </w:t>
      </w:r>
      <w:r>
        <w:rPr>
          <w:rFonts w:cs="Times New Roman" w:ascii="Times New Roman" w:hAnsi="Times New Roman"/>
          <w:sz w:val="28"/>
        </w:rPr>
        <w:t>о приёмах устных вычислений деления и умножения трёхзначных чисел, основанных на свойствах умножения и деления суммы на число.</w:t>
      </w:r>
    </w:p>
    <w:p>
      <w:pPr>
        <w:pStyle w:val="Normal"/>
        <w:shd w:fill="FFFFFF" w:val="clear"/>
        <w:spacing w:lineRule="auto" w:line="360" w:before="0" w:after="0"/>
        <w:ind w:left="708" w:right="10" w:hanging="0"/>
        <w:rPr>
          <w:rFonts w:ascii="Times New Roman" w:hAnsi="Times New Roman" w:cs="Times New Roman"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: </w:t>
        <w:br/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нать приёмы устных вычислений;</w:t>
        <w:br/>
        <w:t>- уметь складывать единицы с единицами, десятки с десятками;</w:t>
        <w:br/>
        <w:t>- уметь вычислять.</w:t>
      </w:r>
    </w:p>
    <w:p>
      <w:pPr>
        <w:pStyle w:val="Normal"/>
        <w:shd w:fill="FFFFFF" w:val="clear"/>
        <w:spacing w:lineRule="auto" w:line="360" w:before="0" w:after="0"/>
        <w:ind w:right="10" w:firstLine="708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Личностные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миться сделать свою речь яркой, образной и выразительно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 xml:space="preserve">- совершенствование навыков самоконтроля, вычислительных навык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sz w:val="28"/>
          <w:szCs w:val="28"/>
        </w:rPr>
        <w:t>открытие» нового зн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 математики: 3 класс 2 часть: М.И Моро. УМК «Школа Россия», 2012 год; проектор, компьютер, презентация.</w:t>
      </w:r>
    </w:p>
    <w:tbl>
      <w:tblPr>
        <w:tblW w:w="16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910"/>
        <w:gridCol w:w="7602"/>
        <w:gridCol w:w="3166"/>
        <w:gridCol w:w="2291"/>
      </w:tblGrid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ы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и приёмы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ремя</w:t>
            </w:r>
          </w:p>
        </w:tc>
        <w:tc>
          <w:tcPr>
            <w:tcW w:w="10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br/>
              <w:t>Содержание урока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ствуйте, ребята! Сегодня я проведу у вас урок ма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хо садятся девочки и ещё тише мальчики.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Style w:val="C0"/>
                <w:i/>
                <w:color w:val="000000"/>
                <w:shd w:fill="FFFFFF" w:val="clear"/>
              </w:rPr>
              <w:t>- Математику, друзья, 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Не любить никак нельзя.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Очень точная наука,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Очень строгая наука,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Интересная наука – 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Это математика!</w:t>
            </w:r>
            <w:r>
              <w:rPr>
                <w:rStyle w:val="C9"/>
                <w:b/>
                <w:bCs/>
                <w:i/>
                <w:iCs/>
                <w:color w:val="000000"/>
                <w:shd w:fill="FFFFFF" w:val="clear"/>
              </w:rPr>
              <w:t> 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тствуют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аживают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;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: формирование мотивации к обучению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, беседа, выделение по заданию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стный счё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бы начать нам работать и заниматься мы немного посчита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вайте выполним вычисления, расставим слова в порядке возрастания соответствующих ответов, расшифруем загадку и отгадаем её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4046220" cy="55181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3" r="-1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622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вет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на суках висят шары, посинели от жа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цы, а теперь проверяем, посмотрите на слайд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сейчас рассмотрите группы выражений и вставьте пропущенные числ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70940" cy="71437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5326" t="-55" r="-1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вам помогло выполнить задание? </w:t>
            </w:r>
          </w:p>
          <w:p>
            <w:pPr>
              <w:pStyle w:val="Style19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Как найти неизвестный множитель? 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Как найти неизвестный делимое? 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- Как найти неизвестный делитель? 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Посмотрите на следующее выражение: </w:t>
              <w:br/>
              <w:t>900:300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Кто догадался, как найти значение этого выражения, используя взаимосвязь умножения и деления?  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задание;</w:t>
              <w:br/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  <w:t>- -по цепочке решают усло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  <w:t>- слива;</w:t>
            </w:r>
          </w:p>
          <w:p>
            <w:pPr>
              <w:pStyle w:val="Style19"/>
              <w:shd w:fill="FFFFFF" w:val="clear"/>
              <w:spacing w:before="0" w:after="240"/>
              <w:rPr>
                <w:rFonts w:ascii="Times New Roman" w:hAnsi="Times New Roman" w:cs="Times New Roman"/>
                <w:color w:val="000000"/>
                <w:spacing w:val="2"/>
                <w:sz w:val="24"/>
              </w:rPr>
            </w:pPr>
            <w:r>
              <w:rPr>
                <w:rFonts w:cs="Times New Roman"/>
                <w:color w:val="000000"/>
                <w:spacing w:val="2"/>
                <w:sz w:val="24"/>
              </w:rPr>
            </w:r>
          </w:p>
          <w:p>
            <w:pPr>
              <w:pStyle w:val="Style19"/>
              <w:shd w:fill="FFFFFF" w:val="clear"/>
              <w:spacing w:before="0" w:after="24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- слушают задание; </w:t>
            </w:r>
          </w:p>
          <w:p>
            <w:pPr>
              <w:pStyle w:val="Style19"/>
              <w:shd w:fill="FFFFFF" w:val="clear"/>
              <w:spacing w:before="0" w:after="24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Style19"/>
              <w:shd w:fill="FFFFFF" w:val="clear"/>
              <w:spacing w:before="0" w:after="240"/>
              <w:rPr/>
            </w:pPr>
            <w:r>
              <w:rPr>
                <w:color w:val="000000"/>
                <w:spacing w:val="2"/>
              </w:rPr>
              <w:t xml:space="preserve">- решают; </w:t>
              <w:br/>
              <w:t>- переместительное св-во умножения и взаимосвязь умножения и деления;</w:t>
              <w:br/>
              <w:br/>
            </w:r>
            <w:r>
              <w:rPr>
                <w:b/>
                <w:color w:val="000000"/>
                <w:spacing w:val="2"/>
              </w:rPr>
              <w:t>- произведение разделить на известный множитель;</w:t>
            </w:r>
            <w:r>
              <w:rPr>
                <w:color w:val="000000"/>
                <w:spacing w:val="2"/>
              </w:rPr>
              <w:t xml:space="preserve"> </w:t>
            </w:r>
          </w:p>
          <w:p>
            <w:pPr>
              <w:pStyle w:val="Style19"/>
              <w:shd w:fill="FFFFFF" w:val="clear"/>
              <w:spacing w:before="0" w:after="240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- частное умножить на делитель; </w:t>
              <w:br/>
              <w:t xml:space="preserve">- </w:t>
            </w:r>
            <w:r>
              <w:rPr>
                <w:b/>
                <w:color w:val="000000"/>
                <w:spacing w:val="2"/>
              </w:rPr>
              <w:t>делимое разделить на частное;</w:t>
            </w:r>
          </w:p>
          <w:p>
            <w:pPr>
              <w:pStyle w:val="Style19"/>
              <w:shd w:fill="FFFFFF" w:val="clear"/>
              <w:spacing w:before="0" w:after="24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  <w:p>
            <w:pPr>
              <w:pStyle w:val="Style19"/>
              <w:shd w:fill="FFFFFF" w:val="clear"/>
              <w:spacing w:before="0" w:after="24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300*3=900, значит 900:300=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роизвольное построение речевого высказывания в устной форме;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К: выражать свои мысли с достаточной полнотой и точностью.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Л: имеют мотивацию к учебной и творческой деятельности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: принимать и сохраняют учебную задачу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,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о чем сегодня на уроке мы с вами поговорим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тема урока буд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цель мы поставим перед собой сегодня на уроке?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ёмы устных вычис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ся с приёмами устных вычислений;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целеполагание, как постановка учебной задачи.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амостоятельное выделение и постановка цели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частично-поисков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мин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вайте прочитаем правило, и подтвердим наши выв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4180205" cy="61849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71" r="-1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020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йчас выполняе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 доски с объясн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284220" cy="62293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67" r="-1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4220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237230" cy="76263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29" r="-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23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рошо, молодц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егодня на уроке мы также должны вспомнить как находить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3590" cy="78105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359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йчас выполни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 доски с объясн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286125" cy="40957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029585" cy="39624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51" r="-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958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намическая пауз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учителя;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минают алгоритм;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зад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ушают зада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числяют письменно с объясн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ыхают, выполняют физминут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Style w:val="C11"/>
                <w:rFonts w:cs="Times New Roman"/>
                <w:bCs/>
                <w:color w:val="000000"/>
                <w:shd w:fill="FFFFFF" w:val="clear"/>
              </w:rPr>
              <w:t>П: </w:t>
            </w:r>
            <w:r>
              <w:rPr>
                <w:rStyle w:val="C0"/>
                <w:rFonts w:cs="Times New Roman"/>
                <w:color w:val="000000"/>
                <w:shd w:fill="FFFFFF" w:val="clear"/>
              </w:rPr>
              <w:t>анализ объектов с целью выделения признаков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8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: умение выражать свои мысли с достаточной полнотой и точностью;</w:t>
            </w:r>
          </w:p>
          <w:p>
            <w:pPr>
              <w:pStyle w:val="Style18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Решим задачу на </w:t>
            </w:r>
            <w:r>
              <w:rPr>
                <w:rFonts w:cs="Times New Roman" w:ascii="Times New Roman" w:hAnsi="Times New Roman"/>
                <w:b/>
                <w:color w:val="000000"/>
              </w:rPr>
              <w:t>стр. 83 № 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/>
              <w:object w:dxaOrig="6736" w:dyaOrig="14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1.35pt;height:57.7pt" filled="f" o:ole="">
                  <v:imagedata r:id="rId11" o:title=""/>
                </v:shape>
                <o:OLEObject Type="Embed" ProgID="" ShapeID="ole_rId10" DrawAspect="Content" ObjectID="_1092786661" r:id="rId10"/>
              </w:objec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 чём задач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Что известно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Что неизвестно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Можем сразу ответить на вопрос задач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очем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Как найдё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(Ученик) запиши на доске 1-е действ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Теперь можем ответить на вопрос задач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(Ученик) запиши на доске 2-е действ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твет запишите самостоятель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-ым способом решите самостоятельно, затем провер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(Ученик) запиши на доске 2-ой способ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Молодцы!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- решают задачу.</w:t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  <w:t>- выполняют задание.</w:t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  <w:t>- отвечают на вопросы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8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Самостоятельная работ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самопроверк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о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есный, практическ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На стр. 84 выполним № 4. Все у себя в тетрадях, а … у доски. Затем проверим.</w:t>
            </w:r>
          </w:p>
          <w:p>
            <w:pPr>
              <w:pStyle w:val="Style18"/>
              <w:snapToGrid w:val="false"/>
              <w:rPr/>
            </w:pPr>
            <w:r>
              <w:rPr/>
              <w:object w:dxaOrig="6631" w:dyaOrig="172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9.45pt;height:72.7pt" filled="f" o:ole="">
                  <v:imagedata r:id="rId13" o:title=""/>
                </v:shape>
                <o:OLEObject Type="Embed" ProgID="" ShapeID="ole_rId12" DrawAspect="Content" ObjectID="_1902188026" r:id="rId12"/>
              </w:object>
            </w:r>
          </w:p>
          <w:p>
            <w:pPr>
              <w:pStyle w:val="Style18"/>
              <w:snapToGrid w:val="false"/>
              <w:rPr>
                <w:color w:val="000000"/>
              </w:rPr>
            </w:pPr>
            <w:r>
              <w:rPr/>
              <w:t>-Проверяем.</w:t>
            </w:r>
          </w:p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  <w:lang w:val="en-US" w:eastAsia="en-US" w:bidi="ar-SA"/>
              </w:rPr>
              <w:drawing>
                <wp:inline distT="0" distB="0" distL="0" distR="0">
                  <wp:extent cx="3561715" cy="50863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68" r="-1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1715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Молодцы!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ют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сможем ответи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ют;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Подведём итоги уро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Какая тема урока был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Какая цел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Достигли це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Объясните ещё раз как решать данные примеры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303*2   100:5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: осуществлять итоговый контроль; 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формулировать выводы из коллективного обсуждения;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ш урок подошёл к концу. Давайте запише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машнее задание с. 83 № 2,4,5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 чём испытывали затрудн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ебята, мы достигли цели урок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а что вы можете себя похвалить?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годня на уроке я научился …</w:t>
              <w:br/>
              <w:t>было интересно…</w:t>
              <w:br/>
              <w:t>было трудно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асибо за урок!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дет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оложение детей;</w:t>
              <w:br/>
              <w:t>- за усердную и старательную работу, за работу в парах и самостоятельно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 улыбаются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анализировать собственную работу.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11">
    <w:name w:val="s11"/>
    <w:basedOn w:val="Style14"/>
    <w:qFormat/>
    <w:rPr/>
  </w:style>
  <w:style w:type="character" w:styleId="Transcription">
    <w:name w:val="transcription"/>
    <w:qFormat/>
    <w:rPr/>
  </w:style>
  <w:style w:type="character" w:styleId="Letter">
    <w:name w:val="letter"/>
    <w:qFormat/>
    <w:rPr/>
  </w:style>
  <w:style w:type="character" w:styleId="Soundsign">
    <w:name w:val="sound-sign"/>
    <w:qFormat/>
    <w:rPr/>
  </w:style>
  <w:style w:type="character" w:styleId="Textmuted">
    <w:name w:val="text-muted"/>
    <w:qFormat/>
    <w:rPr/>
  </w:style>
  <w:style w:type="character" w:styleId="Textsuccess">
    <w:name w:val="text-success"/>
    <w:qFormat/>
    <w:rPr/>
  </w:style>
  <w:style w:type="character" w:styleId="Sounddblsignmini">
    <w:name w:val="sound-dbl-sign-mini"/>
    <w:qFormat/>
    <w:rPr/>
  </w:style>
  <w:style w:type="character" w:styleId="Textdanger">
    <w:name w:val="text-danger"/>
    <w:qFormat/>
    <w:rPr/>
  </w:style>
  <w:style w:type="character" w:styleId="Textprimary">
    <w:name w:val="text-primary"/>
    <w:qFormat/>
    <w:rPr/>
  </w:style>
  <w:style w:type="character" w:styleId="C9">
    <w:name w:val="c9"/>
    <w:basedOn w:val="Style14"/>
    <w:qFormat/>
    <w:rPr/>
  </w:style>
  <w:style w:type="character" w:styleId="Ff3">
    <w:name w:val="ff3"/>
    <w:basedOn w:val="Style14"/>
    <w:qFormat/>
    <w:rPr/>
  </w:style>
  <w:style w:type="character" w:styleId="Style15">
    <w:name w:val="_"/>
    <w:basedOn w:val="Style14"/>
    <w:qFormat/>
    <w:rPr/>
  </w:style>
  <w:style w:type="character" w:styleId="Ff2">
    <w:name w:val="ff2"/>
    <w:basedOn w:val="Style14"/>
    <w:qFormat/>
    <w:rPr/>
  </w:style>
  <w:style w:type="character" w:styleId="Ff1">
    <w:name w:val="ff1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42:00Z</dcterms:created>
  <dc:creator>Полиночка</dc:creator>
  <dc:description/>
  <cp:keywords/>
  <dc:language>en-US</dc:language>
  <cp:lastModifiedBy>КСЮНЯ-ПИСЮНЯ</cp:lastModifiedBy>
  <cp:lastPrinted>2019-04-18T19:40:00Z</cp:lastPrinted>
  <dcterms:modified xsi:type="dcterms:W3CDTF">2019-04-26T02:28:00Z</dcterms:modified>
  <cp:revision>5</cp:revision>
  <dc:subject/>
  <dc:title/>
</cp:coreProperties>
</file>