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8222"/>
      </w:tblGrid>
      <w:tr>
        <w:trPr/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4.2019 г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пинина Нурзия Рафаи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ёдорова Ксения</w:t>
            </w:r>
          </w:p>
        </w:tc>
      </w:tr>
      <w:tr>
        <w:trPr>
          <w:trHeight w:val="626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822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ячёва Светлана Леонидовна</w:t>
            </w:r>
          </w:p>
        </w:tc>
      </w:tr>
      <w:tr>
        <w:trPr>
          <w:trHeight w:val="80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22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кружающему миру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Что такое Бенилюкс?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оначального представления учащихся о странах Бенилюкса; ознакомление с некоторыми достопримечательностями этих государств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- знать, что такое Бенилюкс; знать страны, расположенные на северо-западе Европы, их столицы, достопримечательности, экономику, флаги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- уметь работать с географическими картами; уметь показывать месторасположение стран на карте; уметь самостоятельно добывать информацию; уметь находить ответы в тексте, картах, таблицах.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ть уважение к старинным трудам крестьян;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меть интерес к познанию 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адекватно оценивать свою работу и работу своих однокласснико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3 кл. 2 ч., р.т. по окружающему миру 3 класс 2 часть, презентац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938"/>
        <w:gridCol w:w="2977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й - разъяснен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лядный –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дравствуйте, ребята! Сегодня я проведу у вас урок окружающего мира.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смотрите на слайд, прочитайте пословицу.</w:t>
            </w:r>
          </w:p>
          <w:p>
            <w:pPr>
              <w:pStyle w:val="C2"/>
              <w:shd w:fill="FFFFFF" w:val="clear"/>
              <w:spacing w:before="0" w:after="0"/>
              <w:jc w:val="center"/>
              <w:rPr/>
            </w:pPr>
            <w:r>
              <w:rPr>
                <w:bCs/>
                <w:i/>
                <w:iCs/>
                <w:color w:val="000000"/>
                <w:shd w:fill="FFFFFF" w:val="clear"/>
              </w:rPr>
              <w:t>Если есть труд - значит, будет и успех.</w:t>
            </w:r>
          </w:p>
          <w:p>
            <w:pPr>
              <w:pStyle w:val="C2"/>
              <w:shd w:fill="FFFFFF" w:val="clear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- Как вы ее понимаете?</w:t>
            </w:r>
          </w:p>
          <w:p>
            <w:pPr>
              <w:pStyle w:val="C2"/>
              <w:shd w:fill="FFFFFF" w:val="clear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- Правильно. А вы готовы трудиться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  <w:shd w:fill="FFFFFF" w:val="clear"/>
              </w:rPr>
              <w:t>- Тогда вперед к успеху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етствуют учител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мотрят на слайд и читают пословиц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Ели постоянно прикладывать усилия, трудиться, то всегда будет результат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: самоопредел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ыполните проверочное задан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оизведём взаимопроверку и выставим отметки друг другу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Ребята, давайте вспомним всё то, что вы изучали и разгадаем кроссворд. 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опросы для кроссвор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ое занятие жителей Исланд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й конструктор, который выпускают в Да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ая северная страна Европ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, в которой появилась сказка о Карлсо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ана тысячи озёр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шечная героиня сказки знаменитого датского писател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ица Дании – крупнейший порт Скандинав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едяная страна»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/>
              <w:t>А сейчас мы с вами проверим, обратите внимание на слайд: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9"/>
              <w:gridCol w:w="391"/>
              <w:gridCol w:w="289"/>
              <w:gridCol w:w="29"/>
              <w:gridCol w:w="538"/>
              <w:gridCol w:w="591"/>
              <w:gridCol w:w="464"/>
              <w:gridCol w:w="464"/>
              <w:gridCol w:w="464"/>
              <w:gridCol w:w="464"/>
              <w:gridCol w:w="464"/>
              <w:gridCol w:w="464"/>
              <w:gridCol w:w="464"/>
              <w:gridCol w:w="466"/>
              <w:gridCol w:w="401"/>
            </w:tblGrid>
            <w:tr>
              <w:trPr>
                <w:trHeight w:val="327" w:hRule="atLeast"/>
              </w:trPr>
              <w:tc>
                <w:tcPr>
                  <w:tcW w:w="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Р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Ы</w:t>
                  </w:r>
                </w:p>
              </w:tc>
              <w:tc>
                <w:tcPr>
                  <w:tcW w:w="591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281" w:type="dxa"/>
                  <w:gridSpan w:val="4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2786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48" w:type="dxa"/>
                  <w:gridSpan w:val="6"/>
                  <w:tcBorders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.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867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6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Ш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3651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1394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1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Ю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01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.К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1331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лушают задание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твечают на вопросы кроссворда;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проверяют ответы;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йте в выделенном столбике кроссворда зашифрованное слово.</w:t>
              <w:br/>
              <w:t xml:space="preserve">- Слышали ли вы о такой стране? Кто сможет показать эту страну на политической карте? </w:t>
              <w:br/>
              <w:t xml:space="preserve">- Сформулируйте цель нашего урока?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Что потребуется нам для открытия новых знаний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нилюкс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т; затрудняются ответить;</w:t>
              <w:br/>
              <w:t>- узнать, что такое Бенилюкс;</w:t>
              <w:br/>
              <w:t xml:space="preserve">- карта, учебники, энциклопедические издания, Интернет-источники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: целеполагание: постановка учебной задач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й – бесед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лядный: иллюстрация, демонстрация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: чте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 вы будете исследователями, которые узнают, что такое Бенилю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абота с учебником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знайте с помощью учеб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странице 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то такое Бенилюкс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шифруйте слов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Бенилюк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кие страны составляют Бенилюк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- Эти три европейские страны подписали в 1958 году договор об экономическом союзе - Бенилюкс.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лодец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Начинаем читать с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ицы 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Работаем в режиме практической работы, читаем параграф и заполняем задание в рабочей тетради со стр. 73, № 1-4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чинаем рабо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лушают задание; </w:t>
              <w:br/>
              <w:t xml:space="preserve">- читают что такое Бенилюкс; </w:t>
              <w:br/>
              <w:t>- Бенилюкс – это три соседних страны Бельгия, Нидерланды и Люксембург, каждый слог в слове – начало названия страны;</w:t>
              <w:br/>
              <w:t>- Бельгия, Нидерланды, Люксембург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Выполняет задание у доски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яют зад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 анализ объектов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 смысловое чтение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: упражнени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лядный: демонстрация слайда, карточки с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60" w:hanging="0"/>
              <w:rPr>
                <w:bCs/>
                <w:iCs/>
              </w:rPr>
            </w:pPr>
            <w:r>
              <w:rPr>
                <w:b/>
                <w:color w:val="000000"/>
                <w:u w:val="single"/>
              </w:rPr>
              <w:t>Работа с рабочей тетрадью</w:t>
              <w:br/>
            </w:r>
            <w:r>
              <w:rPr>
                <w:bCs/>
                <w:iCs/>
              </w:rPr>
              <w:t xml:space="preserve">На странице 73 – 74 выполните задание 1,2. </w:t>
              <w:br/>
            </w:r>
            <w:r>
              <w:rPr>
                <w:bCs/>
                <w:iCs/>
              </w:rPr>
              <w:drawing>
                <wp:inline distT="0" distB="0" distL="0" distR="0">
                  <wp:extent cx="2106295" cy="273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</w:rPr>
              <w:br/>
            </w:r>
          </w:p>
          <w:p>
            <w:pPr>
              <w:pStyle w:val="Style18"/>
              <w:shd w:fill="FFFFFF" w:val="clear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лушают задание; </w:t>
              <w:br/>
              <w:t>- выполняют;</w:t>
              <w:br/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веряют свое задание с учебником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: контроль в форме сличения способа действий и его результат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: управление поведением партнер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й: разъяснение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й: демонстрация сла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полняем далее номера 3, 4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drawing>
                <wp:inline distT="0" distB="0" distL="0" distR="0">
                  <wp:extent cx="2648585" cy="829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Молодцы!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полняют самостоятельную работу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веряют по эталону, оценивают свой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 смысловое чтени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 структурирование зна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Работа по политической карте и карте которая находится в учебнике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смотрите на карту и покажите на карте страны Бенилюкса и их столицы, кто желает выйти к доск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В какой стране глава государства Великий герцог?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Какую страну называют страной тюльпанов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лушают задание и работаю по карте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Люксембург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идерланд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 осознание и построение речевого высказывания в устной форме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есный: бесед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глядный: демонстрация слайда, карандаши 3х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машнее задание: учебник: страницы 118-124 (читать), Р.Т: стр. 75 № 6, 7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егодня вы большие молодцы, трудились и старались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авайте вспомним цель нашего урока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авайте оценим свою деятельность на уроке. Достаньте из пенала зеленый, желтый, красный карандаши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понял тему урока, разобрался в ней, и не было трудностей в самостоятельной работе, поднимите зеленый карандаш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понял тему урока, но были трудности в самостоятельной работе, поднимите желтый карандаш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не понял тему урока, не разобрался, было трудно выполнять самостоятельную работу, поднимите красный карандаш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не было с вами интересно и приятно работать, до свидания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знать о странах Бенилюкса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ивают свою деятельность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: оценка – выделение и осознание того, что уже усвоено и что необходимо усвоить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4">
    <w:name w:val="c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42:00Z</dcterms:created>
  <dc:creator>Анна Евшина</dc:creator>
  <dc:description/>
  <cp:keywords/>
  <dc:language>en-US</dc:language>
  <cp:lastModifiedBy>КСЮНЯ-ПИСЮНЯ</cp:lastModifiedBy>
  <cp:lastPrinted>2019-04-07T20:02:00Z</cp:lastPrinted>
  <dcterms:modified xsi:type="dcterms:W3CDTF">2019-05-19T23:17:00Z</dcterms:modified>
  <cp:revision>10</cp:revision>
  <dc:subject/>
  <dc:title/>
</cp:coreProperties>
</file>