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Открытый урок английского языка в 4 б классе </w:t>
      </w:r>
      <w:r>
        <w:rPr>
          <w:rFonts w:cs="Times New Roman" w:ascii="Times New Roman" w:hAnsi="Times New Roman"/>
          <w:b/>
          <w:sz w:val="28"/>
          <w:szCs w:val="28"/>
        </w:rPr>
        <w:t>23.01.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лан-конспект урока по учебнику «Английский язык» 4 класс для учащихся гимназий, колледжей, лицеев и школ с углубленным изучением английского языка. Авторы: Верещагина, Афанась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ема: </w:t>
      </w:r>
      <w:r>
        <w:rPr>
          <w:rFonts w:cs="Times New Roman" w:ascii="Times New Roman" w:hAnsi="Times New Roman"/>
          <w:b/>
        </w:rPr>
        <w:t xml:space="preserve"> «Транспорт»</w:t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изучения темы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835"/>
        <w:gridCol w:w="2268"/>
      </w:tblGrid>
      <w:tr>
        <w:trPr>
          <w:trHeight w:val="4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ческое сопровождение урок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рнет- ресурсы: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рок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актику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критического мыш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дуктивн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ценивания учебных успех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чностно-ориентирован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 сотрудни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оровье сберегающий компонен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 xml:space="preserve">проблемны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• </w:t>
            </w:r>
            <w:r>
              <w:rPr>
                <w:rFonts w:cs="Times New Roman" w:ascii="Times New Roman" w:hAnsi="Times New Roman"/>
                <w:bCs/>
              </w:rPr>
              <w:t>репродукти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• </w:t>
            </w:r>
            <w:r>
              <w:rPr>
                <w:rFonts w:cs="Times New Roman" w:ascii="Times New Roman" w:hAnsi="Times New Roman"/>
                <w:bCs/>
              </w:rPr>
              <w:t>иллюстрати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• </w:t>
            </w:r>
            <w:r>
              <w:rPr>
                <w:rFonts w:cs="Times New Roman" w:ascii="Times New Roman" w:hAnsi="Times New Roman"/>
                <w:bCs/>
              </w:rPr>
              <w:t>эврис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частично-поиск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>метод анализа и синте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ве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https://en.islcollective.com/video-lessons/transportations-vehicl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Цель: </w:t>
      </w:r>
      <w:r>
        <w:rPr>
          <w:rFonts w:cs="Times New Roman" w:ascii="Times New Roman" w:hAnsi="Times New Roman"/>
          <w:bCs/>
        </w:rPr>
        <w:t>совершенствование лексических и грамматических навыков в таких видах речевой деятельности, как говорение, чтение, письмо, через современные методы обучения; расширять кругозор учащихся в рамках изучаемой учебной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и: </w:t>
      </w:r>
      <w:r>
        <w:rPr>
          <w:rFonts w:cs="Times New Roman" w:ascii="Times New Roman" w:hAnsi="Times New Roman"/>
          <w:i/>
          <w:u w:val="single"/>
        </w:rPr>
        <w:t>обучающие</w:t>
      </w:r>
      <w:r>
        <w:rPr>
          <w:rFonts w:cs="Times New Roman" w:ascii="Times New Roman" w:hAnsi="Times New Roman"/>
        </w:rPr>
        <w:t>: продолжать совершенствовать лексико-грамматические навыки чтения и говорения, активизировать речевой  слух через аудирование по теме урока; самостоятельно ознакомиться  с новой лексикой через поиск в словаре; выражать свое отношение с аргумент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развивающие</w:t>
      </w:r>
      <w:r>
        <w:rPr>
          <w:rFonts w:cs="Times New Roman" w:ascii="Times New Roman" w:hAnsi="Times New Roman"/>
        </w:rPr>
        <w:t>: умения прогнозировать содержание и генерировать идеи, выделять главное в изучаемом материале, способствовать развитию умения критически думать о ценностях прогресса, развивать память, развивать приемы сотрудничества и взаимодействия в групповой и парной работе, развивать самостоятельность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воспитательные</w:t>
      </w:r>
      <w:r>
        <w:rPr>
          <w:rFonts w:cs="Times New Roman" w:ascii="Times New Roman" w:hAnsi="Times New Roman"/>
        </w:rPr>
        <w:t>: развивать коммуникативные навыки, формировать мотивацию к изучению иностранного языка, воспитание уважительного отношения к своим товарищам.</w:t>
      </w:r>
    </w:p>
    <w:tbl>
      <w:tblPr>
        <w:tblW w:w="10632" w:type="dxa"/>
        <w:jc w:val="left"/>
        <w:tblInd w:w="-1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6"/>
        <w:gridCol w:w="2341"/>
        <w:gridCol w:w="1255"/>
        <w:gridCol w:w="971"/>
        <w:gridCol w:w="5639"/>
      </w:tblGrid>
      <w:tr>
        <w:trPr>
          <w:trHeight w:val="4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й результат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Чит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ражать и аргументировать свою точку 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ходить запрашиваемую информацию, делать на её основе выводы; составлять ответы на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воспринимать на слух информацию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авильно употреблять в устной и письменной  речи грамматические, орфографические единицы.</w:t>
            </w:r>
          </w:p>
        </w:tc>
        <w:tc>
          <w:tcPr>
            <w:tcW w:w="6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</w:rPr>
              <w:t>  формирование ответственного отношения к учению, готовности к саморазвитию и самообразованию; формирование навыка чтения, навыка коммуникативной компетентности в общении и сотрудничестве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iCs/>
              </w:rPr>
              <w:t>осуществление регулятивных действий самонаблюдения, самоконтроля, самооценки в процессе чтения и коммуникативной деятельности на иностранн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> построение логических рассуждений, включающее установление причинно-следственных связей; освоение  поисков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> 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умение задавать вопросы; адекватно использовать речевые средства для решения различных коммуникативных задач.</w:t>
            </w:r>
          </w:p>
        </w:tc>
      </w:tr>
      <w:tr>
        <w:trPr>
          <w:trHeight w:val="279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пространства</w:t>
            </w:r>
          </w:p>
        </w:tc>
      </w:tr>
      <w:tr>
        <w:trPr>
          <w:trHeight w:val="279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предметные связи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работы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ы</w:t>
            </w:r>
          </w:p>
        </w:tc>
      </w:tr>
      <w:tr>
        <w:trPr>
          <w:trHeight w:val="800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, ритори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ружающий мир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групповая,  парная, фронтальная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видео ролик, компьютерная презентация, раздаточный материал, компьютер, проектор, мультимедийный экран.</w:t>
            </w:r>
          </w:p>
        </w:tc>
      </w:tr>
    </w:tbl>
    <w:tbl>
      <w:tblPr>
        <w:tblW w:w="10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491"/>
        <w:gridCol w:w="3144"/>
      </w:tblGrid>
      <w:tr>
        <w:trPr>
          <w:trHeight w:val="14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, деятельность учите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14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амоопределение  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 to see you. How are yo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today’s weathe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you will work into 3 group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пожеланий для одноклассников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щее представление о моральных нормах поведения</w:t>
            </w:r>
          </w:p>
        </w:tc>
      </w:tr>
      <w:tr>
        <w:trPr>
          <w:trHeight w:val="2946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ация учебной деятельности уча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Целеполаг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`s watch th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de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guess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opic of our lesson.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>-  Can you guess the topic of our lesson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en-US"/>
              </w:rPr>
              <w:t xml:space="preserve">Yes, it is 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ransport</w:t>
            </w:r>
            <w:r>
              <w:rPr>
                <w:lang w:val="en-US"/>
              </w:rPr>
              <w:t xml:space="preserve">.  </w:t>
            </w:r>
            <w:r>
              <w:rPr>
                <w:b/>
              </w:rPr>
              <w:t>(слайд 1)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аёт задание посмотреть видео и  определить тему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What are  we going to do at our lesson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з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д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"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 и высказываются  по теме урока. Фронт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ответа на вопрос самостоятельно, с помощью одноклассников и с дозированной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ся о целях  урок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 к учебному предме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ваивают приёмы  чтения сх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ть свою позицию и координировать её с позициями партнёров в совместной деятельности</w:t>
            </w:r>
          </w:p>
        </w:tc>
      </w:tr>
      <w:tr>
        <w:trPr>
          <w:trHeight w:val="136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 Актуализация знаний по теме. Речевая заря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o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v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2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"Продолжи фразу","Кластер."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фразу, активизируют лексику по теме, грамматику: модальный глагол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терес к учебному предмету; внутренняя позиция школь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е по начатой фразе</w:t>
            </w:r>
          </w:p>
        </w:tc>
      </w:tr>
      <w:tr>
        <w:trPr>
          <w:trHeight w:val="229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.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20 р.2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1st let's remember the words for the test. Write the words, translate them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од «Автобусная остановк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со сло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блиц-диктант, активизация лексики по теме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оценивать свои достижения, осознавать возникающие трудности и искать способы их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необходимой лексики и грамматических структур для выполнения задания</w:t>
            </w:r>
          </w:p>
        </w:tc>
      </w:tr>
      <w:tr>
        <w:trPr>
          <w:trHeight w:val="229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усвоение новых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Расширение словарного запас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комство с новой лексикой по те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х.10 р.222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"Следопыты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понимания.  (слайд 5,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ереводят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лексикой. Читают, находят перевод в слова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сво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уществлять поиск необходимой информации, лексики дл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оценивать свои достижения, осознавать возникающие трудности и искать способы их преодоления.</w:t>
            </w:r>
          </w:p>
        </w:tc>
      </w:tr>
      <w:tr>
        <w:trPr>
          <w:trHeight w:val="416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)Первичное закреп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лайд 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етод "Мозговой штурм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Let's have competition &amp; check up words, please. Who has done it without mistak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i/>
              </w:rPr>
              <w:t>Динамическая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ауза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Видео пау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isten to the dialog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повторяют за диктором, тренируют произношение, грамматику. Тренируют память: соревнование на запоминание л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ют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адание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- адекватно оценивать свои достижения, осознавать возникающие трудности и искать способы их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ть поиск необходимой информации, лексики и грамматических структур дл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- строить диалогическое высказывание.</w:t>
            </w:r>
          </w:p>
        </w:tc>
      </w:tr>
      <w:tr>
        <w:trPr>
          <w:trHeight w:val="7088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 xml:space="preserve">Включение нового знания в систему знаний и повторени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бота в группах (индивидуально/парах) по карточ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On your tables you have got lists of paper with tasks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</w:rPr>
              <w:t>гр</w:t>
            </w:r>
            <w:r>
              <w:rPr>
                <w:rFonts w:cs="Times New Roman" w:ascii="Times New Roman" w:hAnsi="Times New Roman"/>
                <w:lang w:val="en-US"/>
              </w:rPr>
              <w:t xml:space="preserve">.-  Match the words with the pictures </w:t>
            </w:r>
            <w:r>
              <w:rPr>
                <w:rFonts w:cs="Times New Roman" w:ascii="Times New Roman" w:hAnsi="Times New Roman"/>
                <w:b/>
                <w:lang w:val="en-US"/>
              </w:rPr>
              <w:t>ex. A</w:t>
            </w:r>
            <w:r>
              <w:rPr>
                <w:rFonts w:cs="Times New Roman" w:ascii="Times New Roman" w:hAnsi="Times New Roman"/>
                <w:lang w:val="en-US"/>
              </w:rPr>
              <w:t xml:space="preserve">- Work in pair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</w:rPr>
              <w:t>гр</w:t>
            </w:r>
            <w:r>
              <w:rPr>
                <w:rFonts w:cs="Times New Roman" w:ascii="Times New Roman" w:hAnsi="Times New Roman"/>
                <w:b/>
                <w:lang w:val="en-US"/>
              </w:rPr>
              <w:t>. -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Complete the table grouping the means of transports according to the place,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x. B </w:t>
            </w:r>
            <w:r>
              <w:rPr>
                <w:rFonts w:cs="Times New Roman" w:ascii="Times New Roman" w:hAnsi="Times New Roman"/>
                <w:lang w:val="en-US"/>
              </w:rPr>
              <w:t>- Role play the dialogu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</w:rPr>
              <w:t>гр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.- </w:t>
            </w:r>
            <w:r>
              <w:rPr>
                <w:rFonts w:cs="Times New Roman" w:ascii="Times New Roman" w:hAnsi="Times New Roman"/>
                <w:lang w:val="en-US"/>
              </w:rPr>
              <w:t xml:space="preserve">Circle the odd one out, </w:t>
            </w:r>
            <w:r>
              <w:rPr>
                <w:rFonts w:cs="Times New Roman" w:ascii="Times New Roman" w:hAnsi="Times New Roman"/>
                <w:b/>
                <w:lang w:val="en-US"/>
              </w:rPr>
              <w:t>ex. C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ь предлагает каждой группе разноуровневые и разнотипные задания для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зентация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аботы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групп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-Let`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eck up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1st gro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проверка 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в групп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ая группа выполняет св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ют взаимопроверку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выполненной работы кажд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ть поиск необходимой информации, лексики и грамматических структур для выполнения зад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- адекватно оценивать свои достижения, осознавать возникающие трудности и искать способы их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-выполнять учебные действия в материализованной, громкоречевой и умственной форм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- понимать выделенные учителем ориентиры действия в учебном материа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- принимать участие в работе парами и групп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>- осуществлять пошаговый контроль своих действий под руководством уч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принимать учебную задачу, соответствующую этапу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интерес к учебному материалу</w:t>
            </w:r>
          </w:p>
        </w:tc>
      </w:tr>
      <w:tr>
        <w:trPr>
          <w:trHeight w:val="312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Подведение итога. Выставление оце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ведет беседу с учащимися о том, что получилось, что было интересно, что было тру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What did you like  to do at our lesson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 am quite satisfied with your work at the lesson today. Thank you for toda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lesson. Your narks are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машне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x.10 p. 222 -"4" or   Ex.10 p. 222  + *card . -"5.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осуществлять контроль своего участия в доступных видах познав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осуществлять</w:t>
            </w:r>
            <w:r>
              <w:rPr>
                <w:rFonts w:cs="Times New Roman" w:ascii="Times New Roman" w:hAnsi="Times New Roman"/>
              </w:rPr>
              <w:t xml:space="preserve"> пошаговый контроль своих действий п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м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>- аргументировать свою позицию и координировать её с позициями партнёров в совместной деятельности</w:t>
            </w:r>
          </w:p>
        </w:tc>
      </w:tr>
      <w:tr>
        <w:trPr>
          <w:trHeight w:val="1077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</w:rPr>
              <w:t>Рефлекси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Look at the board.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«Ваш новый компьюте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оценивание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 осуществлять констатирующий и предвосхищающий контроль по результату и по способу действия, актуальный контроль на уровне произвольного вним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5:07:00Z</dcterms:created>
  <dc:creator>w1w21w12222@outlook.com</dc:creator>
  <dc:description/>
  <dc:language>en-US</dc:language>
  <cp:lastModifiedBy>w1w21w12222@outlook.com</cp:lastModifiedBy>
  <dcterms:modified xsi:type="dcterms:W3CDTF">2019-05-20T15:07:00Z</dcterms:modified>
  <cp:revision>1</cp:revision>
  <dc:subject/>
  <dc:title/>
</cp:coreProperties>
</file>