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6" w:type="dxa"/>
        <w:jc w:val="left"/>
        <w:tblInd w:w="1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4"/>
        <w:gridCol w:w="6372"/>
      </w:tblGrid>
      <w:tr>
        <w:trPr/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СПОРТ ПРОЕКТ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Первенство г. Челябинска по лыжным гонкам»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ведения об авторе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дретдинов Адель студент 39 группы ЧПК №1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ПМ, МДК вид практик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 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и проведение внеурочной работы и занятий по программам дополнительного образования в области физической культуры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ДК 02.0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и проведение внеурочной работы и занятий по программам дополнительного образования в области физическо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П. по МДК 02.0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ШОР №5 г. Челябинск)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 по МДК 02.0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ШОР №5, г. Челябинск)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езультаты обучения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К., ОК, по изучаемому вопросу (ПМ 02., МДК02.01., УП.,ПП.)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 цели и задачи, планировать внеурочные мероприятия и занят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водить внеурочные мероприятия и занят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отивировать обучающихся, родителей (лиц, их заменяющих) к участию в физкультурно-спортив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нализировать внеурочные мероприятия и занятия.</w:t>
            </w:r>
          </w:p>
          <w:p>
            <w:pPr>
              <w:pStyle w:val="Normal"/>
              <w:spacing w:lineRule="atLeast" w:line="10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ести документацию, обеспечивающую организацию физкультурно-спортивной деятельности</w:t>
            </w:r>
          </w:p>
          <w:p>
            <w:pPr>
              <w:pStyle w:val="Normal"/>
              <w:spacing w:lineRule="atLeast" w:line="10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tLeast" w:line="10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tLeast" w:line="10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К З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  <w:p>
            <w:pPr>
              <w:pStyle w:val="Normal"/>
              <w:spacing w:lineRule="atLeast" w:line="10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tLeast" w:line="10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5.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tLeast" w:line="10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spacing w:lineRule="atLeast" w:line="10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spacing w:lineRule="atLeast" w:line="10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 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tLeast" w:line="10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  <w:p>
            <w:pPr>
              <w:pStyle w:val="Normal"/>
              <w:spacing w:lineRule="atLeast" w:line="10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spacing w:lineRule="atLeast" w:line="10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ь профессиональную деятельность с соблюдением регулирующих ее правовых норм.</w:t>
            </w:r>
          </w:p>
          <w:p>
            <w:pPr>
              <w:pStyle w:val="Normal"/>
              <w:spacing w:lineRule="atLeast" w:line="10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 1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  <w:p>
            <w:pPr>
              <w:pStyle w:val="Normal"/>
              <w:spacing w:lineRule="atLeast" w:line="10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 1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частник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учающиеся 5-11 классы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оки реализаци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 2019 года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ь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Сформировать у обучающихся положительное отношение к виду спорта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адач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демонстрировать технику катания на лыжах разными способа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знакомление и сформирование теоретических и практических основ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ение сильнейших лыжников школ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 координации, выностливости и сердечно-сосудистой систем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знакомление с основными правилами безопасного поведения на трассе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ннотация к проекту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в процессе разработки  планируется реализоваться в период прохождения преддипломной практики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венство г.Челябинска по лыжным гонкам» предназначено для повыш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ысокого уровня овладения техники лыжных ходов, развития физических качеств (координации, быстроты, выносливости), воспитание волевых черт характера, укрепление здоровья.  и достижение высокого спортивного мастерства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Этапы проведения проект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дготовительны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темы, определение целей и зада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количества участников и состав группы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Планирование работы: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ить регламент первенств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ие главный судей и их помощников; состава участников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сследовательская деятельнос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формулировать цель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программы первенств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формулировать на основе этой программы регламент первенства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одукт проекта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результаты деятельности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4c15"/>
              <w:snapToGrid w:val="false"/>
              <w:spacing w:before="0" w:after="0"/>
              <w:ind w:left="0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C14c15"/>
              <w:numPr>
                <w:ilvl w:val="0"/>
                <w:numId w:val="6"/>
              </w:numPr>
              <w:spacing w:before="0" w:after="0"/>
              <w:ind w:left="360" w:right="113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владения способами плавания;</w:t>
            </w:r>
          </w:p>
          <w:p>
            <w:pPr>
              <w:pStyle w:val="C14c15"/>
              <w:numPr>
                <w:ilvl w:val="0"/>
                <w:numId w:val="6"/>
              </w:numPr>
              <w:spacing w:before="0" w:after="0"/>
              <w:ind w:left="360" w:right="113" w:hanging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чувств коллективизма, ответственности, сопереживания в команде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ind w:left="360" w:right="0" w:hanging="360"/>
      <w:jc w:val="center"/>
      <w:outlineLvl w:val="0"/>
    </w:pPr>
    <w:rPr>
      <w:rFonts w:ascii="Times New Roman" w:hAnsi="Times New Roman" w:eastAsia="Arial Unicode MS" w:cs="Mangal;Courier New"/>
      <w:b/>
      <w:bCs/>
      <w:kern w:val="2"/>
      <w:sz w:val="24"/>
      <w:szCs w:val="24"/>
      <w:lang w:bidi="hi-IN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Arial Unicode MS" w:cs="Mangal;Courier New"/>
      <w:b/>
      <w:bCs/>
      <w:kern w:val="2"/>
      <w:sz w:val="24"/>
      <w:szCs w:val="24"/>
      <w:lang w:bidi="hi-IN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true"/>
      <w:spacing w:lineRule="atLeast" w:line="100" w:before="240" w:after="120"/>
      <w:ind w:left="0" w:right="0" w:hanging="0"/>
    </w:pPr>
    <w:rPr>
      <w:rFonts w:ascii="Arial" w:hAnsi="Arial" w:eastAsia="Arial Unicode MS" w:cs="Mangal;Courier New"/>
      <w:kern w:val="2"/>
      <w:sz w:val="28"/>
      <w:szCs w:val="28"/>
      <w:lang w:bidi="hi-I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13">
    <w:name w:val="Абзац списка1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720" w:right="0" w:firstLine="709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C14c15">
    <w:name w:val="c14 c15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280" w:after="280"/>
      <w:ind w:left="0" w:right="0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2:28:00Z</dcterms:created>
  <dc:creator>User HP</dc:creator>
  <dc:description/>
  <cp:keywords/>
  <dc:language>en-US</dc:language>
  <cp:lastModifiedBy>ДНС</cp:lastModifiedBy>
  <cp:lastPrinted>2017-12-19T13:38:00Z</cp:lastPrinted>
  <dcterms:modified xsi:type="dcterms:W3CDTF">2019-05-20T19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