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(а) студент(ка)  </w:t>
      </w:r>
      <w:r>
        <w:rPr>
          <w:rFonts w:cs="Times New Roman" w:ascii="Times New Roman" w:hAnsi="Times New Roman"/>
          <w:sz w:val="28"/>
          <w:szCs w:val="28"/>
          <w:u w:val="single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 гр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Елен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Салахова А.Д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:22.04.19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Б. Заходер «Песенки Винни Пуха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и совершенствование навыков выразительно</w:t>
        <w:softHyphen/>
        <w:t>го чтения, умение ставить вопросы по прочитанному материалу и отвечать на них; воспитывать уважение к товарищам, приучать работать в группе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567" w:hanging="0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едметные:</w:t>
      </w:r>
      <w:r>
        <w:rPr>
          <w:rFonts w:cs="Helvetica" w:ascii="Helvetica" w:hAnsi="Helvetica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ть: сведения об авторе; его произведени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итать произведение вслух с постепенным увеличением темпа чтения и переходом на чтение про себя; анализировать заголовок произведения; ставить вопросы по прочитанному материалу и отвечать на них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е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сознавать свои трудности и стремиться к их преодолению; проводить самооценку своих действий, поступков; устанавливать связь между целью учебной деятельности и её мотив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  <w:shd w:fill="F7F7F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7F7F6" w:val="clear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 открытия нового знани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УМК «Школа России», 2 класс, 2 часть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я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85"/>
        <w:gridCol w:w="5387"/>
        <w:gridCol w:w="3685"/>
        <w:gridCol w:w="2552"/>
      </w:tblGrid>
      <w:tr>
        <w:trPr>
          <w:trHeight w:val="13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лич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анное начало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Что душа твоя желает -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 на уроке ты найдешь!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який знания получает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 умений не уйдеш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/>
                <w:color w:val="000000"/>
                <w:sz w:val="24"/>
                <w:szCs w:val="27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планирование сотрудничества с учителем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включение в учебную деятельность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роговор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Научитесь читать считалку скороговоркой. Прочитайте ее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На реке поймали рака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Из-за рака вышла драка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Это Лешка-забияка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Снова в речку бросил рака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Рак гуляет под волной..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Повернись ко мне спиной!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Cs w:val="27"/>
              </w:rPr>
              <w:t>И. Демьянов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7"/>
              </w:rPr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Проверка домашнего задания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Выразительное чтение стихотворений Б. Заходера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Выставка рисунков «Что красивее всего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о скороговоркой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казания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слышать</w:t>
            </w:r>
          </w:p>
        </w:tc>
      </w:tr>
      <w:tr>
        <w:trPr>
          <w:trHeight w:val="5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гад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rPr>
                <w:szCs w:val="28"/>
              </w:rPr>
            </w:pPr>
            <w:r>
              <w:rPr>
                <w:szCs w:val="28"/>
              </w:rPr>
              <w:t xml:space="preserve">-Отгадайте загадк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Этот мишка любит мёд,</w:t>
              <w:br/>
              <w:t>В гости сам к друзьям идёт.</w:t>
              <w:br/>
              <w:t>Всем поможет от души,</w:t>
              <w:br/>
              <w:t>Вот к ИА опять спешит.</w:t>
              <w:br/>
              <w:t>Любит сочинять он вслух,</w:t>
              <w:br/>
              <w:t>Кто же это? 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color w:val="000000"/>
                <w:szCs w:val="27"/>
              </w:rPr>
              <w:t>Посмотрите внимательно на слова. Догадайтесь, как их нужно читать. Прочитайте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color w:val="000000"/>
                <w:szCs w:val="27"/>
              </w:rPr>
              <w:t>АКЛАЧРОВ ЯАНЖОРОД АКЛЕМУШ </w:t>
            </w:r>
            <w:r>
              <w:rPr>
                <w:i/>
                <w:iCs/>
                <w:color w:val="000000"/>
                <w:szCs w:val="27"/>
              </w:rPr>
              <w:t>()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color w:val="000000"/>
                <w:szCs w:val="27"/>
              </w:rPr>
              <w:t>Говорят ли вам о чем-нибудь эти слова — «ворчалка», «шу</w:t>
              <w:softHyphen/>
              <w:t>мелка»?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color w:val="000000"/>
                <w:szCs w:val="27"/>
              </w:rPr>
              <w:t xml:space="preserve">Прочитайте авторский текст на с. 134. 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color w:val="000000"/>
                <w:szCs w:val="27"/>
              </w:rPr>
              <w:t>Откуда эти песенки? Кто их сочиня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</w:rPr>
              <w:t>Винни-Пу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7"/>
              </w:rPr>
              <w:t>Ворчалка, дорожная шуме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Дети читаю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: самоопределение к деятельност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>
          <w:trHeight w:val="15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(рассказ, беседа), наглядный (показ презентации)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ссмотрите иллюстрацию на с. 13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Узнали вы друзей Винни-Пуха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Кто помнит какие веселые истории с ними происходили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Что вы знаете о Винни-Пухе? Откуда он взялся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зачитывает сообщение о Винни-Пух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Прочитайте Ворчалку Винни-Пуха на стр. 136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Как думаете почему Винни придумал такое название для своей песенки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Можно ли ее назвать «надоелка» или «тарахтелка»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Найдите ответы, которые он в ней даё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песенки «Ворчал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>Какой вопрос задаёт себе медвежонок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ие доводы он придумывает, когда старается предположить, куда девался мёд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уда на самом деле исчез мёд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метил ли Винни-Пух, что он сам съел мёд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у предназначался этот мёд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смыслообраз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волевая регуляция в ситуации затрудн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 xml:space="preserve"> </w:t>
            </w:r>
            <w:r>
              <w:rPr/>
              <w:t>-На стр. 137 прочитайте, кто и когда пел дорожную шумелку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Прочитайте дорожную шумелку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Найдите необычные слова. Зачем они даны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ак нужно читать стихотворение: громко или тихо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Прочитайте стихотворение выразительно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Чтение песенок на стр. 137-138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 xml:space="preserve">-Сравните их. 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Какой секрет знали Винни-Пух и Пятачок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 xml:space="preserve">-Прочитайте песенки выразитель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о второй песенкой «Дорожной шумелкой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А как названа 2 песенк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бы ответить правильно на вопрос надо перечитать песенку.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итают песен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думаете почему песенка так называе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 1 и 2 в текст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А нравятся ли Винни-Пуху его песен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ервой песен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ет учени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Что находится в голове у Винни-Пуха? Почему опилк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Перечитайте 1 строчку песенки. Что это значит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ар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тылок – задняя часть голов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саться в затылке – жест, выражающий нерешительность, затруд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и названия говорят о том, что он может делать Шумелки - 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илки-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чалки-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ыхтелки-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песенок видно, что их сочинил медвежонок с опилками в голове, который то дело сбивается, ошибает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А вам нравится эта песенка Винни-Пуха? Чем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Как мы её должны научиться чит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Весело, бодро, задорно, радостно, звонко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робуем по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второй песен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ующую песенку, которую мы будем читать, наш медвежонок пел со своим друг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Кем догадайте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И сейчас мы её прочита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каком секрете здесь идёт реч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Ребята скажите, а у Винни Пуха много друзе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айте вспомним их имена?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вам предлагаю прочитать эту песенку с разной интонацией: за Винни-Пуха и за Пятач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, чтобы передать интонацию правильно, послушайте их голо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ем  с интонацией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(выполнение зада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-Самостоятельно в парах читаете песенки, а затем друг другу задаете вопросы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выполнение действий по алгоритму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амостоятельное создание способов решения проблем творческого характе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коррекция изделий, волевая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овица, поговор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Что интересного было на уроке?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-Что вам особенно понравилось? 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1) Доброе слово слаще меда.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2) За добро добром и платят. 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color w:val="000000"/>
              </w:rPr>
              <w:t xml:space="preserve">3) </w:t>
            </w:r>
            <w:r>
              <w:rPr/>
              <w:t>Счастье не ищут, а дел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Есть совесть, есть и стыд; а стыда нет — и совести н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бъясните как вы понимаете данные пословицы и поговорки.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Домашнее задание: выучить любую песенку Винни-Пуха наизусть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: контроль цел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выражение своих мыслей с достаточной полнотой и точностью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флексия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анализ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Что нового вы узнали на уроке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За что вы бы похвалили себя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>-Что вам понравилось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анализ, самооценк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3">
    <w:name w:val="c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6">
    <w:name w:val="c6"/>
    <w:basedOn w:val="Style13"/>
    <w:qFormat/>
    <w:rPr/>
  </w:style>
  <w:style w:type="character" w:styleId="C31">
    <w:name w:val="c31"/>
    <w:basedOn w:val="Style13"/>
    <w:qFormat/>
    <w:rPr/>
  </w:style>
  <w:style w:type="character" w:styleId="C1">
    <w:name w:val="c1"/>
    <w:basedOn w:val="Style13"/>
    <w:qFormat/>
    <w:rPr/>
  </w:style>
  <w:style w:type="character" w:styleId="C20">
    <w:name w:val="c2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30:00Z</dcterms:created>
  <dc:creator>Денис</dc:creator>
  <dc:description/>
  <cp:keywords/>
  <dc:language>en-US</dc:language>
  <cp:lastModifiedBy>Admin</cp:lastModifiedBy>
  <cp:lastPrinted>2018-03-12T16:40:00Z</cp:lastPrinted>
  <dcterms:modified xsi:type="dcterms:W3CDTF">2019-04-22T06:17:00Z</dcterms:modified>
  <cp:revision>13</cp:revision>
  <dc:subject/>
  <dc:title/>
</cp:coreProperties>
</file>