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ланирование физкультурно-оздоровительной работы на год</w:t>
      </w:r>
    </w:p>
    <w:tbl>
      <w:tblPr>
        <w:tblW w:w="10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813"/>
        <w:gridCol w:w="1417"/>
        <w:gridCol w:w="2519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ВЕТСТВЕННЫЕ</w:t>
            </w:r>
          </w:p>
        </w:tc>
      </w:tr>
      <w:tr>
        <w:trPr/>
        <w:tc>
          <w:tcPr>
            <w:tcW w:w="10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 УЧЕБНАЯ ПРОГРАММ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ся с «Программой по ФК в 5-9 класс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ТП по ФК в 5-9 клас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рограммы, К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-сентябр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В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заседание кафедры по физическому воспит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писания работы с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, тренеры, руководитель МО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дить и утвердить план физкультурно-масс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</w:tc>
      </w:tr>
      <w:tr>
        <w:trPr/>
        <w:tc>
          <w:tcPr>
            <w:tcW w:w="10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II</w:t>
            </w:r>
            <w:r>
              <w:rPr>
                <w:i/>
                <w:sz w:val="22"/>
                <w:szCs w:val="22"/>
              </w:rPr>
              <w:t xml:space="preserve"> МЕТОДИЧЕСКАЯ РАБО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структажа по технике охраны труда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по АХ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структажа по технике безопасности на уроке Ф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водный инструкт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структаж по разде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структажа с физоргами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молодым педагогами в планировании и в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ВР, руководитель МО</w:t>
            </w:r>
          </w:p>
        </w:tc>
      </w:tr>
      <w:tr>
        <w:trPr/>
        <w:tc>
          <w:tcPr>
            <w:tcW w:w="10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II </w:t>
            </w:r>
            <w:r>
              <w:rPr>
                <w:i/>
                <w:sz w:val="22"/>
                <w:szCs w:val="22"/>
              </w:rPr>
              <w:t>ФИЗКУЛЬТУРНО-МАССОВАЯ РАБО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осс Н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, учитель Ф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мини-футболу 5-9 кл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ые старты 5-9 кл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я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, руководитель МО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между 8-9 классами «посвященный ко дню защитника оте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, руководитель МО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волейболу 8-9 кл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, руководитель МО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доровья 5-9 кл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ница посв. ко дню Поб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</w:t>
            </w:r>
          </w:p>
        </w:tc>
      </w:tr>
      <w:tr>
        <w:trPr/>
        <w:tc>
          <w:tcPr>
            <w:tcW w:w="10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IV</w:t>
            </w:r>
            <w:r>
              <w:rPr>
                <w:i/>
                <w:sz w:val="22"/>
                <w:szCs w:val="22"/>
              </w:rPr>
              <w:t xml:space="preserve"> ФИЗКУЛЬТУРНО-ОЗДОРОВИТЕЛЬНАЯ РАБО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с физкультминутками и подвижными переме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лан – сетку соревн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</w:t>
            </w:r>
          </w:p>
        </w:tc>
      </w:tr>
      <w:tr>
        <w:trPr>
          <w:trHeight w:val="103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ответственных за проведение физкультминуток, подвижных перемен, соревнований между класс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мину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, учитель ФК</w:t>
            </w:r>
          </w:p>
        </w:tc>
      </w:tr>
      <w:tr>
        <w:trPr>
          <w:trHeight w:val="73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сти беседы в классах о подвижных игр на переменах и физкультминуто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, классный руководитель</w:t>
            </w:r>
          </w:p>
        </w:tc>
      </w:tr>
      <w:tr>
        <w:trPr/>
        <w:tc>
          <w:tcPr>
            <w:tcW w:w="10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V </w:t>
            </w:r>
            <w:r>
              <w:rPr>
                <w:b/>
                <w:sz w:val="22"/>
                <w:szCs w:val="22"/>
              </w:rPr>
              <w:t>АГИТАЦИОНО-ПРОПАГАНДИТСКАЯ РАБО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личного уголка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Мы за ЗОЖ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, классный руководител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ы по классам на спортивные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/>
        <w:tc>
          <w:tcPr>
            <w:tcW w:w="10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VI </w:t>
            </w:r>
            <w:r>
              <w:rPr>
                <w:b/>
                <w:sz w:val="22"/>
                <w:szCs w:val="22"/>
              </w:rPr>
              <w:t>РАБОТА С РОДИТЕЛЯМ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остава родительского комит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а на тему «Здоровый ребе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портивных праздников с семь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ма, папа, я – спортивная семь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лые старты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Лыжня Росси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аздники к 23 февраля и 8 ма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, руководитель МО, классный руководитель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родителей по вопросу «Мой ребенок – выбирает спор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</w:t>
            </w:r>
          </w:p>
        </w:tc>
      </w:tr>
      <w:tr>
        <w:trPr/>
        <w:tc>
          <w:tcPr>
            <w:tcW w:w="10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 xml:space="preserve"> ХОЗЯЙСТВЕННАЯ РАБО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спортивного инвент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спортивного инвент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В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спортивных помещ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по АХ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2:06:00Z</dcterms:created>
  <dc:creator>дамир</dc:creator>
  <dc:description/>
  <dc:language>en-US</dc:language>
  <cp:lastModifiedBy>дамир</cp:lastModifiedBy>
  <dcterms:modified xsi:type="dcterms:W3CDTF">2017-12-13T22:06:00Z</dcterms:modified>
  <cp:revision>2</cp:revision>
  <dc:subject/>
  <dc:title/>
</cp:coreProperties>
</file>