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СОГЛАСОВАНО:                                                            УТВЕРЖДАЮ :</w:t>
      </w:r>
    </w:p>
    <w:p>
      <w:pPr>
        <w:pStyle w:val="Normal"/>
        <w:jc w:val="both"/>
        <w:rPr/>
      </w:pPr>
      <w:r>
        <w:rPr>
          <w:sz w:val="24"/>
        </w:rPr>
        <w:t>Начальник отдела                                                             Директор МБУ ДО</w:t>
      </w:r>
    </w:p>
    <w:p>
      <w:pPr>
        <w:pStyle w:val="Normal"/>
        <w:rPr/>
      </w:pPr>
      <w:r>
        <w:rPr>
          <w:sz w:val="24"/>
        </w:rPr>
        <w:t xml:space="preserve">по молодежной политике,                                              «Дом Детского творчества»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физической культуре и спорту                                        ______________ Н.Н.Игизбаева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 Е.В.Яковл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    »                       2017 г.                                                 «   »                          2017г.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Л О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роведении   соревнований по боксу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еди  юношей 2001-2002,2003-2004,2005-2006, 2007и младше  г.г. р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вященных Международному дню защиты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ОБЩЕЕ ПОЛОЖ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о исполнение Федерального закона «Об общих принципах организации местного самоуправления в РФ» № 131-ФЗ , Закона Омской области «О молодёжной политике на территории Омской области» № 46 ОЗ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стоящее положение определяет порядок организации и проведения  соревнований по боксу  среди юношей 2002- 2003,2004-2005,2006-2007 и младше г.г. р., посвященных Международному дню защиты детей.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ЦЕЛИ И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ревнования проводятся с целью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ведение воспитательной работы по здоровому образу жизн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развитие дружеских связей между спортсменами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вышение спортивного мастерства спортсме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 воспитания патриотических чувств у молодёж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ВРЕМЯ И МЕСТО ПРОВЕДЕНИЯ  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ревнование проводятся в г. Исилькуль 27 мая 2017 г., в   спортивном зале,  МБУ ДО  «Дом Детского творчества». День приезда 26 мая 201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вешивание участников соревнований 26 мая 2017 г. в 15-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РУКОВОДСТВО ПРОВЕДЕНИЕМ СОРЕВН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ее руководство по подготовке и проведению соревнований осуществляет организационный комитет .   Непосредственное проведение соревнований возлагается на главную судейскую коллегию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УСЛОВИЕ ПРОВЕДЕНИЯ СОРЕВНО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ревнования проводятся как личные по действующим правилам, утверждённым Конференцией Федерации бокса Ро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УЧАСТНИКИ СОРЕВН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 участию в соревнованиях допускаются боксёры следующих возрастных групп: юноши    2002-2003,2004-2005,2006-2007 и младше годов рождения, спортсмены должны иметь подготовку не менее 6 месяцев занятия боксом. Участники должны иметь боксёрские перчатки, а так же документы в соответствии с действующими правилами проведения соревнований по боксу 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ревнования проводятся согласно действующих Российских и международных правил. Состав команды    10  человек ,1-тренер,1-суд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ФИНАНСИРОВ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БУ ДО «Дом Детского творчества»,  несёт расходы, связанные с  приобретением грамот. Расходы, связанные с проездом, питанием и размещением иногородних команд за счет командирующих организ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НАГРАЖ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бедители и призёры в каждой весовой категории награждаются  грамотами соответствующих степеней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65" w:leader="none"/>
        </w:tabs>
        <w:rPr>
          <w:sz w:val="24"/>
        </w:rPr>
      </w:pPr>
      <w:r>
        <w:rPr>
          <w:sz w:val="24"/>
        </w:rPr>
        <w:tab/>
        <w:t>ЗАЯВКИ:</w:t>
      </w:r>
    </w:p>
    <w:p>
      <w:pPr>
        <w:pStyle w:val="Normal"/>
        <w:tabs>
          <w:tab w:val="clear" w:pos="720"/>
          <w:tab w:val="left" w:pos="30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0" w:leader="none"/>
        </w:tabs>
        <w:rPr>
          <w:sz w:val="24"/>
        </w:rPr>
      </w:pPr>
      <w:r>
        <w:rPr>
          <w:sz w:val="24"/>
        </w:rPr>
        <w:t xml:space="preserve">Заявки в установленной форме заверенные  врачом подаются на взвешивании. 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sz w:val="24"/>
        </w:rPr>
        <w:t xml:space="preserve">                                           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8:15:00Z</dcterms:created>
  <dc:creator>user</dc:creator>
  <dc:description/>
  <cp:keywords/>
  <dc:language>en-US</dc:language>
  <cp:lastModifiedBy>House</cp:lastModifiedBy>
  <cp:lastPrinted>2017-05-23T17:18:00Z</cp:lastPrinted>
  <dcterms:modified xsi:type="dcterms:W3CDTF">2017-05-24T05:40:00Z</dcterms:modified>
  <cp:revision>137</cp:revision>
  <dc:subject/>
  <dc:title>                                                                                                                   У Т В Е Р Ж Д А Ю</dc:title>
</cp:coreProperties>
</file>