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 линейной и воздушной перспективы" 6 класс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учить передавать пространство на плоскости изображения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 изображать пейзаж по законам перспективы с передачей глубины пространств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навыки рисования перспективы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ываю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и наблюдательность к окружающему миру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 и материалы: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чителя: репродукции картин художников, презентация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чеников: альбом, карандаш, ластик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мины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йзаж, линейная и воздушная перспектива, линия горизонт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урок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ая ча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бщение темы уро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изученного материал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нового материал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художественной задач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знан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 урок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2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ее задание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рганизационная часть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тствие;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готовности к уроку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общение темы урок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егодняшнем уроке мы с вами разберем правила линейной и воздушной перспективы, и выясним, для чего художникам нужны эти правила. Но для начала вспомним, о чем мы говорили на предыдущем уроке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овторение изученного материал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скажите, что изображено на этой картине? (пейзаж)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художник изображает в пейзаже? (природу, пространство)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. Сегодня нам понятно, что пейзаж – это, прежде всего изображение пространства. Но понимание способов изображения пространства было разным в различные эпохи. Давайте вспомним, какие способы изображения были на разных этапах истории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поху Древнего Египта изображения никогда не создавали иллюзию прорыва стены, а следовали вдоль ее плоскости, располагаясь рядами, подобно строкам письма. Изображения словно мерно шествовали, ритмически повторяя жесты. Изображение переносилось на плоскость не в том виде, в котором оно предстает глазу, а в том, которое наиболее выражает ее суть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ие египтяне совмещали в одном изображении вид сверху, вид спереди и вид в профиль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поху Возрождения в искусстве преобладал интерес к изучению реально наблюдаемого мира и личности человека. И вот появилось «окно», через которое художник посмотрел вдаль, и родилось понятие – перспектива, линия горизонта, точка сход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Изучение нового материал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такое перспектива?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ерспекти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это изображение предметов так, как их видит человеческий глаз. Перспектива нам нужна для того, чтобы изображать предметы реалистично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нейная перспекти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точная наука, которая учит изображать на плоскости предметы окружающей действительности так, чтобы создавалось впечатление реальности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: представим себе железную дорогу. Все знают, что рельсы лежат параллельно, а это значит, что они нигде не пересекаются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если мы встанем на пути и посмотрим вдаль, то будет казаться, что с удалением от нас, рельсы сходятся ближе, ближе, пока, наконец, не сольются в одну точку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 же самое можно увидеть, если выйти на прямой участок обычной дороги. Только здесь, вместо рельс будут сходиться края дороги. Точку, где рельсы или края дороги соединяются, называют "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очкой сх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". Эта точка всегда лежит на линии горизонт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ризо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всем конечно, знакомо. Этим словом мы называем линию, отделяющую видимое небо от видимой земли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ния горизо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это линия, которая находится на уровне наших глаз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ия горизонта бывает высокой и низкой, это средство выразительности. Для передачи земных далей нужна высокая точка зрения, а когда линия горизонта расположена у нижнего края картины, мы видим просторы небес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оздушная перспекти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изменение цвета предметов под воздействием воздушной среды и пространства, возникающие по мере удаления натуры от глаз наблюдателя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, что же происходит с предметами по мере их удаления?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и уменьшаются, меняется цвет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назове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правила линейной и воздушной перспекти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ямые, параллельные линии, на рисунке сходятся в одной точке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едметы, уходящие вдаль, уменьшаются в размере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о мере удаления предметов цвет теряет свою насыщенность и контрастность, светлеет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Ближний план – теплый и контрастный, средний – тона мягче, дальний – светлый, обобщенный, все сливается в общей воздушной дымке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Закрепление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суждение работы с детьми)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остановка художественной задачи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, используя полученные знания, вы нарисуете городской пейзаж. Ваша задача на сегодняшний урок: выполнить построение улицы по всем правилам линейной и воздушной перспективы. Для того, чтобы получить хорошую оценку, вы должны в своей работе правильно показать линию горизонта, точку схода, перспективное сокращение улиц, и по возможности применить правила воздушной перспективы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ая работа: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йчас мы с вами будем рисовать улицу по всем правилам перспективы. Я буду рисовать ее на доске, вы – в своих альбомах. Весь рисунок выполняется от руки, без помощи линеек. Построение выполняем тонкими линиями, чтобы при необходимости можно было легко исправить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сполагаем лист горизонтально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водим линию горизонта (высокую)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исуем дорогу с точкой схода на линии горизонт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Дома, начиная с первого плана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аботаем простым карандашом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ершении, обводим предметы, находящиеся на переднем плане, мягким карандашом, эти линии должны быть темнее, чем линии на заднем плане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Проверка знаний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давайте вспомним, что такое линейная перспектива (воздушная перспектива, линия горизонта, точка схода)?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 урока: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работ – лучшие показываю всему классу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ашнее задание: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линейной и воздушной перспективы. Принести краски, баночку, кисти.</w:t>
      </w:r>
    </w:p>
    <w:p>
      <w:pPr>
        <w:pStyle w:val="Normal"/>
        <w:shd w:fill="FFFFFF" w:val="clear"/>
        <w:spacing w:lineRule="atLeast" w:line="332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E1E4D5" w:val="clear"/>
        <w:spacing w:lineRule="auto" w:line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4:42:00Z</dcterms:created>
  <dc:creator>Адель</dc:creator>
  <dc:description/>
  <cp:keywords/>
  <dc:language>en-US</dc:language>
  <cp:lastModifiedBy>Адель</cp:lastModifiedBy>
  <dcterms:modified xsi:type="dcterms:W3CDTF">2019-05-20T14:26:00Z</dcterms:modified>
  <cp:revision>3</cp:revision>
  <dc:subject/>
  <dc:title/>
</cp:coreProperties>
</file>