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ГБПОУ «Челябинский педагогический колледж №1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2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6379"/>
      </w:tblGrid>
      <w:tr>
        <w:trPr>
          <w:trHeight w:val="1763" w:hRule="atLeast"/>
        </w:trPr>
        <w:tc>
          <w:tcPr>
            <w:tcW w:w="489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Заместитель директора по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__»____________2017 г.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«Утверждено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Директор ГБПОУ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_____________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иказ № ___ от  «__» ____2018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Программа по внеурочной деяте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в начальной школ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6"/>
        </w:rPr>
        <w:t>«</w:t>
      </w:r>
      <w:r>
        <w:rPr>
          <w:rFonts w:cs="Times New Roman" w:ascii="Times New Roman" w:hAnsi="Times New Roman"/>
          <w:sz w:val="36"/>
          <w:lang w:val="en-US"/>
        </w:rPr>
        <w:t>Happy English</w:t>
      </w:r>
      <w:r>
        <w:rPr>
          <w:rFonts w:cs="Times New Roman" w:ascii="Times New Roman" w:hAnsi="Times New Roman"/>
          <w:sz w:val="36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правление: общеинтеллектуально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627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озраст детей</w:t>
            </w:r>
            <w:r>
              <w:rPr>
                <w:rFonts w:cs="Times New Roman" w:ascii="Times New Roman" w:hAnsi="Times New Roman"/>
                <w:sz w:val="28"/>
              </w:rPr>
              <w:t>: 8-9 лет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ставители</w:t>
            </w:r>
            <w:r>
              <w:rPr>
                <w:rFonts w:cs="Times New Roman" w:ascii="Times New Roman" w:hAnsi="Times New Roman"/>
                <w:sz w:val="28"/>
              </w:rPr>
              <w:t>: Марцениус Е.К, Яцушкина Л.С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рок</w:t>
            </w:r>
            <w:r>
              <w:rPr>
                <w:rFonts w:cs="Times New Roman" w:ascii="Times New Roman" w:hAnsi="Times New Roman"/>
                <w:sz w:val="28"/>
              </w:rPr>
              <w:t>: 1 год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ябинск, 2018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>: Программа «Английский язык для любознательных» имеет общеинтеллектуальную направлен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едставляет собой вариант программы организации внеурочной деятельности младших школьн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дагогическая целесообраз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ой программы внеурочной деятельности обусловлена важностью создания условий для формирования у младших школьников коммуникативных и социальных навыков, которые необходимы для успешного интеллектуального развития ребен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авлена с учетом требований ФГО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НОО и соответствует возрастным особенностям младшего школь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ки и создания данной программы обусловлена тем, что она позволяет устранить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основных задач образования по стандартам второго поколения – развитие способностей ребёнка и формирование универсальных учебных действий, таких как: целеполагание, планирование, прогнозирование, контроль, коррекция, оценка, саморегуля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программы «Английский язык для любознательных»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оциональной сферы, воспитание нравственных качеств, развитие артистических способностей, творческого воображения и фантаз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элементами традиционной детской англоязычной куль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В результате реализации данной программы учащиеся должн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5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Знать/понимать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  <w:tab w:val="left" w:pos="842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основных типов предложений и их интон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ции в соответствии с целью высказывания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  <w:tab w:val="left" w:pos="842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а наиболее известных персонажей детских литературных произведений (в том числе стран изучаемого языка)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  <w:tab w:val="left" w:pos="842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зусть рифмованные произведения детского фольклора (доступные по содержанию и форме)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  <w:tab w:val="left" w:pos="842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звания предметов, действий и явлений, связанных со сферами и ситуациями общения, характерными для детей данного возраста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  <w:tab w:val="left" w:pos="842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изведения детского фольклора и детской литературы (доступ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ые по содержанию и форме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Уметь (владеть способами познавательной деятельности)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блюдать, анализировать, приводить примеры языковых </w:t>
      </w:r>
      <w:r>
        <w:rPr>
          <w:rFonts w:cs="Times New Roman" w:ascii="Times New Roman" w:hAnsi="Times New Roman"/>
          <w:color w:val="000000"/>
          <w:sz w:val="28"/>
          <w:szCs w:val="28"/>
        </w:rPr>
        <w:t>явлени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84" w:leader="none"/>
          <w:tab w:val="left" w:pos="72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менять основные нормы речевого поведения в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ессе диалогического общения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84" w:leader="none"/>
          <w:tab w:val="left" w:pos="72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ть элементарное монологическое высказыва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образцу, аналогии;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и выполнять различные задания  к текстам;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бщаться на английском языке с помощью известных клише;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на слух короткие тексты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лендарно-тематический план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759"/>
        <w:gridCol w:w="912"/>
        <w:gridCol w:w="2059"/>
        <w:gridCol w:w="2003"/>
        <w:gridCol w:w="209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еские занят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ир игр и стихов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онный клуб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Весёлая фоне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.занятие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Весёлые бук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.занятие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Давайте поиграе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.занятие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Наша первая сказ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ая постанов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Содержани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ир игр и стих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«Давайте поиграем!» 10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6959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й материал /предметное содержание реч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е настольные игры. Правила игр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для настольных иг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Будьте добры к животным!» (цвет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Мороженое-мечта»  (фрукты и ягоды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Украшаем пиццу»  (овощи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Кто быстрее соберёт портфель» (школьные вещ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Родословное дерево» (родственни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Английский завтрак». (продукты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Накрой на стол» (посуд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Одежда для мальчика/девочки» (одеж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придумываем сами.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в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dice, start, a counter, finish, roll again, hurry up, miss a turn, come on, throw, pass, it’s my turn, who’s next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си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дующи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rple, red, blue, orange, green, yellow, brown, grey, white, blac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nana, pear, cherry, orange, grapes, plum, strawberry, apricot, lemon, app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ion, pea, tomato, red pepper, cucumber, lettuce, cabbage, potatoes, carro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ler, exercise book, eraser, pencil-case, chalk, paints, text-book, brush, pen, sharpener, book, pencil, calculator, felt-tip p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ther, father, brother, sister, cousin, grandmother, grandfather, uncle, aunt, great-grandmother, great-grandfathe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con, cereal, butter, marmalade, milk, tea, roll, orange/ grapefruit/tomato  juice, toasts, coffee, mushrooms, sausage, fried egg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k, knife, napkin, spoon, pepper, soup-plate, glass, small plate, salt, candle, flowers, for desser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ainers, dress, jacket, scarf, cap, shirt, yeans, shoes, hat, tights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й/ страноведческий /развивающий аспект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гры в настольные игры. Вежливое и дружелюбное поведение в игре. Дизайн: украшение мороженого фруктами, украшение пиццы. Родословное древо. Как собирать портфель. Английский завтрак. Как сервируют стол. Культура в одежде.  Разработка собственной настольной игры.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сть/ оборудование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ндаши, фломастеры, фишки, кубики, раскраски, бумага, картинки, муляжи. Нарисованные или распечатанные настольные игры.  (Образец игры см.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и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ческие рекомендаци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сех занятиях данного раздела происходит активное пополнение словарного запаса обучающихся, отрабатывается произношение, начинается работа над чтением отдельных слов и коротких предложений. Каждое занятие – новая игра. К каждой игре подбираются стихотворения по теме игр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 определения результативности -  участие в итоговом мероприятии: конкурс знатоков английских слов, конкурс рисунков, выполненных на занятиях по данной теме, игровые конкурсы или разработка собственной игры (в зависимости от возможностей обучающих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забывайте хвалить детей – с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итоговое занятие приглашаются родител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Hello boys and girls. Look at the screen, here you can see a video. Look it and say "what we are going to speak about today". Yes, you are right. Today we are going to speak about the school  supplies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we will play. You need to have 4 teams. Look at the screen, here you can see a different words. You need to choose from them the school supplies and have to pack your bag. The team, which pack the bag the first, is the winner.  Let's sta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e put in a bag….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e didn’t put in a bag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has a different opini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лов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а</w:t>
      </w:r>
      <w:r>
        <w:rPr>
          <w:rFonts w:cs="Times New Roman" w:ascii="Times New Roman" w:hAnsi="Times New Roman"/>
          <w:sz w:val="28"/>
          <w:szCs w:val="28"/>
          <w:lang w:val="en-US"/>
        </w:rPr>
        <w:t>: Ruler, book, eraser [ɪˈreɪ.zər] (</w:t>
      </w:r>
      <w:r>
        <w:rPr>
          <w:rFonts w:cs="Times New Roman" w:ascii="Times New Roman" w:hAnsi="Times New Roman"/>
          <w:sz w:val="28"/>
          <w:szCs w:val="28"/>
        </w:rPr>
        <w:t>ластик</w:t>
      </w:r>
      <w:r>
        <w:rPr>
          <w:rFonts w:cs="Times New Roman" w:ascii="Times New Roman" w:hAnsi="Times New Roman"/>
          <w:sz w:val="28"/>
          <w:szCs w:val="28"/>
          <w:lang w:val="en-US"/>
        </w:rPr>
        <w:t>), pencil, chalk [tʃɔːk], paints, brush, pen, book, pencil-case, calculator [ˈkæl.kjʊ.leɪ.tər], ball, toy, car, tomato, c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t’s may pen, I can wri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arpener it is brigh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t’s my glue, I can stick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enci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ink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nci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l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o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g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Loo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 внеурочн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Английский язык для любознательны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. Авторские методики/разработки: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ем программы;</w:t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тдельных занятий;</w:t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и театральных постановок;</w:t>
      </w:r>
    </w:p>
    <w:p>
      <w:pPr>
        <w:pStyle w:val="Footer"/>
        <w:tabs>
          <w:tab w:val="clear" w:pos="4677"/>
          <w:tab w:val="clear" w:pos="9355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 Учебно-иллюстративный материал: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ы, презентации по темам;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идеоматериалы  по темам;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аудиоматериалы  по темам;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тивный и дидактический материал по темам занятий;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 (игровые таблицы, атрибуты);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ные объекты: реквизит к спектаклям, театральным постановка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3. Методические материалы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методическая литература для учителя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обучающихся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журнал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4.Материалы по результатам освоения программы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ворческих достижений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записи итоговых постановок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и аудиозаписи меро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атериально-техническое обеспечен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средства обучения (игротека): набор кубиков, мячи, наборы цветной и белой бумаги и картона, наборы цветных карандашей, фломастеров, красок и п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ическая ширма (сцена, актовый зал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амера (желательн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центр (магнитофон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театральных декор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, оснащенный звуковыми колонками, для обработки сценарного и музыкального матери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ая база для соз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тюмов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1"/>
        </w:tabs>
        <w:ind w:left="2131" w:hanging="360"/>
      </w:pPr>
    </w:lvl>
    <w:lvl w:ilvl="1">
      <w:start w:val="1"/>
      <w:numFmt w:val="bullet"/>
      <w:lvlText w:val=""/>
      <w:lvlJc w:val="left"/>
      <w:pPr>
        <w:tabs>
          <w:tab w:val="num" w:pos="2131"/>
        </w:tabs>
        <w:ind w:left="2131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strike w:val="false"/>
      <w:dstrike w:val="false"/>
      <w:color w:val="2470CF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22:57:00Z</dcterms:created>
  <dc:creator>Admin</dc:creator>
  <dc:description/>
  <cp:keywords/>
  <dc:language>en-US</dc:language>
  <cp:lastModifiedBy>admin</cp:lastModifiedBy>
  <cp:lastPrinted>2015-08-28T10:37:00Z</cp:lastPrinted>
  <dcterms:modified xsi:type="dcterms:W3CDTF">2019-05-20T22:57:00Z</dcterms:modified>
  <cp:revision>2</cp:revision>
  <dc:subject/>
  <dc:title/>
</cp:coreProperties>
</file>