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32"/>
          <w:szCs w:val="32"/>
          <w:lang w:eastAsia="ru-RU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32"/>
          <w:szCs w:val="32"/>
          <w:lang w:eastAsia="ru-RU"/>
        </w:rPr>
        <w:t>по математике в 4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«Путешествие на планету Пифагор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здать условия для развития логического мышления и развития интереса к математи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торить и обобщить изученный материал по математике за 4 класс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мышление и творческие способности учащихс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чувства коллективизма и ответственности перед коллективом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ширять кругозор и воспитывать интерес к предмет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еты с надписями: «Вперед, к открытию новых неизученных планет!», «Математика – царица наук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казывания великих лю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али для победи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езды для отличивших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3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обрый день, дорогие ребята! Мы рады вас пригласить в наше необычное путешествие, которое мы решили совершить на современном космическом корабле и отправиться к самой таинственной, еще не разгаданной планете Пифагор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ебята, а кто из вас знает, кто же такой Пифагор? (Ученики дают краткую справку об этом ученом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чень хорошо! А сейчас мы отправляемся в путь! Пристегните ремни. Внимание! (Звучит любая космическая музыка, сверкает светомузыка.) Но чтобы наш путь к планете был успешным, мы должны выполнять те  задания, которые спрятаны под звездами на нашем пути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этом большом математическом лабиринте есть много загадочных уголков, где мы и побываем сегодня, благодаря нашим знания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ьте взять с собой быстроту мысли, находчивость, смекал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 вы думаете, зачем нужно знать математику?</w:t>
      </w:r>
    </w:p>
    <w:p>
      <w:pPr>
        <w:pStyle w:val="C0"/>
        <w:spacing w:before="0" w:after="0"/>
        <w:rPr/>
      </w:pPr>
      <w:r>
        <w:rPr>
          <w:rStyle w:val="C4"/>
          <w:sz w:val="28"/>
          <w:szCs w:val="28"/>
          <w:u w:val="single"/>
        </w:rPr>
        <w:t xml:space="preserve">Ученик: 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Без счёта не будет на улице света.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Без счёта не может подняться ракета.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Без счёта письмо не найдёт адресата.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И в прятки сыграть не сумеют ребята.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Запомните все, что без точного счёта,</w:t>
      </w:r>
    </w:p>
    <w:p>
      <w:pPr>
        <w:pStyle w:val="C0"/>
        <w:spacing w:before="0" w:after="0"/>
        <w:rPr/>
      </w:pPr>
      <w:r>
        <w:rPr>
          <w:rStyle w:val="C4"/>
          <w:i/>
          <w:sz w:val="28"/>
          <w:szCs w:val="28"/>
        </w:rPr>
        <w:t>Не сдвинется с места любая работа!</w:t>
      </w:r>
    </w:p>
    <w:p>
      <w:pPr>
        <w:pStyle w:val="Normal"/>
        <w:spacing w:lineRule="auto" w:line="240" w:before="0" w:after="0"/>
        <w:rPr>
          <w:rStyle w:val="C4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атематика это очень интересная наука.</w:t>
      </w:r>
      <w:r>
        <w:rPr>
          <w:rStyle w:val="C4"/>
          <w:rFonts w:cs="Times New Roman" w:ascii="Times New Roman" w:hAnsi="Times New Roman"/>
          <w:sz w:val="28"/>
          <w:szCs w:val="28"/>
        </w:rPr>
        <w:t>Слово «математика» пришло к нам из древнего языка, где означает «МАНТАНЕЙН» - «учиться приобретать знания». Математика призвана развивать логическое мышление, внимание, мозг. Недаром её называют «гимнастикой ум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1 станция  "Соображай-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-- </w:t>
      </w:r>
      <w:r>
        <w:rPr>
          <w:rFonts w:cs="Times New Roman" w:ascii="Times New Roman" w:hAnsi="Times New Roman"/>
          <w:b/>
          <w:i/>
          <w:sz w:val="28"/>
          <w:szCs w:val="28"/>
        </w:rPr>
        <w:t>Конкурс «Математическая разминк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наше путешествие по лабиринту прошло без замин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мы начинаем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конечно, с размин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тавь знаки действий и, если надо, скобки так, чтобы выражения были вер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ждый верный ответ – 1 бал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   5 5 5 5=2                                          б) 5 5 5 5=9                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ы:  5:5+5:5=2                                   5+5-5:5=9        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 3 3 3 3 3 =13                                    б)  5 5 5 5 5 =31 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веты: 3х3+3+3:3=13                           5х5+5+5:5=31     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 7 7 7 7 =9                                          б)  7 7 7 7 =35               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: (7+7):7+7=9                               7х7-(7+7)=35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--- Конкурс «Разгадайте ребусы»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На экране 8 ребусов для обеих команд.</w:t>
        <w:br/>
        <w:t xml:space="preserve">Какая команда правильнее и быстрее разгадает ребусы. </w:t>
        <w:br/>
        <w:t>Каждый ребус – 1 балл.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 станция "Внимательная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--  Конкурс «Остров задач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послушайте индусскую прит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гараджа выбирал себе министра. Он объявил, что возьмёт того, кто пройдёт по стене вокруг города с кувшином, доверху наполненным молоком, и не прольёт ни капли. Многие ходили, но по пути их отвлекали, и они проливали молоко. Но вот пошёл один. Вокруг него кричали, стреляли, всячески пугали и отвлекали. Но он не пролил молоко". Ты слышал крики, выстрелы? - спросил его магараджа. - Ты видел, как тебя пугали?" "Нет, повелитель я смотрел на молоко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лышать и не видеть ничего постороннего, - вот до какой степени может быть сосредоточено внимание. Теперь мы проверим, насколько внимательны представители наших команд. Сейчас для вас я прочитаю задачи, но задачи не простые. Нужно слушать внимательно, так как вопрос будет задаваться в конц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 каждую решенную задачу присуждается 2 звез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 автобусе ехали 25 челове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вой остановке вышли 7 человек, зашли 4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й остановке вышли 12 человек, зашли 5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й остановке вышли 8 человек, зашли 6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й остановке вышли 2 человека, зашли 16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й остановке вышли 5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было остановок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5 останов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 четы речных Медуз был всегда отменный вкус, </w:t>
        <w:br/>
        <w:t>И они гостей позвали, чтоб попробовать арбуз.</w:t>
        <w:br/>
        <w:t xml:space="preserve">На обед пришел Тритон, и Морской знакомый Слон - </w:t>
        <w:br/>
        <w:t>Ел арбуз ножом и вилкой, был любезен и умен.</w:t>
        <w:br/>
        <w:t>А потом зашел Варан. Лег на кожаный диван.</w:t>
        <w:br/>
        <w:t>Одиноким молчуном просидел весь вечер Сом.</w:t>
        <w:br/>
        <w:t>И Бермудский крокодил тоже в гости заходил.</w:t>
        <w:br/>
        <w:t>Славно было у Медуз! Съели гости весь арбуз!</w:t>
        <w:br/>
        <w:t xml:space="preserve">Вопрос: Сколько гостей пришло к Медузам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5 гос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Летняя задача. </w:t>
        <w:br/>
        <w:t>На речке летали 12 стрекоз.</w:t>
        <w:br/>
        <w:t>Явились 2 друга и рыжий Барбос.</w:t>
        <w:br/>
        <w:t xml:space="preserve">Они так плескались, они так галдели, </w:t>
        <w:br/>
        <w:t>Что 8 стрекоз поскорей улетели.</w:t>
        <w:br/>
        <w:t>Остались на речке только стрекозы,</w:t>
        <w:br/>
        <w:t>Кому не страшны ребятня и барбосы.</w:t>
        <w:br/>
        <w:t>Но вот что моя голова позабыла:</w:t>
        <w:br/>
        <w:t>Скажите, пожалуйста, сколько их было? (12 стреко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Очень много дел у Ол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агазине купить со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мыть по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расить стол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сти из сада Саш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арить рисовую каш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лениться, если в школ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и, сколько дел у Оли? (6 де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--- Конкурс « Пустыня чисе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что вы знаете о пустын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равильно, там очень много песка, солнца, нет воды. А какие животные там обитаю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еще к пустыне приспособлен верблюд. У него очень широкие подошвы, которые помогают ему не проваливаться, он может очень долго обходиться без в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смотрите на эту пустыню, верблюды выстроились в ряд. Когда они идут друг за другом – это слово называется …КАРАВА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здесь нам нужно выполнить задание. Найдите лишнего верблюда (числ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, 6, 8, 9, 10, 12, 14, 16,234,546  (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50,451,452,453,454,455,505,456,457,458   (50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 ,2 ,3, 4, 5 ,19 ,6 ,7,8,9   (1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77,276, 275, 274, 273, 300, 272, 271, 270   (3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3 станция  "Угадай-к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 xml:space="preserve">---  Конкурс «Назови слова на букву…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- Я  буду читать предложения, а вы заменяете его одним словом, связанным с математик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ый верный ответ – 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Style w:val="C4"/>
          <w:rFonts w:cs="Times New Roman" w:ascii="Times New Roman" w:hAnsi="Times New Roman"/>
          <w:b/>
          <w:i/>
          <w:sz w:val="28"/>
          <w:szCs w:val="28"/>
        </w:rPr>
        <w:t>«Слова на букву «К» (для 1команды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1. Геометрическая фигура, четырехугольник                     (квадрат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2 . 1000 метров – это…                                                          (километр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3 . 1000 грамм – это …                                                          (килограмм)</w:t>
      </w:r>
    </w:p>
    <w:p>
      <w:pPr>
        <w:pStyle w:val="C0"/>
        <w:spacing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4.</w:t>
      </w:r>
      <w:r>
        <w:rPr>
          <w:rStyle w:val="Style15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Наименьшая денежная единица в России.                      (копейка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5. Устройство,  облегчающее выполнение сложных арифметических</w:t>
      </w:r>
    </w:p>
    <w:p>
      <w:pPr>
        <w:pStyle w:val="C0"/>
        <w:spacing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действий.                                                                               (калькулятор)</w:t>
      </w:r>
    </w:p>
    <w:p>
      <w:pPr>
        <w:pStyle w:val="C0"/>
        <w:spacing w:before="0" w:after="0"/>
        <w:rPr>
          <w:b/>
          <w:b/>
          <w:i/>
          <w:i/>
          <w:sz w:val="28"/>
          <w:szCs w:val="28"/>
        </w:rPr>
      </w:pPr>
      <w:r>
        <w:rPr>
          <w:rStyle w:val="C4"/>
          <w:b/>
          <w:i/>
          <w:sz w:val="28"/>
          <w:szCs w:val="28"/>
        </w:rPr>
        <w:t>« Слова на букву «П» (для 2команды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1 . Сумма длин всех сторон многоугольника                        (периметр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2 . Геометрическая фигура, четырехугольник                       (прямоугольник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3 . Результат  умножения                                                         (произведение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4 . Знак  сложения                                                                      (плюс)</w:t>
      </w:r>
    </w:p>
    <w:p>
      <w:pPr>
        <w:pStyle w:val="C0"/>
        <w:spacing w:before="0" w:after="0"/>
        <w:rPr/>
      </w:pPr>
      <w:r>
        <w:rPr>
          <w:rStyle w:val="C4"/>
          <w:sz w:val="28"/>
          <w:szCs w:val="28"/>
        </w:rPr>
        <w:t>5. Линия, не имеющая ни начала, ни конца                            (прямая)</w:t>
      </w:r>
    </w:p>
    <w:p>
      <w:pPr>
        <w:pStyle w:val="C0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/>
      </w:pPr>
      <w:r>
        <w:rPr>
          <w:color w:val="000000"/>
          <w:sz w:val="28"/>
          <w:szCs w:val="28"/>
        </w:rPr>
        <w:t xml:space="preserve">--- </w:t>
      </w:r>
      <w:r>
        <w:rPr>
          <w:rStyle w:val="C4"/>
          <w:b/>
          <w:i/>
          <w:sz w:val="28"/>
          <w:szCs w:val="28"/>
        </w:rPr>
        <w:t xml:space="preserve">Конкурс «Разгадай кроссворд» </w:t>
      </w:r>
    </w:p>
    <w:p>
      <w:pPr>
        <w:pStyle w:val="C0"/>
        <w:spacing w:before="0" w:after="0"/>
        <w:rPr/>
      </w:pPr>
      <w:r>
        <w:rPr>
          <w:rStyle w:val="C4"/>
          <w:sz w:val="28"/>
          <w:szCs w:val="28"/>
        </w:rPr>
        <w:t>-За правильно решённый кроссворд команда получает 5 баллов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1237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горизонтали:</w:t>
      </w:r>
      <w:r>
        <w:rPr>
          <w:rFonts w:cs="Times New Roman" w:ascii="Times New Roman" w:hAnsi="Times New Roman"/>
          <w:sz w:val="28"/>
          <w:szCs w:val="28"/>
        </w:rPr>
        <w:br/>
        <w:t>1. Действие, обратное умножению.</w:t>
        <w:br/>
        <w:t>2. Знак, показывающий отсутствие единиц какого-либо разряда.</w:t>
        <w:br/>
        <w:t>3. Название знака действия.</w:t>
        <w:br/>
        <w:t>4. Наименьшее однозначное число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о вертикали:</w:t>
      </w:r>
      <w:r>
        <w:rPr>
          <w:rFonts w:cs="Times New Roman" w:ascii="Times New Roman" w:hAnsi="Times New Roman"/>
          <w:sz w:val="28"/>
          <w:szCs w:val="28"/>
        </w:rPr>
        <w:br/>
        <w:t>5. Наименьшая единица времени.</w:t>
        <w:br/>
        <w:t>6. Число, выраженное единицей шестого разряда.</w:t>
        <w:br/>
        <w:t>7. Фигура, ограниченная окружностью.</w:t>
        <w:br/>
        <w:br/>
      </w:r>
      <w:r>
        <w:rPr>
          <w:rFonts w:cs="Times New Roman" w:ascii="Times New Roman" w:hAnsi="Times New Roman"/>
          <w:sz w:val="28"/>
          <w:szCs w:val="28"/>
          <w:u w:val="single"/>
        </w:rPr>
        <w:t>Ответы: 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iCs/>
          <w:sz w:val="28"/>
          <w:szCs w:val="28"/>
        </w:rPr>
        <w:t>Деление.</w:t>
      </w:r>
      <w:r>
        <w:rPr>
          <w:rFonts w:cs="Times New Roman" w:ascii="Times New Roman" w:hAnsi="Times New Roman"/>
          <w:sz w:val="28"/>
          <w:szCs w:val="28"/>
        </w:rPr>
        <w:t> 2. </w:t>
      </w:r>
      <w:r>
        <w:rPr>
          <w:rFonts w:cs="Times New Roman" w:ascii="Times New Roman" w:hAnsi="Times New Roman"/>
          <w:i/>
          <w:iCs/>
          <w:sz w:val="28"/>
          <w:szCs w:val="28"/>
        </w:rPr>
        <w:t>Нуль. </w:t>
      </w: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iCs/>
          <w:sz w:val="28"/>
          <w:szCs w:val="28"/>
        </w:rPr>
        <w:t>Минус. </w:t>
      </w: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i/>
          <w:iCs/>
          <w:sz w:val="28"/>
          <w:szCs w:val="28"/>
        </w:rPr>
        <w:t>Один. </w:t>
      </w: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i/>
          <w:iCs/>
          <w:sz w:val="28"/>
          <w:szCs w:val="28"/>
        </w:rPr>
        <w:t>Секунда. </w:t>
      </w: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i/>
          <w:iCs/>
          <w:sz w:val="28"/>
          <w:szCs w:val="28"/>
        </w:rPr>
        <w:t>Миллион. </w:t>
      </w: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i/>
          <w:iCs/>
          <w:sz w:val="28"/>
          <w:szCs w:val="28"/>
        </w:rPr>
        <w:t>К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4 станция "Сказочна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-- Конкурс «Подземелье злых ошиб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такое подземель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десь живут неграмотные дети , они не умеют решать примеры. Давайте поможем им исправить их ошиб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50 -6=11               57+13=59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50+3=123             499 -5=4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3-4=18                   195+5=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4-7+8=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5-7+8=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9-9+4=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4-30-4=4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олодцы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5 станция "Игровая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--- Игра  "Найди цифру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ске 2 плаката, на которых написаны числа от 1 до 21. Участники команды (по одному от каждой команды) зачеркивают их по поряд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бедившей команде – 5 баллов</w:t>
      </w:r>
    </w:p>
    <w:tbl>
      <w:tblPr>
        <w:tblW w:w="35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534"/>
        <w:gridCol w:w="534"/>
        <w:gridCol w:w="324"/>
        <w:gridCol w:w="534"/>
        <w:gridCol w:w="534"/>
        <w:gridCol w:w="541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---  Конкурс «Конкурс капитан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есня не может прожить без бая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 не может без капитан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, справившийся  с заданием первым, приносит своей команде 5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гадай число от 1 до 28, если в его написание не входят цифры 1, 5 и 7; кроме того, оно нечётное и не делится на 3.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: 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--- Игра "Гонка за лидером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м задаются вопросы - четные вопросы первой команде, нечетные - второй (команде-лидеру - первой)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ерный ответ - 1 бал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Х 8 = 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 56 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Х 6 = 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 54 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а треть суток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8 часов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а шестая часть суток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4 час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ело 5 свечей. Две из них потушили. Сколько свечей осталось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2 свечи, те, что потушили, остальные сгорел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ела стая уток. Всего 5. Одну убили. Сколько осталось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(одна, остальные улетел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 Х 112 =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кое число невозможно делени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на 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числа, которые складывают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лагаемы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числа, которые умножают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ножител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месяцев в году содержат по 30 дней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1, кроме феврал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месяцев в году содержат по 31 день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ем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гура, имеющая 3 стороны, 3 вершин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реугольни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угольник с равными сторонам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квадрат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фигура, у которой 3 и более углов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ногоугольни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сумма длин всех сторон многоугольника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ериметр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число делится на все числа без остатка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о произведение всех цифр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а лошадей пробежала 30 км. Сколько километров пробежала каждая лошадь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3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ое играли в шашки четыре часа. Сколько часов играл каждый из них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4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мье два отца и два сына. Сколько мужчин в семь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3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одителей пять сыновей. Каждый имеет одну сестру. Сколько всего детей в семь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6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ьшее натуральное число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натуральное число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не существует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скорости на мор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узел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ен 1 пуд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6 кг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метр квадрата 20 см. Чему равна его площадь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25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ищем, решая уравнение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корен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 вычитан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разност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деления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частно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центнеров в тонне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1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существует цифр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ся цифры третьего разряда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тн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ьшее трехзначное число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100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вершин у куба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8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число, из которого вычитают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Уменьшаемое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аниченная часть прямой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отрезо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деления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Частное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равна десятая часть сантиметра?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иллимет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Style w:val="C4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. Рефлексия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Вот закончилась путешествие-игра,</w:t>
      </w:r>
    </w:p>
    <w:p>
      <w:pPr>
        <w:pStyle w:val="C0"/>
        <w:tabs>
          <w:tab w:val="clear" w:pos="708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Результат узнать пора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юри подводит итог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а теперь мне бы хотелось, чтобы мы вместе подвели итоги нашей игры. В висят высказывания. Какое высказывание на ваш взгляд близко вам и отражает ваши мысли о математике, о сегодняшней игре. Я даю вам две минутки ознакомиться и выбрать подходящее высказыв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Если вы хотите научиться плавать, то смело входите в воду, а если хотите научиться решать задачи, то решайте их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Пой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атематика уступает свои крепости лишь сильным и смелым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П. Конфо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порьте, заблуждайтесь, ошибайтесь, но ради бога, размышляйте, и хотя криво, да са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Лесс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воды, до которых человек додумывается сам, обычно убеждают его больше, нежели те, которые пришли в голову другим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з Паск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атематику нельзя изучать, наблюдая, как это делает сосед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Нив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Лучший способ изучить что-либо - это открыть самому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Пой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Хочешь быть умным - научись разумно спрашивать, внимательно слушать, спокойно отвечать и переставать говорить, когда нечего больше сказать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Лафа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19107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ПИФАГОР САМОССКИЙ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32"/>
          <w:szCs w:val="32"/>
        </w:rPr>
        <w:t xml:space="preserve">Мать философа звали </w:t>
      </w:r>
      <w:r>
        <w:rPr>
          <w:b/>
          <w:i/>
          <w:color w:val="333333"/>
          <w:sz w:val="32"/>
          <w:szCs w:val="32"/>
        </w:rPr>
        <w:t xml:space="preserve">Партения </w:t>
      </w:r>
      <w:r>
        <w:rPr>
          <w:color w:val="333333"/>
          <w:sz w:val="32"/>
          <w:szCs w:val="32"/>
        </w:rPr>
        <w:t xml:space="preserve">(Партенида, Пифиада), а отца – </w:t>
      </w:r>
      <w:r>
        <w:rPr>
          <w:b/>
          <w:i/>
          <w:color w:val="333333"/>
          <w:sz w:val="32"/>
          <w:szCs w:val="32"/>
        </w:rPr>
        <w:t>Мнесарх.</w:t>
      </w:r>
      <w:r>
        <w:rPr>
          <w:color w:val="333333"/>
          <w:sz w:val="32"/>
          <w:szCs w:val="32"/>
        </w:rPr>
        <w:t xml:space="preserve"> Согласно легенде, однажды молодые супруги посетили город Дельфах в качестве свадебного путешествия. Там молодожены встретили оракула, который напророчил влюбленным скорое появление сына. Предание гласило, что ребенок станет непростым человеком, прославится мудростью, обликом, великими делами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скоре пророчество начало сбываться, девушка родила мальчика и в соответствие с древней традицией получила имя Пифиада. Малыш назван Пифагором в честь жрицы Аполлона Пифии. Отец будущего математика старался всевозможными способами исполнить божественное предание. Счастливый Мнесарх воздвигает алтарь Аполлону, а ребенка окружает заботой и любовью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hd w:fill="FFFFFF" w:val="clear"/>
        </w:rPr>
        <w:t>Отец Пифагора являлся мастером в обработке золотых камней, в семье присутствовал достаток. Еще в детстве мальчик проявлял любопытство к различным наукам, отличался необычными способностями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Первым учителем будущего философа стал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  <w:shd w:fill="FFFFFF" w:val="clear"/>
        </w:rPr>
        <w:t>Гермодамант.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 xml:space="preserve"> Он научил Пифагора основам музыки, технологиям живописного искусства, чтению, риторике, грамматике. Чтобы помочь Пифагору развить память, учитель заставлял читать «Одиссею» и «Илиаду» </w:t>
      </w:r>
      <w:hyperlink r:id="rId4">
        <w:r>
          <w:rPr>
            <w:rStyle w:val="InternetLink"/>
            <w:rFonts w:cs="Times New Roman" w:ascii="Times New Roman" w:hAnsi="Times New Roman"/>
            <w:color w:val="FF6F70"/>
            <w:sz w:val="32"/>
            <w:szCs w:val="32"/>
            <w:shd w:fill="FFFFFF" w:val="clear"/>
          </w:rPr>
          <w:t>Гомера</w:t>
        </w:r>
      </w:hyperlink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и заучивать наизусть песни из поэм.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32"/>
          <w:szCs w:val="32"/>
        </w:rPr>
        <w:t xml:space="preserve">Через несколько лет 18-летний парень с готовым багажом знаний отправился в Египет продолжить образование у мудрых жрецов, но в те годы попасть туда было сложно: он был закрыт для греков. Тогда Пифагор временно остановился на острове Лесбос и здесь обучался у </w:t>
      </w:r>
      <w:r>
        <w:rPr>
          <w:b/>
          <w:i/>
          <w:color w:val="333333"/>
          <w:sz w:val="32"/>
          <w:szCs w:val="32"/>
        </w:rPr>
        <w:t>Ферекида Сиросского</w:t>
      </w:r>
      <w:r>
        <w:rPr>
          <w:color w:val="333333"/>
          <w:sz w:val="32"/>
          <w:szCs w:val="32"/>
        </w:rPr>
        <w:t xml:space="preserve"> физике, диалектике, теогонии, астрологии, медицине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На острове Пифагор прожил несколько лет, а потом отправился в </w:t>
      </w:r>
      <w:r>
        <w:rPr>
          <w:b/>
          <w:i/>
          <w:color w:val="333333"/>
          <w:sz w:val="32"/>
          <w:szCs w:val="32"/>
        </w:rPr>
        <w:t>Милет</w:t>
      </w:r>
      <w:r>
        <w:rPr>
          <w:color w:val="333333"/>
          <w:sz w:val="32"/>
          <w:szCs w:val="32"/>
        </w:rPr>
        <w:t xml:space="preserve"> – город, в котором жил знаменитый </w:t>
      </w:r>
      <w:r>
        <w:rPr>
          <w:b/>
          <w:i/>
          <w:color w:val="333333"/>
          <w:sz w:val="32"/>
          <w:szCs w:val="32"/>
        </w:rPr>
        <w:t>Фалес</w:t>
      </w:r>
      <w:r>
        <w:rPr>
          <w:color w:val="333333"/>
          <w:sz w:val="32"/>
          <w:szCs w:val="32"/>
        </w:rPr>
        <w:t>, отметившийся в истории как основатель первой философской школы в Греции.</w:t>
      </w:r>
    </w:p>
    <w:p>
      <w:pPr>
        <w:pStyle w:val="Style17"/>
        <w:shd w:fill="FFFFFF" w:val="clear"/>
        <w:spacing w:before="0" w:after="150"/>
        <w:rPr/>
      </w:pPr>
      <w:r>
        <w:rPr>
          <w:color w:val="333333"/>
          <w:sz w:val="32"/>
          <w:szCs w:val="32"/>
        </w:rPr>
        <w:t>Милетская школа позволила Пифагору приобрести знания, но, последовав советам Фалеса, юноша отправляется в</w:t>
      </w:r>
      <w:r>
        <w:rPr>
          <w:b/>
          <w:i/>
          <w:color w:val="333333"/>
          <w:sz w:val="32"/>
          <w:szCs w:val="32"/>
        </w:rPr>
        <w:t xml:space="preserve"> Египет</w:t>
      </w:r>
      <w:r>
        <w:rPr>
          <w:color w:val="333333"/>
          <w:sz w:val="32"/>
          <w:szCs w:val="32"/>
        </w:rPr>
        <w:t xml:space="preserve"> продолжать путь образованности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десь Пифагор знакомится со жрецами, посещает египетские храмы, закрытые для чужеземцев, приобщается к их тайнам и традициям, а вскоре и сам получает сан жреца. Учеба в культурно-развитом городе сделала Пифагора самым образованным человеком тех времен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алее жизнь знаменитого математика кардинально меняется после начала персидской войны. Пифагор попадает в плен и на протяжении нескольких лет живет в Вавилоне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Старинные легенды утверждают, что в Вавилоне талантливый философ и божественной красоты человек (подтверждение тому - фото математика, сделанные на основе картин древних художников, скульптур) встретился с персидскими магами. Пифагор приобщился к изучению мистических событий, познал мудрость и особенности астрономии, арифметики, медицины восточных народов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пустя 12 лет после вынужденного пребывания Пифагора в Вавилоне мудреца освобождает персидский царь, который уже наслышан о знаменитых учениях грека. Пифагор возвращается на Родину, где начинает приобщать к полученным знаниям собственный народ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илософ быстро завоевал широкую популярность среди жителей. Даже женщины, которым запрещалось присутствовать на массовых собраниях, приходили послушать его речи. На одном из таких мероприятий Пифагор познакомился с будущей жено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294255" cy="15297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еловеку с высоким уровнем знаний пришлось работать учителем с людьми низкой нравственности. Он стал для народа олицетворением чистоты, неким божеством. Пифагор владел методиками египетских жрецов, умел очищать души слушателей, наполнял их умы знаниями.</w:t>
      </w:r>
    </w:p>
    <w:p>
      <w:pPr>
        <w:pStyle w:val="Style17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ыступал мудрец преимущественно на улицах, в храмах, но после начал учить всех желающих в собственном доме. Это специальная система обучения, отличающаяся сложностью. Испытательный срок для учеников составлял 3-5 лет. Слушателям запрещалось говорить во время уроков, задавать вопросы, что тренировало в них скромность и терпение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Искусный оратор и мудрый учитель обучал людей разным наукам: медицине, политической деятельности, музыке, математике и пр. Из школы Пифагора вышли впоследствии известные в будущем деятели, историки, государственные чиновники, астрономы, исследователи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Одним из изобретений великого греческого ученого стала "Таблица Пифагора". Ныне ее принято называть таблицей умножения, по которой в те годы обучались ученики школы философа.</w:t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513070" cy="3675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Borders w:display="allPages" w:offsetFrom="text">
        <w:top w:val="double" w:sz="24" w:space="2" w:color="000000"/>
        <w:left w:val="double" w:sz="24" w:space="31" w:color="000000"/>
        <w:bottom w:val="double" w:sz="24" w:space="24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24smi.org/celebrity/3956-gomer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31:00Z</dcterms:created>
  <dc:creator>Адоевцева</dc:creator>
  <dc:description/>
  <cp:keywords/>
  <dc:language>en-US</dc:language>
  <cp:lastModifiedBy>оля</cp:lastModifiedBy>
  <cp:lastPrinted>2016-11-01T20:27:00Z</cp:lastPrinted>
  <dcterms:modified xsi:type="dcterms:W3CDTF">2019-05-20T19:08:00Z</dcterms:modified>
  <cp:revision>16</cp:revision>
  <dc:subject/>
  <dc:title/>
</cp:coreProperties>
</file>