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7981"/>
      </w:tblGrid>
      <w:tr>
        <w:trPr/>
        <w:tc>
          <w:tcPr>
            <w:tcW w:w="79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  <w:tc>
          <w:tcPr>
            <w:tcW w:w="7981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РУССКОМУ ЯЗЫКУ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Разбор глагола как части речи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</w:rPr>
        <w:t>формирование представления о разборе глагола как части реч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ть грамматическое понятие «глагол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определять значение глаголов  и задавать к ним вопросы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проявлять интерес к новым знаниям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ознавать важность изучения русского языка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адекватно реагировать на трудности и не делать ошибку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иться адекватно оценивать свою работу и работу своих одноклассников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«открытие» новых знани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Л.Ф. Климанова 3 класс «программа «Перспектива», презентация, карточки с задания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6095"/>
        <w:gridCol w:w="3969"/>
        <w:gridCol w:w="241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оно-метраж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 - прием: </w:t>
            </w:r>
            <w:r>
              <w:rPr>
                <w:rFonts w:cs="Times New Roman" w:ascii="Times New Roman" w:hAnsi="Times New Roman"/>
              </w:rPr>
              <w:t>словесный - стихотвор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дравствуйте, ребята!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mphasis"/>
                <w:rFonts w:cs="Times New Roman" w:ascii="Times New Roman" w:hAnsi="Times New Roman"/>
                <w:b/>
              </w:rPr>
              <w:t>В школе прозвенел звоно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mphasis"/>
                <w:rFonts w:cs="Times New Roman" w:ascii="Times New Roman" w:hAnsi="Times New Roman"/>
                <w:b/>
              </w:rPr>
              <w:t>Начинаем наш урок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mphasis"/>
                <w:rFonts w:cs="Times New Roman" w:ascii="Times New Roman" w:hAnsi="Times New Roman"/>
                <w:b/>
              </w:rPr>
              <w:t>Сядьте вы за парты тихо,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mphasis"/>
                <w:rFonts w:cs="Times New Roman" w:ascii="Times New Roman" w:hAnsi="Times New Roman"/>
                <w:b/>
              </w:rPr>
              <w:t>Руки – палочкой красиво,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mphasis"/>
                <w:rFonts w:cs="Times New Roman" w:ascii="Times New Roman" w:hAnsi="Times New Roman"/>
                <w:b/>
              </w:rPr>
              <w:t>На меня вы посмотрите,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mphasis"/>
                <w:rFonts w:cs="Times New Roman" w:ascii="Times New Roman" w:hAnsi="Times New Roman"/>
                <w:b/>
              </w:rPr>
              <w:t>И немного улыбнитесь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етствуют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Слушают, настраиваются на рабо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пределение.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 - прием: </w:t>
            </w:r>
            <w:r>
              <w:rPr>
                <w:rFonts w:cs="Times New Roman" w:ascii="Times New Roman" w:hAnsi="Times New Roman"/>
              </w:rPr>
              <w:t>словесный – беседа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– каллиграфическое упражнение, орфографическое упражне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ий – языковой анализ, орфографический анализ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 слайдо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ёгкий или трудный урок русского языка? Почему?</w:t>
              <w:br/>
              <w:t>Зачем нужно изучать русский язык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Минутка чистописания: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рочитайте слова: Р.КЕТА, ПЛ.НЕТА ,КОСМ.С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Какое задание вы можете выполнить? 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-записываете в тетрадь и выполняете эти задания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Выполняем фронтальную проверку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Как называются такие слова?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Что означает слово Р.КЕТА? </w:t>
            </w:r>
          </w:p>
          <w:p>
            <w:pPr>
              <w:pStyle w:val="Style18"/>
              <w:rPr/>
            </w:pPr>
            <w:r>
              <w:rPr>
                <w:sz w:val="22"/>
              </w:rPr>
              <w:br/>
              <w:t xml:space="preserve">– Составьте предложения с данными словами. </w:t>
            </w:r>
            <w:r>
              <w:rPr>
                <w:rStyle w:val="Emphasis"/>
                <w:sz w:val="22"/>
              </w:rPr>
              <w:t>(Составляют устно)</w:t>
            </w:r>
            <w:r>
              <w:rPr>
                <w:sz w:val="22"/>
              </w:rPr>
              <w:br/>
              <w:t>– Запишите предложение под диктовку.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rStyle w:val="Emphasis"/>
                <w:sz w:val="22"/>
              </w:rPr>
              <w:t>Яркая ракета осветила небо.</w:t>
            </w:r>
          </w:p>
          <w:p>
            <w:pPr>
              <w:pStyle w:val="Style18"/>
              <w:spacing w:before="0" w:after="0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Подчеркните опасные места. Проверим устно.</w:t>
              <w:br/>
              <w:t xml:space="preserve">– Назовите имена существительные из предложения. </w:t>
              <w:br/>
              <w:t xml:space="preserve">– Разберём слово небо как часть речи. </w:t>
            </w:r>
            <w:r>
              <w:rPr>
                <w:rStyle w:val="Emphasis"/>
                <w:sz w:val="22"/>
              </w:rPr>
              <w:t>(Комментируют с мес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вечают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итают</w:t>
            </w:r>
          </w:p>
          <w:p>
            <w:pPr>
              <w:pStyle w:val="Style18"/>
              <w:rPr>
                <w:sz w:val="22"/>
              </w:rPr>
            </w:pPr>
            <w:r>
              <w:rPr/>
              <w:t>-</w:t>
            </w:r>
            <w:r>
              <w:rPr>
                <w:rStyle w:val="Emphasis"/>
                <w:sz w:val="22"/>
              </w:rPr>
              <w:t>(Вставить пропущенные буквы, списать, подчеркнуть опасные места, поставить ударение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исывают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Emphasis"/>
              </w:rPr>
              <w:t>-(С непроверяемыми написаниями)</w:t>
            </w:r>
            <w:r>
              <w:rPr/>
              <w:br/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Style w:val="Emphasis"/>
              </w:rPr>
              <w:t>(Летательный аппарат, снаряд для фейерверков и сигнализации, боевой снаряд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говаривают ответ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писывают под диктовк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деляют орфограмм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Style w:val="Emphasis"/>
              </w:rPr>
              <w:t>(Ракета, небо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ментируют разб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: саморегуляц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: осознание и построение речевого высказывания в устной форм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анализ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: контроль в форме сличения способа действия и его результат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коррекция – внесение коррективо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: смысловое чтение как осмыслен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 - прием: </w:t>
            </w:r>
            <w:r>
              <w:rPr>
                <w:rFonts w:cs="Times New Roman" w:ascii="Times New Roman" w:hAnsi="Times New Roman"/>
              </w:rPr>
              <w:t>словесный – беседа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-поисковый  – выявление темы, формулирование цели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- </w:t>
            </w:r>
            <w:r>
              <w:rPr>
                <w:rStyle w:val="Emphasis"/>
                <w:i w:val="false"/>
                <w:sz w:val="22"/>
              </w:rPr>
              <w:t>-а теперь давайте разберем слово осветил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Emphasis"/>
                <w:i w:val="false"/>
              </w:rPr>
              <w:t>-Значит сегодня нам предстоит получить новые знан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Попробуйте предположить тему урок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Верно. Тема нашего урока: Разбор глагола как части реч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вьте цел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умее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бор глагола как части реч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учиться разбирать глагол как часть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целеполагание – постановка учебной задач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планирование учебного сотрудничества – определение цел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ткрытие нового зн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 - прием: </w:t>
            </w:r>
            <w:r>
              <w:rPr>
                <w:rFonts w:cs="Times New Roman" w:ascii="Times New Roman" w:hAnsi="Times New Roman"/>
              </w:rPr>
              <w:t>словесный – беседа, слово учителя;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актический – выведение правила учащимися, сопоставление правила в учебнике с правилом учащихся, постановка вопросов к правилу, письменное, орфографическое упражне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ы уже умеете разбирать имя существительное как часть речи. Для глагола тоже существует свой порядок разбора. Чтобы научиться разбирать глагол как часть речи, надо вспомнить всё, что мы уже узнали о глагол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оверим  ваши знания о глаголе по плану, предложенному Самоваровым с 9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en-US"/>
              </w:rPr>
              <w:drawing>
                <wp:inline distT="0" distB="0" distL="0" distR="0">
                  <wp:extent cx="2779395" cy="2702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40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270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>
                <w:rStyle w:val="StrongEmphasis"/>
                <w:sz w:val="22"/>
              </w:rPr>
              <w:t>Задание 1</w:t>
            </w:r>
            <w:r>
              <w:rPr>
                <w:sz w:val="22"/>
              </w:rPr>
              <w:t>: Прочитайте слова. Выпишите только глаголы.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rStyle w:val="Emphasis"/>
                <w:sz w:val="22"/>
              </w:rPr>
              <w:t>Полёт, лётчик, летать, самолёт, улетает, вылет, летательный, лётный ,вылетел, полетит,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Докажите. Какой вывод можно сделать?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Среди этих глаголов есть особенный. Какой? </w:t>
              <w:br/>
              <w:t>– Почему?</w:t>
            </w:r>
          </w:p>
          <w:p>
            <w:pPr>
              <w:pStyle w:val="Style18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На какой вопрос отвечает? </w:t>
            </w:r>
          </w:p>
          <w:p>
            <w:pPr>
              <w:pStyle w:val="Style18"/>
              <w:spacing w:before="0" w:after="0"/>
              <w:rPr>
                <w:sz w:val="22"/>
              </w:rPr>
            </w:pPr>
            <w:r>
              <w:rPr>
                <w:rStyle w:val="StrongEmphasis"/>
                <w:sz w:val="22"/>
              </w:rPr>
              <w:t>Вывод:</w:t>
            </w:r>
            <w:r>
              <w:rPr>
                <w:sz w:val="22"/>
              </w:rPr>
              <w:t xml:space="preserve"> глаголы неопределённой формы отвечают на вопросы </w:t>
            </w:r>
            <w:r>
              <w:rPr>
                <w:rStyle w:val="Emphasis"/>
                <w:sz w:val="22"/>
              </w:rPr>
              <w:t>что делать?</w:t>
            </w:r>
            <w:r>
              <w:rPr>
                <w:sz w:val="22"/>
              </w:rPr>
              <w:t xml:space="preserve"> и </w:t>
            </w:r>
            <w:r>
              <w:rPr>
                <w:rStyle w:val="Emphasis"/>
                <w:sz w:val="22"/>
              </w:rPr>
              <w:t>что сделать?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Как по-другому называется неопределённая форма глагола? </w:t>
            </w:r>
            <w:r>
              <w:rPr>
                <w:rStyle w:val="Emphasis"/>
                <w:sz w:val="22"/>
              </w:rPr>
              <w:t xml:space="preserve"> 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rStyle w:val="StrongEmphasis"/>
                <w:sz w:val="22"/>
              </w:rPr>
              <w:t>Задание 2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Если у глагола </w:t>
            </w:r>
            <w:r>
              <w:rPr>
                <w:rStyle w:val="Emphasis"/>
                <w:sz w:val="22"/>
              </w:rPr>
              <w:t>летать</w:t>
            </w:r>
            <w:r>
              <w:rPr>
                <w:rStyle w:val="StrongEmphasis"/>
                <w:sz w:val="22"/>
              </w:rPr>
              <w:t xml:space="preserve"> </w:t>
            </w:r>
            <w:r>
              <w:rPr>
                <w:sz w:val="22"/>
              </w:rPr>
              <w:t xml:space="preserve">нельзя определить время, то у оставшихся глаголов </w:t>
            </w:r>
            <w:r>
              <w:rPr>
                <w:rStyle w:val="Emphasis"/>
                <w:sz w:val="22"/>
              </w:rPr>
              <w:t xml:space="preserve">улетает. вылетел, полетит </w:t>
            </w:r>
            <w:r>
              <w:rPr>
                <w:sz w:val="22"/>
              </w:rPr>
              <w:t>можно.</w:t>
              <w:br/>
              <w:t>– Назовите глагол настоящего, прошедшего, будущего времени. Докажите.</w:t>
              <w:br/>
              <w:t xml:space="preserve">– От глаголов неопределённой формы образуйте глаголы настоящего, прошедшего и будущего времени 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Emphasis"/>
                <w:sz w:val="22"/>
              </w:rPr>
              <w:t>Пускать</w:t>
            </w:r>
            <w:r>
              <w:rPr>
                <w:sz w:val="22"/>
              </w:rPr>
              <w:t xml:space="preserve"> (устно)</w:t>
              <w:br/>
            </w:r>
            <w:r>
              <w:rPr>
                <w:rStyle w:val="Emphasis"/>
                <w:sz w:val="22"/>
              </w:rPr>
              <w:t xml:space="preserve">Сигналить </w:t>
            </w:r>
            <w:r>
              <w:rPr>
                <w:sz w:val="22"/>
              </w:rPr>
              <w:t>(письменно)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sz w:val="22"/>
              </w:rPr>
              <w:t>Вывод:</w:t>
            </w:r>
            <w:r>
              <w:rPr>
                <w:sz w:val="22"/>
              </w:rPr>
              <w:t xml:space="preserve"> глаголы изменяются по временам.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rStyle w:val="StrongEmphasis"/>
                <w:sz w:val="22"/>
              </w:rPr>
              <w:t>Задание 3</w:t>
            </w:r>
          </w:p>
          <w:p>
            <w:pPr>
              <w:pStyle w:val="Style18"/>
              <w:spacing w:before="0" w:after="0"/>
              <w:rPr>
                <w:rStyle w:val="Emphasis"/>
                <w:i w:val="false"/>
                <w:i w:val="false"/>
                <w:sz w:val="22"/>
              </w:rPr>
            </w:pPr>
            <w:r>
              <w:rPr>
                <w:sz w:val="22"/>
              </w:rPr>
              <w:t>Определите число глаголов</w:t>
            </w:r>
            <w:r>
              <w:rPr>
                <w:rStyle w:val="StrongEmphasis"/>
                <w:sz w:val="22"/>
              </w:rPr>
              <w:t xml:space="preserve"> </w:t>
            </w:r>
            <w:r>
              <w:rPr>
                <w:rStyle w:val="Emphasis"/>
                <w:sz w:val="22"/>
              </w:rPr>
              <w:t>улетает. вылетел, полетит</w:t>
            </w:r>
            <w:r>
              <w:rPr>
                <w:sz w:val="22"/>
              </w:rPr>
              <w:t xml:space="preserve">. </w:t>
            </w:r>
            <w:r>
              <w:rPr>
                <w:rStyle w:val="Emphasis"/>
                <w:sz w:val="22"/>
              </w:rPr>
              <w:t xml:space="preserve">(Единственное число) </w:t>
            </w:r>
            <w:r>
              <w:rPr>
                <w:rStyle w:val="Emphasis"/>
                <w:i w:val="false"/>
                <w:sz w:val="22"/>
              </w:rPr>
              <w:t>Можем ли мы изменить число этих глаголов?</w:t>
            </w:r>
          </w:p>
          <w:p>
            <w:pPr>
              <w:pStyle w:val="Style18"/>
              <w:spacing w:before="0" w:after="0"/>
              <w:rPr>
                <w:i/>
                <w:i/>
                <w:sz w:val="22"/>
              </w:rPr>
            </w:pPr>
            <w:r>
              <w:rPr>
                <w:rStyle w:val="Emphasis"/>
                <w:i w:val="false"/>
              </w:rPr>
              <w:t>Давайте попробуем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sz w:val="22"/>
              </w:rPr>
              <w:t xml:space="preserve">Вывод: </w:t>
            </w:r>
            <w:r>
              <w:rPr>
                <w:sz w:val="22"/>
              </w:rPr>
              <w:t>глаголы изменяются по числам.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Что ещё можно определить у глагола? </w:t>
              <w:br/>
              <w:t xml:space="preserve">– У всех глаголов? </w:t>
            </w:r>
          </w:p>
          <w:p>
            <w:pPr>
              <w:pStyle w:val="Style18"/>
              <w:rPr/>
            </w:pPr>
            <w:r>
              <w:rPr>
                <w:sz w:val="22"/>
              </w:rPr>
              <w:t>-Посмотрите в учебнике, как Аня справилась с разбором глагола</w:t>
            </w:r>
          </w:p>
          <w:p>
            <w:pPr>
              <w:pStyle w:val="Style18"/>
              <w:rPr/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392170" cy="1202055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60462" r="-10" b="177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2170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  <w:t>-мы только что с вами все это повторили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Какую ещё осталось задачу решить?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Смотрим образец записи в учебнике.</w:t>
            </w:r>
          </w:p>
          <w:p>
            <w:pPr>
              <w:pStyle w:val="Style18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648075" cy="732155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83358" r="-10" b="4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минутк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еофрагмент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лодц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слушают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Открывают учебник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споминают пройден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Style w:val="Emphasis"/>
              </w:rPr>
              <w:t>(Глагол обозначает действие предмета и отвечает на вопросы что делает? что делал? что будет делать?)</w:t>
            </w:r>
            <w:r>
              <w:rPr/>
              <w:br/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Style w:val="Emphasis"/>
              </w:rPr>
              <w:t>(Летать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Style w:val="Emphasis"/>
              </w:rPr>
              <w:t>(Нельзя определить время и число)</w:t>
            </w:r>
            <w:r>
              <w:rPr/>
              <w:br/>
            </w:r>
            <w:r>
              <w:rPr>
                <w:rFonts w:cs="Times New Roman" w:ascii="Times New Roman" w:hAnsi="Times New Roman"/>
              </w:rPr>
              <w:t>-что делать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Style w:val="Emphasis"/>
              </w:rPr>
              <w:t xml:space="preserve"> Начальная форма, инфинитив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летает, вылетел, полетит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казывают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ют устн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Style w:val="Emphasis"/>
              </w:rPr>
              <w:t>(Род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Style w:val="Emphasis"/>
              </w:rPr>
              <w:t>(Только в прошедшем времени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Style w:val="Emphasis"/>
              </w:rPr>
              <w:t>(Как правильно оформить на письме)</w:t>
            </w:r>
            <w:r>
              <w:rPr/>
              <w:br/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физминут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: смысловое чтение как осмыслен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произвольное построение речевого высказывания в устной форм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: осознание и построение речевого высказывания в письменной форм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: контроль в форме сличения способа действий и его результат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коррекция – внесение коррективов в случае расхождения эталона и реального действ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: подведение под понятие, выведение следств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труктурирование знан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ервичное закрепление во внешней реч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 - прием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речь учащихся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– выборочное письм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глаголов из скороговорок (упр 16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лагол «летит» разберём устно, а на доске сделаем запись этого разб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ем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ерите остальные глаголы из упр 167 как часть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рабо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ывают имена собственны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етит-глаг., нач.ф.- летать, наст.вр., ед.ч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ют в тетрад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 в пара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прове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труктурирование знани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выдвижение гипотез и их обоснован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Самостоятельная работа с самопроверко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 - прием: </w:t>
            </w:r>
            <w:r>
              <w:rPr>
                <w:rFonts w:cs="Times New Roman" w:ascii="Times New Roman" w:hAnsi="Times New Roman"/>
              </w:rPr>
              <w:t>словесный – слово учителя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– упраж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ая работа в РТ упр 131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задания на карточках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самопровер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построение речевого высказывания в письменной форм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контроль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коррекция – внесение корректив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 - прием: </w:t>
            </w:r>
            <w:r>
              <w:rPr>
                <w:rFonts w:cs="Times New Roman" w:ascii="Times New Roman" w:hAnsi="Times New Roman"/>
              </w:rPr>
              <w:t>словесный – беседа, слово учителя;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актический и игровой – разгадывание ребусов, запись в тетрадь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глядный – демонстр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равим ошибки из упр 168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440430" cy="1551940"/>
                  <wp:effectExtent l="0" t="0" r="0" b="0"/>
                  <wp:docPr id="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0430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ие ошибки исправил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яют задани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ю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дёт - у глагола в настоящем времени род не определяю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били- глагол в прошедшем, а не в настоящем време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ечёшь – глагол в единственном, а не во множественном числе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: разрешение конфликтов – индентификация проблемы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управление поведением партнера – контроль, коррекция его действ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произвольное построение речевого высказывания в письменной форм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. Рефлексия деятельност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 - прием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, слово учителя, речь учащихся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– запись домашнего задания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ую цель вы поставили в начале урок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чему считаете, что достигли её?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достиг этой цели – поднимите рук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ончите предложения на доске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3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егодня я узнал…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3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Было трудно…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3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Теперь я могу…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пишите домашнее задание: упр. 132  в рабочей тетрад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учиться разбирать глагол как часть реч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ют на вопрос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уют свою деятельност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ют домашнее зад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: оценка – оценка результатов работы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с достаточной полнотой и точностью выражать свои мысли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34:00Z</dcterms:created>
  <dc:creator>Анна Евшина</dc:creator>
  <dc:description/>
  <cp:keywords/>
  <dc:language>en-US</dc:language>
  <cp:lastModifiedBy>Юля</cp:lastModifiedBy>
  <cp:lastPrinted>2018-02-05T20:54:00Z</cp:lastPrinted>
  <dcterms:modified xsi:type="dcterms:W3CDTF">2019-05-19T08:58:00Z</dcterms:modified>
  <cp:revision>3</cp:revision>
  <dc:subject/>
  <dc:title/>
</cp:coreProperties>
</file>