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 w:before="150" w:after="450"/>
        <w:jc w:val="center"/>
        <w:outlineLvl w:val="0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ru-RU"/>
        </w:rPr>
        <w:t>Государственное бюджетное дошкольное образовательное учреждение детский сад № 80 Красносельского района Санкт-Петербурга</w:t>
      </w:r>
    </w:p>
    <w:p>
      <w:pPr>
        <w:pStyle w:val="Normal"/>
        <w:numPr>
          <w:ilvl w:val="0"/>
          <w:numId w:val="0"/>
        </w:numPr>
        <w:spacing w:lineRule="atLeast" w:line="240" w:before="150" w:after="450"/>
        <w:jc w:val="center"/>
        <w:outlineLvl w:val="0"/>
        <w:rPr>
          <w:rFonts w:ascii="Times New Roman" w:hAnsi="Times New Roman" w:eastAsia="Times New Roman" w:cs="Times New Roman"/>
          <w:color w:val="000000"/>
          <w:kern w:val="2"/>
          <w:sz w:val="45"/>
          <w:szCs w:val="45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45"/>
          <w:szCs w:val="45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240" w:before="150" w:after="450"/>
        <w:jc w:val="center"/>
        <w:outlineLvl w:val="0"/>
        <w:rPr>
          <w:rFonts w:ascii="Times New Roman" w:hAnsi="Times New Roman" w:eastAsia="Times New Roman" w:cs="Times New Roman"/>
          <w:color w:val="000000"/>
          <w:kern w:val="2"/>
          <w:sz w:val="45"/>
          <w:szCs w:val="45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45"/>
          <w:szCs w:val="45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240" w:before="150" w:after="450"/>
        <w:jc w:val="center"/>
        <w:outlineLvl w:val="0"/>
        <w:rPr>
          <w:rFonts w:ascii="Times New Roman" w:hAnsi="Times New Roman" w:eastAsia="Times New Roman" w:cs="Times New Roman"/>
          <w:color w:val="000000"/>
          <w:kern w:val="2"/>
          <w:sz w:val="45"/>
          <w:szCs w:val="45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45"/>
          <w:szCs w:val="45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240" w:before="150" w:after="450"/>
        <w:jc w:val="center"/>
        <w:outlineLvl w:val="0"/>
        <w:rPr>
          <w:rFonts w:ascii="Times New Roman" w:hAnsi="Times New Roman" w:eastAsia="Times New Roman" w:cs="Times New Roman"/>
          <w:color w:val="000000"/>
          <w:kern w:val="2"/>
          <w:sz w:val="45"/>
          <w:szCs w:val="45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45"/>
          <w:szCs w:val="45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240" w:before="150" w:after="450"/>
        <w:jc w:val="center"/>
        <w:outlineLvl w:val="0"/>
        <w:rPr>
          <w:rFonts w:ascii="Times New Roman" w:hAnsi="Times New Roman" w:eastAsia="Times New Roman" w:cs="Times New Roman"/>
          <w:color w:val="000000"/>
          <w:kern w:val="2"/>
          <w:sz w:val="45"/>
          <w:szCs w:val="45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45"/>
          <w:szCs w:val="45"/>
          <w:lang w:eastAsia="ru-RU"/>
        </w:rPr>
        <w:t>Родительское собрание №2 в старшей группе №8 «Мир в твоем сердце»</w:t>
      </w:r>
    </w:p>
    <w:p>
      <w:pPr>
        <w:pStyle w:val="Normal"/>
        <w:numPr>
          <w:ilvl w:val="0"/>
          <w:numId w:val="0"/>
        </w:numPr>
        <w:spacing w:lineRule="atLeast" w:line="240" w:before="150" w:after="450"/>
        <w:jc w:val="center"/>
        <w:outlineLvl w:val="0"/>
        <w:rPr>
          <w:rFonts w:ascii="Times New Roman" w:hAnsi="Times New Roman" w:eastAsia="Times New Roman" w:cs="Times New Roman"/>
          <w:color w:val="000000"/>
          <w:kern w:val="2"/>
          <w:sz w:val="45"/>
          <w:szCs w:val="45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45"/>
          <w:szCs w:val="45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240" w:before="150" w:after="450"/>
        <w:jc w:val="center"/>
        <w:outlineLvl w:val="0"/>
        <w:rPr>
          <w:rFonts w:ascii="Times New Roman" w:hAnsi="Times New Roman" w:eastAsia="Times New Roman" w:cs="Times New Roman"/>
          <w:color w:val="000000"/>
          <w:kern w:val="2"/>
          <w:sz w:val="45"/>
          <w:szCs w:val="45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45"/>
          <w:szCs w:val="45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240" w:before="150" w:after="450"/>
        <w:jc w:val="center"/>
        <w:outlineLvl w:val="0"/>
        <w:rPr>
          <w:rFonts w:ascii="Times New Roman" w:hAnsi="Times New Roman" w:eastAsia="Times New Roman" w:cs="Times New Roman"/>
          <w:color w:val="000000"/>
          <w:kern w:val="2"/>
          <w:sz w:val="45"/>
          <w:szCs w:val="45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45"/>
          <w:szCs w:val="45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240" w:before="150" w:after="450"/>
        <w:jc w:val="right"/>
        <w:outlineLvl w:val="0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>Воспитатели :Бунделева В.</w:t>
      </w:r>
    </w:p>
    <w:p>
      <w:pPr>
        <w:pStyle w:val="Normal"/>
        <w:numPr>
          <w:ilvl w:val="0"/>
          <w:numId w:val="0"/>
        </w:numPr>
        <w:spacing w:lineRule="atLeast" w:line="240" w:before="150" w:after="450"/>
        <w:jc w:val="right"/>
        <w:outlineLvl w:val="0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>Петрова В.В.</w:t>
      </w:r>
    </w:p>
    <w:p>
      <w:pPr>
        <w:pStyle w:val="Normal"/>
        <w:numPr>
          <w:ilvl w:val="0"/>
          <w:numId w:val="0"/>
        </w:numPr>
        <w:spacing w:lineRule="atLeast" w:line="240" w:before="150" w:after="450"/>
        <w:jc w:val="right"/>
        <w:outlineLvl w:val="0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>Дата проведения: 29.04.2019г.</w:t>
      </w:r>
    </w:p>
    <w:p>
      <w:pPr>
        <w:pStyle w:val="Normal"/>
        <w:numPr>
          <w:ilvl w:val="0"/>
          <w:numId w:val="0"/>
        </w:numPr>
        <w:spacing w:lineRule="atLeast" w:line="240" w:before="150" w:after="450"/>
        <w:jc w:val="right"/>
        <w:outlineLvl w:val="0"/>
        <w:rPr>
          <w:rFonts w:ascii="Times New Roman" w:hAnsi="Times New Roman" w:eastAsia="Times New Roman" w:cs="Times New Roman"/>
          <w:color w:val="000000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240" w:before="150" w:after="450"/>
        <w:outlineLvl w:val="0"/>
        <w:rPr>
          <w:rFonts w:ascii="Times New Roman" w:hAnsi="Times New Roman" w:eastAsia="Times New Roman" w:cs="Times New Roman"/>
          <w:color w:val="000000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240" w:before="150" w:after="450"/>
        <w:jc w:val="center"/>
        <w:outlineLvl w:val="0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ru-RU"/>
        </w:rPr>
        <w:t>Санкт-Петербург 2019г</w:t>
      </w:r>
    </w:p>
    <w:p>
      <w:pPr>
        <w:pStyle w:val="Normal"/>
        <w:numPr>
          <w:ilvl w:val="0"/>
          <w:numId w:val="0"/>
        </w:numPr>
        <w:spacing w:lineRule="atLeast" w:line="240" w:before="150" w:after="450"/>
        <w:outlineLvl w:val="0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>Конспект родительского собрания в старшей группе детского сада «Мир в твоем сердце»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Цель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собра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выявить уровень взаимоотношений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родителей и детей в семь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Задач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Научить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родителе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анализировать свои взаимоотношения с ребенком</w:t>
      </w:r>
    </w:p>
    <w:p>
      <w:pPr>
        <w:pStyle w:val="Normal"/>
        <w:spacing w:lineRule="auto" w:line="240" w:before="225" w:after="225"/>
        <w:ind w:firstLine="36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од. В группе стулья стоят по кругу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ы рады приветствовать всех! Сегодня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обралис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поговорить о детях и понять их. Правила работы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групп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Доверительный стиль общения. Давайте договоримся, как будем обращаться друг к другу - на вы или на ты? Общение по принципу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«здесь и теперь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Искренность в общении. Говорим только то, что чувствуем. Конфиденциальность всего происходящего в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групп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Все, что происходит во время игр, не выносится за пределы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групп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Это облегчает включение участников в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групповые процесс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способствует самораскрытию. Они не боятся, что содержание их общения может стать общеизвестным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огрев.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«Встаньте те…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го цель - создание оптимистического настроения и настроя на активное взаимодействие. Я буду задавать вопросы, а встанут только те, чей ответ соответствует действительности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«Встаньте те…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- У кого есть сын;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Дочь; - Сын и дочь;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2 дочери; - 2 сына и т. д.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зависит от состава семей)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Чей ребёнок имеет голубые глаза;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А теперь встаньте те, чьи дети кареглазые;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У кого дети любят бананы;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Манную кашу;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Чей ребёнок любит мыть посуду;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станьте те, кто в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етств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хотел быть космонавтом, врачом;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Может быть кто- то хотел быть поваром;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Мечтал стать воспитателем;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станьте те, кто верит в Деда Мороза.</w:t>
      </w:r>
    </w:p>
    <w:p>
      <w:pPr>
        <w:pStyle w:val="Normal"/>
        <w:spacing w:lineRule="auto" w:line="240" w:before="225" w:after="225"/>
        <w:ind w:firstLine="36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т мы и узнали немного друг о друге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накомство. Все участники поочередно представляются. Затем в кругу каждый рассказывает о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себ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Имя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Что любит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Где и кем работает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Семейные традиции и т. д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сейчас предлагаю упражнение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«Лопайся пузырь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(воздушные шарики по количеству участников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Задача. Помочь освободиться от гнева, негативных эмоций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од. Возьмите воздушный шарик. Надувая, наполните его всем тем плохим, что испортило Вам настроение. Вы готовы отпустить свою злость, раздражительность, все плохие эмоции, готовы от них избавиться?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Кто готов, произнесит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«Я отпускаю свои негативные эмоции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и лопните шарик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 негативных эмоций все освободились, никто не пожелал с ними остаться и теперь с хорошим настроением продолжаем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дача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одителе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– завоевать любовь ребенка, развитить в нём уверенность в собственных силах, успешность. Возможность оставлять за ребенком свободу решения и взаимоуважение всех членов семьи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пражнение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«Каким я был в возрасте своего ребенка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Особенности личности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Качества характера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Любимое занятие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Ожидания от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одителе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– оправдались ли ожидания ваших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одителе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пражнение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«Похвала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ужно так похвалить своего ребенка, чтобы у остальных возникло желание тоже иметь такого ребенка. Приглашаются на беседу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пражнение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«Закончи фразу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методика незаконченных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предложен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Быть ребенком хорошо, потому, что…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Быть ребенком плохо, потому, что…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Я хорошая мама, потому, что…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Я хороший папа,потому что…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пражнение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«Погружение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кройте на минуту глаза и представьте себе, что вы встречаете своего лучшего друга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или подругу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Как вы показываете, что вы рады ему, что он вам дорог и близок? А теперь представьте, что это ваш собственный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ребено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вот он приходит домой с прогулки. Он порвал одежду или потерял игрушку. Ваша реакция. … Представьте себя на месте ребенка и приветливо встречающую вас маму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«Я люблю своего ребенка за…»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езусловно, принимать своего ребенка – значит любить его не за то, что он красивый, умный, способный, и т. д., а просто так, просто за то, что он есть!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одители говоря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«Если ты будешь хорошим, то я буду тебя любить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Ил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«Не жди от меня хорошего, пока не перестанешь… (лениться, драться, грубить, не начнешь…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слушаться, помогать по дому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»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этих фразах мы прямо сообщаем ребенку, что его принимают условно, что его любят или будут любить,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«только если…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* Причина оценочного отношения – в вере в то, что награды и наказания есть главные воспитательные средства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Какой он – ваш ребёнок? Поможет узнать цветочек - ромашк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Упражнение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«Ромашка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На листе А-4 изображена ромашка с 7-ю лепестками и божьей коровкой (по количеству участников - приготовить простой карандаш и книгу - подложку)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од. В сердцевинке цветка вписываем имя своего ребёнка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На лепестках пишем ласкательные производные от имени или семейные прозвища ребёнка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На стебельке – имя, которым мама обращается к ребенку, когда сердится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Обсуждение рисунк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ие чувства вы испытывали, когда выполняли работу?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тог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вайте же рассмотрим наши достоинства в воспитании и выведем формулу успеха.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сделать солнышко по кол-ву участников)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ждый из Вас возьмите, пожалуйста, солнышко, напишите в центре свое имя, теперь от этого символа подпишите каждый лучик, отвечая на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вопро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«Чем я согреваю своего ребенка, как солнышко согревает землю?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Наприме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«Я всегда пробуждаю своего ребенка добрыми ласковыми словами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«Я семь-восемь раз в день обнимаю ребенка, понимая, как это важно для него»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аше солнце – вы вывели формулу любви к своему ребенку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длагаю участникам взять памятки и завершить наше собрание!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40"/>
          <w:szCs w:val="40"/>
          <w:lang w:eastAsia="ru-RU"/>
        </w:rPr>
        <w:t>Памятка для </w:t>
      </w: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  <w:lang w:eastAsia="ru-RU"/>
        </w:rPr>
        <w:t>родителей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рогие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одител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усть эти правила, выверенные жизнью, помогут Вам в воспитании ребенка, в налаживании добрых взаимоотношений с ним, в укреплении Вашего авторитета, взаимного уважения и любви. Это возможно, если в Вашей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семь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верие - основное правило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егда ребенку Вы говорите правду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•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тараетес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быть примером для ребенка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важаете ребенка как личность, имеющую право на свою точку зрения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ветуйтесь с ребенком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 обманывайте ребенка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ите правильно оценивать свои поступки и поступки других людей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 ставьте целью добиться полного послушания с первого слова, дайте возможность убедиться ребенку в чем он прав или не прав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сли ребенку нужна помощь,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«свои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дела откладывайте на потом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ход из безвыходного положения - шутка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левизор, компьютер - хорошо, а природа лучше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знание, чтение - радость для всей семьи. Постоянно читайте вслух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уждая ребенка за поступок, вспоминайте себя в его возрасте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найте друзей своего ребенка и приглашайте их в дом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ечером всей семьей обсуждайте, как прошел день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ист регистрации от 29.04.2019г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11:48:00Z</dcterms:created>
  <dc:creator>виктория</dc:creator>
  <dc:description/>
  <cp:keywords/>
  <dc:language>en-US</dc:language>
  <cp:lastModifiedBy>виктория</cp:lastModifiedBy>
  <dcterms:modified xsi:type="dcterms:W3CDTF">2019-04-24T11:48:00Z</dcterms:modified>
  <cp:revision>2</cp:revision>
  <dc:subject/>
  <dc:title/>
</cp:coreProperties>
</file>