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Детский сад  №55 комбинированного вид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4"/>
          <w:u w:val="none"/>
        </w:rPr>
      </w:r>
    </w:p>
    <w:p>
      <w:pPr>
        <w:pStyle w:val="Normal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 xml:space="preserve">Самоанализ </w:t>
      </w:r>
    </w:p>
    <w:p>
      <w:pPr>
        <w:pStyle w:val="Normal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итогового занятия</w:t>
      </w:r>
    </w:p>
    <w:p>
      <w:pPr>
        <w:pStyle w:val="NoSpacing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во второй младшей </w:t>
      </w:r>
    </w:p>
    <w:p>
      <w:pPr>
        <w:pStyle w:val="NoSpacing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группе №2 : </w:t>
      </w:r>
    </w:p>
    <w:p>
      <w:pPr>
        <w:pStyle w:val="NoSpacing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«Веселые друзья»</w:t>
      </w:r>
    </w:p>
    <w:p>
      <w:pPr>
        <w:pStyle w:val="NoSpacing"/>
        <w:spacing w:lineRule="auto" w:line="360"/>
        <w:ind w:left="0" w:right="0"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Подготовила: Ильина О.С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pBdr/>
        <w:spacing w:lineRule="atLeast" w:line="405" w:before="0" w:after="0"/>
        <w:ind w:left="0" w:right="0" w:firstLine="375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pBdr/>
        <w:spacing w:lineRule="atLeast" w:line="405" w:before="0" w:after="0"/>
        <w:ind w:left="0" w:right="0" w:firstLine="375"/>
        <w:jc w:val="center"/>
        <w:rPr/>
      </w:pPr>
      <w:r>
        <w:rPr/>
      </w:r>
    </w:p>
    <w:p>
      <w:pPr>
        <w:pStyle w:val="TextBody"/>
        <w:pBdr/>
        <w:spacing w:lineRule="atLeast" w:line="405" w:before="0" w:after="0"/>
        <w:ind w:left="0" w:right="0" w:firstLine="37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аранск 2019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</w:t>
      </w:r>
    </w:p>
    <w:p>
      <w:pPr>
        <w:pStyle w:val="TextBody"/>
        <w:pBdr/>
        <w:spacing w:lineRule="atLeast" w:line="405" w:before="0" w:after="0"/>
        <w:ind w:left="0" w:right="0" w:firstLine="37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Выявить уровень знаний детей, которые они получили в течении учебного года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ая область «Познание»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-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нание детей геометрических фигур: круг, квадрат, треугольник,                                                      прямоугольни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нание величины, цвета, количества предме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реплять умение конструировать плоскостными геометрическими фигура-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: счет в пределах 5 , умение называть время суток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ция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мекалку, зрительную память, воображени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слуховое внимание и координацию движений, логическое мышление детей; 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изация»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оспитывать самостоятельность, умение понимать учебную задачу и выполнять её самостоятельно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активность, инициативность.</w:t>
      </w:r>
    </w:p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>«Художественно-эстетическое развитие»</w:t>
      </w:r>
    </w:p>
    <w:p>
      <w:pPr>
        <w:pStyle w:val="TextBody"/>
        <w:numPr>
          <w:ilvl w:val="0"/>
          <w:numId w:val="4"/>
        </w:numPr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музыкальное сопровождение</w:t>
      </w:r>
    </w:p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>«Речевое развитие»</w:t>
      </w:r>
    </w:p>
    <w:p>
      <w:pPr>
        <w:pStyle w:val="TextBody"/>
        <w:numPr>
          <w:ilvl w:val="0"/>
          <w:numId w:val="5"/>
        </w:numPr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</w:rPr>
        <w:t>словарная работа - прямоугольник</w:t>
      </w:r>
    </w:p>
    <w:p>
      <w:pPr>
        <w:pStyle w:val="Normal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FFFFFF" w:val="clear"/>
        </w:rPr>
      </w:r>
    </w:p>
    <w:p>
      <w:pPr>
        <w:pStyle w:val="NormalWeb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FFFFFF" w:val="clear"/>
        </w:rPr>
        <w:t>Методические приёмы: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вой (использование сюрпризных моментов)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лядный (использование геометрических фигур)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есный (напоминание, указание, вопросы, индивидуальные ответы детей)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Поощрение, анализ занятия.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Демонстрационный материа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: ширма; большие и маленькие геометрические фигуры красного, синего, желтого, зеленого цвета; цифры от 1 до 5; наборы  геометрических фигур из картона; мешочек с предметами геметрических форм; посылка с сюрпризом; музыкальное сопровождение.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  <w:shd w:fill="auto" w:val="clear"/>
        </w:rPr>
        <w:t>Предварительная работа:</w:t>
      </w:r>
    </w:p>
    <w:p>
      <w:pPr>
        <w:pStyle w:val="TextBody"/>
        <w:pBdr/>
        <w:spacing w:lineRule="auto" w:line="360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Отгадывание загадок, решение логических задач, наблюдение за календарём, индивидуальные занятия, разучивание физ. минуток, настольные игры.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Данное итоговое занятие проводилось с детьми младшего дошкольного возраста 3-4 лет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и длилось 15 мину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. 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се санитарно – гигиенические требования были соблюдены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подобра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мебель по росту детей, помещение проветрено, освещенность соответствует нормам. Для создания интереса для детей был представление в виде кукольного театра,где выполняли различные математические задания. 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Смена видов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деятельно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(игровой, коммуникативной, двигательной) способствовала поддержанию внимания и работоспособности детей на протяжении всей НОД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Структура занятия соответствовала поставленным задачам. Оно построено логической последовательности и взаимосвязи частей занятий. Целесообразно разделила время по всем частям занятия. Темп занятия выбран оптимальный. Темп речи умеренный. Материал излагала эмоционально. 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При планировании итогового занятия были учтены возрастные особенности детей. Материал подобран на доступном для детей уровне. Учитывая возрастные особенности дети отвечали на вопросы воспитателя, самостоятельно произносили физ.минутку, поддерживали разговор, с интересом наблюдали, рассматривали, охотно отвечали на вопросы, самостоятельно произносили считалки в игре. Дети были довольно активны, чувствовали себя комфортно, охотно принимали участие в игре. Все элементы открытого занятия между собой объединены общей темой. Содержание занятия соответствовало поставленным целям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Во время итогового занятия применялись следующие методы работы: словесный (вопросы, уточнение, напоминание, поощрение); наглядно-демонстративный; игровой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Индивидуальная работа проявлялась в проведении словарной работы, в оказании помощи затрудняющемся в своих действиях, а также в учете особенностей мышления и темпе восприятия детей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Я считаю, что  выбранная мной форма организации занятия для детей была достаточно эффективной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Считаю, что поставленные на занятии задачи были выполнение.</w:t>
      </w:r>
    </w:p>
    <w:p>
      <w:pPr>
        <w:pStyle w:val="TextBody"/>
        <w:pBdr/>
        <w:spacing w:lineRule="auto" w:line="360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>Методы и приёмы обучения</w:t>
      </w:r>
      <w:r>
        <w:rPr>
          <w:rFonts w:cs="Times New Roman" w:ascii="Times New Roman" w:hAnsi="Times New Roman"/>
          <w:b/>
          <w:bCs/>
          <w:i w:val="false"/>
          <w:iCs w:val="false"/>
          <w:color w:val="111111"/>
          <w:sz w:val="28"/>
          <w:szCs w:val="28"/>
          <w:u w:val="none"/>
          <w:shd w:fill="auto" w:val="clear"/>
        </w:rPr>
        <w:t>.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Методы и примы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подобраны в соответствии с образовательны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, развивающими и воспитательными задачами. 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 ходе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непосредственно образовательной деятельно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использовались наглядные, словесные и практические, игровые методы, направленные на применение познавательных, речевых, двигательных, практических навыков и умений, их совершенствование. 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Предложенные игры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подобран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соответственно возрасту детей, что способствовало решению поставленных задач. 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На протяжении всей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деятельно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поддерживался познавательный интерес с использованием сюрпризного момента, игр. 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 процессе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образовательной деятельно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преследовались и воспитательные цели: воспитывать интерес к математике, формировать умение трудиться в коллективе. </w:t>
      </w:r>
    </w:p>
    <w:p>
      <w:pPr>
        <w:pStyle w:val="TextBody"/>
        <w:pBdr/>
        <w:spacing w:lineRule="auto" w:line="360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Применялись различные способы включения детей в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образовательный процес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: интонирование речи, эмоциональная выразительность. </w:t>
      </w:r>
    </w:p>
    <w:p>
      <w:pPr>
        <w:pStyle w:val="TextBody"/>
        <w:pBdr/>
        <w:spacing w:lineRule="auto" w:line="360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pBdr/>
        <w:spacing w:lineRule="atLeast" w:line="200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TextBody"/>
        <w:pBdr/>
        <w:spacing w:lineRule="atLeast" w:line="405" w:before="0" w:after="0"/>
        <w:ind w:left="0" w:right="0" w:firstLine="375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auto" w:val="clear"/>
        </w:rPr>
      </w:r>
    </w:p>
    <w:sectPr>
      <w:type w:val="nextPage"/>
      <w:pgSz w:w="11906" w:h="16838"/>
      <w:pgMar w:left="300" w:right="300" w:gutter="0" w:header="0" w:top="300" w:footer="0" w:bottom="300"/>
      <w:pgBorders w:display="allPages" w:offsetFrom="text">
        <w:top w:val="double" w:sz="40" w:space="0" w:color="000000"/>
        <w:left w:val="double" w:sz="40" w:space="0" w:color="000000"/>
        <w:bottom w:val="double" w:sz="40" w:space="0" w:color="000000"/>
        <w:right w:val="double" w:sz="40" w:space="0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1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quot"/>
      <w:color w:val="000000"/>
      <w:sz w:val="21"/>
    </w:rPr>
  </w:style>
  <w:style w:type="character" w:styleId="WW8Num6z0">
    <w:name w:val="WW8Num6z0"/>
    <w:qFormat/>
    <w:rPr>
      <w:rFonts w:ascii="Symbol" w:hAnsi="Symbol" w:cs="quot"/>
      <w:caps w:val="false"/>
      <w:smallCaps w:val="false"/>
      <w:strike w:val="false"/>
      <w:dstrike w:val="false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6:28:13Z</dcterms:created>
  <dc:creator/>
  <dc:description/>
  <dc:language>en-US</dc:language>
  <cp:lastModifiedBy/>
  <dcterms:modified xsi:type="dcterms:W3CDTF">2019-05-20T16:28:49Z</dcterms:modified>
  <cp:revision>1</cp:revision>
  <dc:subject/>
  <dc:title/>
</cp:coreProperties>
</file>