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общеобразовательное  учреждени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ра-Тайгинская  средняя общеобразовательная  школ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-Хольский кожуу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Конспект урока по </w:t>
      </w:r>
      <w:r>
        <w:rPr>
          <w:rFonts w:cs="Times New Roman" w:ascii="Times New Roman" w:hAnsi="Times New Roman"/>
          <w:b/>
          <w:i/>
          <w:sz w:val="48"/>
          <w:szCs w:val="28"/>
        </w:rPr>
        <w:t xml:space="preserve">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в 1 классе на тему «Сантиметр – единица измерения длин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дар Валентина Дотпес-оолов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урока – «Сантиметр -  единица измерения длин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учение нового материала или формирования первоначаль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i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утём наблюдения и сравнения познакомить учащихся с современной единицей измерения длины – сантиметром;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пособствовать развитию практических навыков по использованию полученных сведений на уроке в реальных жизн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 обуч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ести понятие «сантиметр» через организацию побуждающего диалога;  организовать работу по   обучению умению анализировать представленный материал путем наблюдения;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измерять и сравнивать длину предметов разными способами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развивающ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  навыков  по использованию полученных  сведений на уроке в реальных жизненных условиях;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анализировать, обобщать, делать выводы;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воспита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предмету, уважительное отношение к мнению одноклассников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УД, формируемые на уро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вышать интерес  к новому материалу, касающемуся конкретных фактов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навыков  здорового образа жизни через включение в  досуговую  деятельность;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упать в  диалог (отвечать на вопросы, задавать вопросы, уточнять непонятное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ланировать свою деятельность по решению учебной задачи во внешне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выполнять универсальные логические действия:</w:t>
      </w:r>
    </w:p>
    <w:p>
      <w:pPr>
        <w:pStyle w:val="Normal"/>
        <w:rPr>
          <w:rStyle w:val="Submenutable"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(анализ, синтез,  выбирать основания для  сравнения, выстраивать логическую цепь рассуждений);</w:t>
      </w:r>
      <w:r>
        <w:rPr>
          <w:rStyle w:val="Submenutable"/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имать и сохранять учебную задачу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ься выполнять действия по заданному алгоритму;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  учи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личать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ерно выполненное задание от неверно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и 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, проектор, интерактивная дос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ентация, информационный модуль, мультимедийный  плака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ючевые сло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нтиметр, величина, длина, мерка, линей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ие материалы для  обучающихся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гнальные «числа»,  ленты, ножницы, линейка, учебник «Математика 1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учебника:</w:t>
      </w:r>
    </w:p>
    <w:p>
      <w:pPr>
        <w:pStyle w:val="Normal"/>
        <w:rPr/>
      </w:pPr>
      <w:r>
        <w:rPr/>
        <w:t>М.И.Моро, С.И.Волкова, С.В.Степанов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7"/>
        <w:gridCol w:w="3969"/>
        <w:gridCol w:w="241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этапа,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ло  солнышко  дав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януло  к  нам  в  ок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  урок  торопит  н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  сей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ёт нас сегодня работа ва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 знаем, будем повтор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были ,будем вспоми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тематике люб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ходится без устного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 тем, как приступить к изучению новой темы, нужно себя настроить на математический 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оверяют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олнять классификаци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основывать основание для классификац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полнять анализ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 с достаточной полнотой и точностью выражать свои мысли 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агает учащимся задания на развитие математической речи, закрепление и повторение по теме «Счет в пределах 10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работа с зашифрованными примерами на состав числа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└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┘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 ┐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числа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логическая цепоч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вставить пропущенн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сравнение геометрических фигур по форме и цвет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актические действия 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уют геометрические фигуры, сравнивая их по форме и цв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р написан на  доске</w:t>
            </w:r>
          </w:p>
          <w:tbl>
            <w:tblPr>
              <w:tblW w:w="1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868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ы 3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едметные УУ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ладеть двумя способами сравнения длин отрезков: на глаз, наложение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ладеть сравнением длин отрезков при помощи выбранной ме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двигать свои гипотезы на основе учебного материа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ть  сравнивать, объясняя  выбор критерия для сравнения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 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ит учащихся к понятию «величина» через практические действия с геометрическими фигурами разного цвета и раз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ение прямоугольников разного цвета и разной длины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 какого прямоугольника больше, меньше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пособ сравнения вы использовали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ещё способом можно сравнить прямоугольник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же вам сравнить длины этих прямоугольников, если ни один из известных способов не подходи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изме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е ли вы теперь выполнить сравнение длин  прямоугольников?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это стало возмож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сравнивать длины отрезков, измеренных разными ме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ют и сравнивают предме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или известные способы сравнения (наложением,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учащихся сформулировать тему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ойте учебник на странице 6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и прочитайте тему урока для себя, вслух (1учен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уют тему и цель урока, определяют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учебнику стр.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ть по план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двигать свои гипотезы на основе учебного материа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учебник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овладевать умением поиска и выделения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ть  сравнивать, объясняя  выбор критерия для сравнения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 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ние в учебнике на странице 66 (слева), авторы учебника предлагают вам еще один способ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егче сравнить предметы по длине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ь предметы по длине легче, если они нарисованы на клетчатой бумаге.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видите на рисунках (гвоздь и шуруп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вы видели гвоздь и шуруп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рисунок и выполните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клеточек по длине занимает гвоздь? (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клеточек по длине занимает шуруп?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мерку вы использовали, чтобы измерить гвоздь и шуру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ные числа – это результат измерения предметов с помощью клеточки-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еще раз вспомним, как можно сравнивать предметы по длин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на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ри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 помощью мерки -па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с помощью клеточки-м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яют и сравнивают предмет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или известные способы сравнения (наложением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амостоятельно нашли нужную информацию для решения задачи, все выполнили сравнение предметов с помощью клеточки-ме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ик с.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формирование навыков  здорового образа жизни через включение в  досуговую 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о старинными мерами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ышать интерес  к новому материалу, касающемуся конкрет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т учащимся понятие о том, что мерки бывают разные. От этого зависит результат измерения. Предлагает учащимся информационный мод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3 (измерение фут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 4 (измерение саженям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атривают сцены, высказывают мнение, формулируют выводы о необходимости введения единой мерки для измерения д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понятия «сантиме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тупать в  диалог (отвечать на вопросы, задавать вопросы, уточнять непонят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ть свою деятельность по решению учебной задачи во внешн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монстрирует, как с помощью линейки измерить отрезок. Знакомит с меркой сантиметр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ют объяснение, следят за демонстрацией. Отвечают на вопросы учителя, формулируют соб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firstLine="1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а №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ичное закреплени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парах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личать верно выполненное задание  от неверного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анализ учебного материала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ть свою деятельность по решению учебной задачи во внешн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мы продолжим нашу работу под деви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емь раз отмерь, один раз отреж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понимаете смысл этой пословиц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и знания необходимо применить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Задание: от ленты нужно отрезать часть длиной  7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 соседу по парте, где нужно сделать разр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аждого на парте лежит лента. От нее надо отрезать часть длиной 7 см. Не торопитесь, вспомните наш дев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авните свой результат с результатом соседа по парте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ачертить отрезок 6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ъясняют, как они понимают смысл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суждают  и рассказывают, где надо сделать разрез, используя лине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практическую работу. Дети в парах сравнивают  полученные результаты, поднимают руки вместе, если они пришли к общему мнению и отрезали часть ленты одинак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вторяют, как пользоваться линейкой и сделать необходимое отмеривание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: слайд 17</w:t>
            </w:r>
          </w:p>
        </w:tc>
      </w:tr>
      <w:tr>
        <w:trPr>
          <w:trHeight w:val="50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лексия. Итог урок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тапредметные (УУД)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существлять самоконтрол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вместно с учителем и одноклассниками давать оценку деятельности на урок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делять и осознавать то, что уже усвоено;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 с достаточной полнотой и точностью выражать свои мысл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ясняет, уровень понимания и усвоения учащимися темы уро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. Напишите слово Я на той шкале, которая соответствует уровню приобретенных вами зна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поня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0330</wp:posOffset>
                      </wp:positionV>
                      <wp:extent cx="16478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6pt;margin-top: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понял, н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53340</wp:posOffset>
                      </wp:positionV>
                      <wp:extent cx="16002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15570</wp:posOffset>
                      </wp:positionV>
                      <wp:extent cx="16002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я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казывают мнение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мечают слово Я на выбранной шкал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7"/>
          <w:szCs w:val="27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ubmenutable">
    <w:name w:val="submenu-tabl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04:00Z</dcterms:created>
  <dc:creator>Metodist 5</dc:creator>
  <dc:description/>
  <cp:keywords/>
  <dc:language>en-US</dc:language>
  <cp:lastModifiedBy>06</cp:lastModifiedBy>
  <dcterms:modified xsi:type="dcterms:W3CDTF">2019-05-20T10:14:00Z</dcterms:modified>
  <cp:revision>4</cp:revision>
  <dc:subject/>
  <dc:title/>
</cp:coreProperties>
</file>