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>
          <w:sz w:val="28"/>
        </w:rPr>
        <w:t>Государственные символы. Зна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>Шуми, святое наше знамя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>Шуми, как в старину!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>Тебе знакомы кровь и пламя</w:t>
      </w:r>
    </w:p>
    <w:p>
      <w:pPr>
        <w:pStyle w:val="Normal"/>
        <w:ind w:left="-720"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</w:t>
      </w:r>
      <w:r>
        <w:rPr>
          <w:i/>
          <w:sz w:val="28"/>
          <w:szCs w:val="28"/>
        </w:rPr>
        <w:t>Уж не одну войну.</w:t>
      </w:r>
    </w:p>
    <w:p>
      <w:pPr>
        <w:pStyle w:val="Normal"/>
        <w:ind w:left="-720"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</w:t>
      </w:r>
      <w:r>
        <w:rPr>
          <w:i/>
          <w:sz w:val="28"/>
          <w:szCs w:val="28"/>
        </w:rPr>
        <w:t>Шуми же, знамя! Слава веет</w:t>
      </w:r>
    </w:p>
    <w:p>
      <w:pPr>
        <w:pStyle w:val="Normal"/>
        <w:ind w:left="-720"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</w:t>
      </w:r>
      <w:r>
        <w:rPr>
          <w:i/>
          <w:sz w:val="28"/>
          <w:szCs w:val="28"/>
        </w:rPr>
        <w:t xml:space="preserve">С тебя на усачей, </w:t>
      </w:r>
    </w:p>
    <w:p>
      <w:pPr>
        <w:pStyle w:val="Normal"/>
        <w:ind w:left="-720"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>А Русь давно встречать умеет</w:t>
      </w:r>
    </w:p>
    <w:p>
      <w:pPr>
        <w:pStyle w:val="Normal"/>
        <w:ind w:left="-720"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>И провожать «гостей».</w:t>
      </w:r>
    </w:p>
    <w:p>
      <w:pPr>
        <w:pStyle w:val="Normal"/>
        <w:ind w:left="-720"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песни гусар</w:t>
      </w:r>
    </w:p>
    <w:p>
      <w:pPr>
        <w:pStyle w:val="Normal"/>
        <w:ind w:left="-720"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Каждый человек, живущий на нашей планете, испытывает гордость за свою Родину, свой народ и страну, свою землю и ее историю. А олицетворяют родную землю ее символы.</w:t>
      </w:r>
    </w:p>
    <w:p>
      <w:pPr>
        <w:pStyle w:val="Normal"/>
        <w:spacing w:lineRule="auto" w:line="360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государственным символам относится герб той или иной страны. История гербов настолько древняя и богатая, что ими занимается даже особая наука – геральдика. Это наука о правилах составления гербов, отличительных знаков отдельных людей, городов, стран, а также общественных и политических организаций. Геральдическое изображение всегда символично, каждый элемент его – предмет, форма или цвет выбран неслучайно.</w:t>
      </w:r>
    </w:p>
    <w:p>
      <w:pPr>
        <w:pStyle w:val="Normal"/>
        <w:spacing w:lineRule="auto" w:line="360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любое уважающее себя государство имеет гимн – особую мелодию, песнь, которую исполняют по торжественным случаям. В наши дни слова гимна должен знать каждый человек.</w:t>
      </w:r>
    </w:p>
    <w:p>
      <w:pPr>
        <w:pStyle w:val="Normal"/>
        <w:spacing w:lineRule="auto" w:line="360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, наконец, к государственным символам относится знамя. Знамена стали символами и атрибутами власти с давних времен. По поверьям древних тюрков, например, считалось, что в них жили духи – покровители рода. Поэтому на полотнищах знамен появлялись изображения драконов, волков, а также кресты как символы Бога. Присяга знамени и целование знамени являются символическим действием передачи силы духа предков клянущемуся. Государственный флаг – символ достоинства нации. При торжественном подъеме и выносе флага ему отдаются воинские почести. В битвах флаги и знамена указывали на местонахождение военачальников и отдельных отрядов.</w:t>
      </w:r>
    </w:p>
    <w:p>
      <w:pPr>
        <w:pStyle w:val="Normal"/>
        <w:spacing w:lineRule="auto" w:line="360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988 г. Русь приняла христианство. На багряном стяге огромных размеров теперь помещали лик Спасителя – Иисуса Христа или другую христианскую символику. Перед боем воины на коленях молились о победе и спасении у священного, как икона, знамени. Упавший стяг означал поражение. Поэтому в сече на Куликовом поле в 1380 г. вокруг него разгорелась жестокая схватка. Воины из последних сил бились за знамя, оно не должно было попасть в руки врага. Много славных героев отдали свои жизни ради него. </w:t>
      </w:r>
    </w:p>
    <w:p>
      <w:pPr>
        <w:pStyle w:val="Normal"/>
        <w:spacing w:lineRule="auto" w:line="360"/>
        <w:ind w:left="-720" w:firstLine="540"/>
        <w:jc w:val="both"/>
        <w:rPr/>
      </w:pPr>
      <w:r>
        <w:rPr>
          <w:sz w:val="28"/>
          <w:szCs w:val="28"/>
        </w:rPr>
        <w:t xml:space="preserve">Один из символов Русского государства – красное знамя «Всемилостейшего Спаса», бывшее с русским войском при штурме Казани в 1552 г.,- хранится в Оружейной палате Московского Кремля. </w:t>
      </w:r>
    </w:p>
    <w:p>
      <w:pPr>
        <w:pStyle w:val="Normal"/>
        <w:spacing w:lineRule="auto" w:line="360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ена СССР знамя было красного цвета, так как этот цвет самый распространенный. Наиболее заметный и яркий, красный цвет повышал воинственность, побуждал к битве. Цвет знамени современники сравнивали с зарей. </w:t>
      </w:r>
    </w:p>
    <w:p>
      <w:pPr>
        <w:pStyle w:val="Normal"/>
        <w:spacing w:lineRule="auto" w:line="360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мя Победы в Великой Отечественной войне было победоносно водружено над рейхстагом 30 апреля 1945 года. В том же году было помещено на хранение в Центральный музей вооруженных сил. Во время первого парада Победы 9 мая 1945 года наши солдаты гордо прошли по Красной площади со знаменем в руках, а знамя противника сложили на земле. Знамя обладало чудной силой – поднимало дух солдат и вело в бой.</w:t>
      </w:r>
    </w:p>
    <w:p>
      <w:pPr>
        <w:pStyle w:val="TextBodyIndent"/>
        <w:rPr/>
      </w:pPr>
      <w:r>
        <w:rPr/>
        <w:t xml:space="preserve">В советские времена без знамени не обходился ни один сбор дружины или школьная линейка. Нести его доверялось только одному самому ответственному старшекласснику-знаменосцу, и его обязательно сопровождали два других ученика. Сопровождающим мог быть не каждый, а только самый лучший ученик и общественник. </w:t>
      </w:r>
    </w:p>
    <w:p>
      <w:pPr>
        <w:pStyle w:val="Normal"/>
        <w:spacing w:lineRule="auto" w:line="360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лаги всех стран отличаются несложным изображением и простой расцветкой, поскольку важно, чтобы они были легко узнаваемы. Обычно расцветка флага включает две-три полосы. Цвета полос соответствуют цветам государственных или династических символов страны. Российский триколор – трехцветный флаг, верхняя полоса белая, средняя – синяя, нижняя – красная. На синей полосе золотой, царской короной венчанный, двуглавый орел, имеющий в сердце красное клеймо с серебряным Святым Георгием. Расположение полос на российском флаге отражает русские традиции. Белый – божественный цвет, он олицетворяет мир, чистоту, благородство, синий – символ Богоматери, олицетворяет небесную сферу, красный цвет – цвет крови, символ отваги, мужества, а также синоним красивого.</w:t>
      </w:r>
    </w:p>
    <w:p>
      <w:pPr>
        <w:pStyle w:val="Normal"/>
        <w:spacing w:lineRule="auto" w:line="360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беде наших спортсменов величественно поднимается российский флаг и звучит российский гимн. Каждый человек, спортсмен или зритель, чувствует гордость за страну и величие своего государства.</w:t>
      </w:r>
    </w:p>
    <w:p>
      <w:pPr>
        <w:pStyle w:val="Normal"/>
        <w:spacing w:lineRule="auto" w:line="360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ловек, находясь, по разным причинам в другой стране знает, что в случае необходимости ему могут помочь в посольстве. А как его узнать? Конечно, по флагу, который реет на крыше здания.</w:t>
      </w:r>
    </w:p>
    <w:p>
      <w:pPr>
        <w:pStyle w:val="Normal"/>
        <w:spacing w:lineRule="auto" w:line="360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по российскому флагу беженцы в Северной Осетии узнавали расположение российских миротворцев, получая там помощь и спасение. </w:t>
      </w:r>
    </w:p>
    <w:p>
      <w:pPr>
        <w:pStyle w:val="Normal"/>
        <w:spacing w:lineRule="auto" w:line="360"/>
        <w:ind w:left="-720" w:firstLine="540"/>
        <w:jc w:val="both"/>
        <w:rPr/>
      </w:pPr>
      <w:r>
        <w:rPr>
          <w:sz w:val="28"/>
          <w:szCs w:val="28"/>
        </w:rPr>
        <w:t xml:space="preserve">В 2013 году флаги многих стран были у нас в гостях на Молодежной универсиаде. Гостей олимпиады встречали два флага: флаг России и флаг Татарстана. </w:t>
      </w:r>
    </w:p>
    <w:p>
      <w:pPr>
        <w:pStyle w:val="Normal"/>
        <w:spacing w:lineRule="auto" w:line="360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Я хочу, чтобы наши флаги сопровождали нас только в спортивных боях, во время дружественных и дипломатических встреч государственных деятелей.</w:t>
      </w:r>
    </w:p>
    <w:p>
      <w:pPr>
        <w:pStyle w:val="Normal"/>
        <w:spacing w:lineRule="auto" w:line="360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720" w:firstLine="54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2:33:00Z</dcterms:created>
  <dc:creator>АБАК</dc:creator>
  <dc:description/>
  <cp:keywords/>
  <dc:language>en-US</dc:language>
  <cp:lastModifiedBy>User</cp:lastModifiedBy>
  <dcterms:modified xsi:type="dcterms:W3CDTF">2019-05-20T07:57:00Z</dcterms:modified>
  <cp:revision>4</cp:revision>
  <dc:subject/>
  <dc:title/>
</cp:coreProperties>
</file>