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ехнологическая карта урока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«Свойства степени с натуральным показателем »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чебник: Мордкович А.Г.  Алгебра. 7 класс. В 2 ч. Ч.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Cs w:val="20"/>
        </w:rPr>
        <w:t>Урок «открытия» нового зна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  <w:t xml:space="preserve">Педагогические технологии: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облемное обучение, обучение в сотрудничестве, личностно-ориентированное обучение, коммуникативные и здоровьесберегающие технолог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  <w:t xml:space="preserve">Методы работы: </w:t>
      </w:r>
      <w:r>
        <w:rPr>
          <w:rFonts w:eastAsia="Times New Roman" w:cs="Times New Roman" w:ascii="Times New Roman" w:hAnsi="Times New Roman"/>
          <w:szCs w:val="20"/>
          <w:lang w:eastAsia="ru-RU"/>
        </w:rPr>
        <w:t>словесные, наглядные, постановки учебной проблемы, практические (самостоятельная работ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здание условий  для изучения свойства степени с натуральным показателем и применением данных правил для решения примеров и задач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здание  условий по формированию сознательной дисциплины и нормального поведения учащих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здание условий для развития умений работы с источниками учебной информации, выделять главное и второстепенно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761"/>
        <w:gridCol w:w="2476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Этапы урок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Деятельность обучаю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УУД, которые развиваются на данном этапе уро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амоопределение к учебной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слайд 1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ствуйте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годня урок я хочу начать со слов великого французского математика Рене Декарта: «Для того чтобы усовершенствовать ум, надо больше размышлять, чем заучивать» 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надеюсь, что мы с вами сегодня будем размышлять, рассуждать и обязательно получим новые знания и научимся их применять.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ивания вашей работы у вас на столах лежат листы самооценки, ознакомьтесь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тствуют и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ятся с листами самооце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амоопределение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lang w:eastAsia="ar-SA"/>
              </w:rPr>
              <w:t>:</w:t>
            </w:r>
            <w:r>
              <w:rPr>
                <w:rFonts w:cs="Times New Roman" w:ascii="Times New Roman" w:hAnsi="Times New Roman"/>
                <w:lang w:eastAsia="ar-SA"/>
              </w:rPr>
              <w:t xml:space="preserve"> целеполагание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 xml:space="preserve">Коммуникативные: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ланирование учебного сотрудничества с учителем и сверстникам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ние слушать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(слайд2,3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веряет готовность обучающихся к уроку посредством устного тренажёра (приложение 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Выполняют упражнения на тренажёрах для развития вычислительных навыков. В оценочных листах рисуют – смайлик улыбается, если всё хорошо сделал, смайлик хмурится, если сделано плохо (по мнению ученик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ановка цели и задач урока, мотивация учебной деятельности учащихся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На слайде записано выражение (Слайд 4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ак вы думаете, какие действия можно выполнять со степен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блемная ситуац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ят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+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*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;  (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 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: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3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  <w:t>Познавательные -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е выделение и формулирование познавательной учеб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целеполагание, прогнозирование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учебного сотрудничества с учителем и сверстник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процессе  диалога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:планирование учебной деятель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уждение к пробл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ак чего мы еще не знаем, какой возникает вопро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 на тему урока: «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войства степени с натуральным показателем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же действия можно выполнять со степенями?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айд 6-8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самостоятельную работу по изучению нового материала в два этап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этап: класс делится на 2 группы, каждая из которых работает по учебнику и используя ЭОР, изучая одно из свойств степени с натуральным показате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Читают текст, обсуждают приведённые в учебнике и ЭОР примеры решения задач, составляют свои по данному свойству, осуществляют взаимопроверку,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аждый ученик заполняет свой оценочный ли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поиск и выделение необходимой информации, интерпретация  её в знаков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 сотрудничество в поиске и сборе информации, умение с достаточной полнотой и точностью выражать свои мысли в соответствии с задачами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этап: организует работа в  парах на применение изученных свой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ния из учебни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.3 (а,г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.16(а,в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7.28(а,г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анном этапе используется проверка по образцу и взаимопровер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щиеся работают с заданиями из 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дин ученик слушает, другой объясня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Затем меняются р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Каждый выполняет задания из учебника по только что прослушанной им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отом меняются выполненными работами, проверяют и сравнивают с образцо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нчанию работы в ученики заполняют свой оценочный ли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ладение монологической и диалогической формами речи, умение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ные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лексия способов и условий действ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ервичного закрепления с проговари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слайд 9-11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гра «Кто быстрее и правильне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двух плакатах записаны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  тест, который проверяется с использование сигнальных карточек.(Слайд 11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1.Выполни деление степеней 2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bCs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2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2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 xml:space="preserve">12     </w:t>
            </w: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 xml:space="preserve">5          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2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Запиши в виде степени(х+у)(х+у)=..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 х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+у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</w:rPr>
              <w:t xml:space="preserve">)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х+у)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 xml:space="preserve">2 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  2(х+у)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. Замени </w:t>
            </w:r>
            <w:r>
              <w:rPr>
                <w:rFonts w:eastAsia="Symbol" w:cs="Symbol" w:ascii="Symbol" w:hAnsi="Symbol"/>
                <w:bCs/>
                <w:u w:val="single"/>
              </w:rPr>
              <w:t>*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степенью, чтобы выполнялось равенство а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· </w:t>
            </w:r>
            <w:r>
              <w:rPr>
                <w:rFonts w:eastAsia="Symbol" w:cs="Symbol" w:ascii="Symbol" w:hAnsi="Symbol"/>
                <w:bCs/>
                <w:u w:val="single"/>
              </w:rPr>
              <w:t>*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=а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)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 xml:space="preserve">5           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cs="Times New Roman" w:ascii="Times New Roman" w:hAnsi="Times New Roman"/>
                <w:bCs/>
                <w:u w:val="single"/>
              </w:rPr>
              <w:t>. Чему равно значение выражения (2ас)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  <w:u w:val="single"/>
              </w:rPr>
              <w:t>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) 10ас</w:t>
            </w: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32ас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 xml:space="preserve">5            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32а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u w:val="single"/>
              </w:rPr>
              <w:t>. Из предложенных вариантов выбери тот, которым можно заменить * в     равенстве (*)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= 8</w:t>
            </w:r>
            <w:r>
              <w:rPr>
                <w:rFonts w:cs="Times New Roman" w:ascii="Times New Roman" w:hAnsi="Times New Roman"/>
                <w:bCs/>
                <w:u w:val="single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a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8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             b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8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                 c)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8</w:t>
            </w:r>
            <w:r>
              <w:rPr>
                <w:rFonts w:cs="Times New Roman" w:ascii="Times New Roman" w:hAnsi="Times New Roman"/>
                <w:bCs/>
                <w:i/>
                <w:iCs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ники по парам выполняют задания у доски на быстроту и правильное решение прим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задания устно и демонстрируют своё согласие или несогласие с отвечающим одноклассником с помощью сигнальной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выделение и осознание того, что усвоено, что ещё подлежит усво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тап самостоятельной работы с самопроверкой по эталон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лайд 12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агает выполнить самостоятельную работу на карточках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майте, чем  можно  заменить *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вариант             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p>
                  </m:sSup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e>
              </m:eqArr>
            </m:oMath>
            <w:r>
              <w:rPr>
                <w:rFonts w:eastAsia="Times New Roman" w:cs="Times New Roman" w:ascii="Times New Roman" w:hAnsi="Times New Roman"/>
                <w:position w:val="-128"/>
              </w:rPr>
              <w:t xml:space="preserve">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: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/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e>
              </m:eqArr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яют самостоятельную работу, сверяют результаты с эталоном и сдают работу на провер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Регулятивны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оцен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флексия  учебной деятельности, 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ее задани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шите свойство, формулу и несколько придуманных к этому свойству примеров. И так для каждого свойств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ов по карточкам само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 учебника записывает ном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17, №17.6(в,г), №17.17(а,г), №17.28(б,в).(2 номера обязательно, на выбор учащихс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ждый ученик выполняет предложенное задание и  оценивает свою работу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исывают домашнее зад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ирование,  контроль, оценка, коррекция, выделение и осознание того, что усвоено, что ещё подлежит усвоению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структурировать зн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мыслообразование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сылка ЭОР    </w:t>
      </w:r>
      <w:hyperlink r:id="rId2">
        <w:r>
          <w:rPr>
            <w:rStyle w:val="InternetLink"/>
            <w:sz w:val="24"/>
          </w:rPr>
          <w:t>http://school-assistant.ru/?predmet=algebra&amp;theme=svoistva_stepenei_s_natur_pokazatelem</w:t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assistant.ru/?predmet=algebra&amp;theme=svoistva_stepenei_s_natur_pokazatel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05:00Z</dcterms:created>
  <dc:creator>Admin</dc:creator>
  <dc:description/>
  <cp:keywords/>
  <dc:language>en-US</dc:language>
  <cp:lastModifiedBy>user</cp:lastModifiedBy>
  <cp:lastPrinted>2013-12-10T16:56:00Z</cp:lastPrinted>
  <dcterms:modified xsi:type="dcterms:W3CDTF">2019-05-11T10:28:00Z</dcterms:modified>
  <cp:revision>6</cp:revision>
  <dc:subject/>
  <dc:title>Технологическая карта урока математики</dc:title>
</cp:coreProperties>
</file>