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Русские народные сказки.</w:t>
      </w:r>
    </w:p>
    <w:p>
      <w:pPr>
        <w:pStyle w:val="Normal"/>
        <w:rPr/>
      </w:pPr>
      <w:r>
        <w:rPr/>
        <w:t>Коррекционные задания по развитию речи для детей старшей группы.</w:t>
      </w:r>
    </w:p>
    <w:tbl>
      <w:tblPr>
        <w:tblW w:w="1093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290"/>
        <w:gridCol w:w="1813"/>
      </w:tblGrid>
      <w:tr>
        <w:trPr>
          <w:trHeight w:val="3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</w:t>
            </w:r>
          </w:p>
        </w:tc>
      </w:tr>
      <w:tr>
        <w:trPr>
          <w:trHeight w:val="71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395" w:leader="none"/>
              </w:tabs>
              <w:spacing w:before="60" w:after="60"/>
              <w:ind w:left="253" w:hanging="360"/>
              <w:rPr/>
            </w:pPr>
            <w:r>
              <w:rPr/>
              <w:t>Артикуляционная гимнастик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95" w:leader="none"/>
              </w:tabs>
              <w:ind w:left="253" w:hanging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тие лексико-грамматического строя речи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2194" w:hanging="2083"/>
              <w:rPr/>
            </w:pPr>
            <w:r>
              <w:rPr/>
              <w:t>Продолжи предложение:</w:t>
            </w:r>
          </w:p>
          <w:p>
            <w:pPr>
              <w:pStyle w:val="TextBodyIndent"/>
              <w:ind w:firstLine="360"/>
              <w:rPr/>
            </w:pPr>
            <w:r>
              <w:rPr/>
              <w:t>Я знаю добрые сказки, интересные, волшебные, страшные, русские народные, длинные, короткие, поучительные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казке рассказывается о …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Лиса –  о лисе,               ёж – о еже,             медведь – о медведе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 xml:space="preserve">волк –о  волке               Заяц – о зайце,       коза – о козе,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лягушка – о лягушке     мышка – о мыше,   девушка – о девушке,   царь –о царе,                 собака – о собаки,      петух –о  петухе          кошка – о кошке         Козлёнок – о козлёнке     </w:t>
            </w:r>
          </w:p>
          <w:p>
            <w:pPr>
              <w:pStyle w:val="TextBodyIndent"/>
              <w:ind w:hanging="0"/>
              <w:rPr/>
            </w:pPr>
            <w:r>
              <w:rPr/>
              <w:t>медвежонок – о медвежёнке.</w:t>
            </w:r>
          </w:p>
          <w:p>
            <w:pPr>
              <w:pStyle w:val="TextBodyIndent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Назови ласково»     </w:t>
            </w:r>
          </w:p>
          <w:p>
            <w:pPr>
              <w:pStyle w:val="TextBodyIndent"/>
              <w:ind w:left="433" w:hanging="360"/>
              <w:rPr/>
            </w:pPr>
            <w:r>
              <w:rPr/>
              <w:t>Мышь – мышка       лягушка – лягушечка         заяц – зайцик              волк – волчок        Лиса – лисичка        медведь – мишка                петух – петушок       бык – бычок</w:t>
            </w:r>
          </w:p>
          <w:p>
            <w:pPr>
              <w:pStyle w:val="TextBodyIndent"/>
              <w:ind w:left="1834" w:hanging="14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читать до пяти: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Один волк, два волка, три волка, ……, пять волков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Одна лиса, две лисы, ………………, пять лисиц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Один заяц, два зайца,…………, пять зайцев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Одна собака, две собаки,………, пять собак</w:t>
            </w:r>
          </w:p>
          <w:p>
            <w:pPr>
              <w:pStyle w:val="TextBodyIndent"/>
              <w:ind w:left="360" w:hanging="0"/>
              <w:rPr/>
            </w:pPr>
            <w:r>
              <w:rPr/>
              <w:t>Один медведь, ………………, пять медведей</w:t>
            </w:r>
          </w:p>
          <w:p>
            <w:pPr>
              <w:pStyle w:val="Heading"/>
              <w:numPr>
                <w:ilvl w:val="0"/>
                <w:numId w:val="1"/>
              </w:numPr>
              <w:rPr/>
            </w:pPr>
            <w:r>
              <w:rPr/>
              <w:t>Раз, два три, четыре, пять…</w:t>
            </w:r>
          </w:p>
          <w:p>
            <w:pPr>
              <w:pStyle w:val="TextBody"/>
              <w:ind w:left="2194" w:hanging="0"/>
              <w:rPr>
                <w:szCs w:val="28"/>
              </w:rPr>
            </w:pPr>
            <w:r>
              <w:rPr>
                <w:szCs w:val="28"/>
              </w:rPr>
              <w:t>В сказке как кого наз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ка – норушка, лягушка - .., зайка - …, зайчишка - …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 – зубами щёлк, волчище - .., волчок - ..(серый бочок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- ..(всему лесу краса), лисичка - …, мишка - …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ха - …(горюха), комар - ..(пискун), петушок - …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Ёжик - ..(ни головы, ни ножек)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аба-Яга - …(костяная нога), молодец – добрый, девица - ..(красавица), </w:t>
            </w:r>
          </w:p>
          <w:p>
            <w:pPr>
              <w:pStyle w:val="Heading"/>
              <w:numPr>
                <w:ilvl w:val="0"/>
                <w:numId w:val="1"/>
              </w:numPr>
              <w:rPr/>
            </w:pPr>
            <w:r>
              <w:rPr/>
              <w:t>Какой герой в сказках: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– хитрая, изворотливая, обманщица, рыжая, красивая, хищная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– большой, серый, голодный, жадный, глупый, 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– большой, косолапый, добрый, сильный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– трусливый, маленький, слабый, пугливый, безобидный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– маленькая, шустрая, добрая, весёлая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– старый, глупый, жадный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ич – сильный смелый, красивый, находчивый, умный.</w:t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ца (царевна) – нежная, ласковая, красивая, заботливая, трудолюбивая.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rFonts w:ascii="a_Alterna;Arial Narrow" w:hAnsi="a_Alterna;Arial Narrow" w:cs="a_Alterna;Arial Narrow"/>
              </w:rPr>
            </w:pPr>
            <w:r>
              <w:rPr>
                <w:rFonts w:cs="a_Alterna;Arial Narrow" w:ascii="a_Alterna;Arial Narrow" w:hAnsi="a_Alterna;Arial Narrow"/>
              </w:rPr>
              <w:t>Отгадай сказку по геро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– 3 сына – стрела – болото – лягушк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д – бабка – внучка – Жучка – кошка – мышк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ха- комар – мышка – лягушка – заяц – волк – лиса- медвед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яц – лиса – петушок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ихаил Потапович – Настасья Петровна – Мишутка – Маша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лёнушка – Иванушка – козлёнок – Баба-Яга – молод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-дед – Курочка- мышка- яич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- дед- колобок- заяц- волк- медведь-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ушка-Иванушка-Баба-Яга-Яблоня- печка, гуси-лебеди-ре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 – волк - козлята</w:t>
            </w:r>
          </w:p>
          <w:p>
            <w:pPr>
              <w:pStyle w:val="Normal"/>
              <w:ind w:left="2194" w:hanging="0"/>
              <w:rPr>
                <w:rFonts w:ascii="a_Alterna;Arial Narrow" w:hAnsi="a_Alterna;Arial Narrow" w:cs="a_Alterna;Arial Narrow"/>
                <w:b/>
                <w:b/>
                <w:bCs/>
                <w:i/>
                <w:i/>
                <w:sz w:val="28"/>
              </w:rPr>
            </w:pPr>
            <w:r>
              <w:rPr>
                <w:rFonts w:cs="a_Alterna;Arial Narrow" w:ascii="a_Alterna;Arial Narrow" w:hAnsi="a_Alterna;Arial Narrow"/>
                <w:b/>
                <w:bCs/>
                <w:i/>
                <w:sz w:val="28"/>
              </w:rPr>
              <w:t>10.Продолжи сказочные слова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</w:rPr>
              <w:t xml:space="preserve">« </w:t>
            </w:r>
            <w:r>
              <w:rPr>
                <w:b/>
                <w:bCs/>
                <w:i/>
              </w:rPr>
              <w:t>Я – колобок, колобок…..»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«Тянут потянут…»                          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«По щучьему веленью…»              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«Как выскачу, как выпрыгну …»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Кто, кто в теремочке живёт…»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Козлятушки, ребятушки…»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Ловись, ловись …..рыбка большая пребольшая»</w:t>
            </w:r>
          </w:p>
          <w:p>
            <w:pPr>
              <w:pStyle w:val="Normal"/>
              <w:ind w:firstLine="5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«Битый, небитого …..»</w:t>
            </w:r>
          </w:p>
          <w:p>
            <w:pPr>
              <w:pStyle w:val="Normal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Дед бил, бил не разбил ………»</w:t>
            </w:r>
          </w:p>
          <w:p>
            <w:pPr>
              <w:pStyle w:val="Normal"/>
              <w:ind w:firstLine="5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«Избушка-избушка встань ………»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. Начинает сказка сказываться: (вспомни слова с которых начинаются сказки и заканчиваются):</w:t>
            </w:r>
          </w:p>
          <w:p>
            <w:pPr>
              <w:pStyle w:val="Style16"/>
              <w:rPr/>
            </w:pPr>
            <w:r>
              <w:rPr/>
              <w:t>НАЧАЛО- В некотором царстве, в некотором государстве. …</w:t>
            </w:r>
          </w:p>
          <w:p>
            <w:pPr>
              <w:pStyle w:val="Style16"/>
              <w:rPr/>
            </w:pPr>
            <w:r>
              <w:rPr/>
              <w:t xml:space="preserve">                    </w:t>
            </w:r>
            <w:r>
              <w:rPr/>
              <w:t>В тридевятом царстве, в тридевятом государстве.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  <w:r>
              <w:rPr/>
              <w:t>Жили-были..</w:t>
            </w:r>
          </w:p>
          <w:p>
            <w:pPr>
              <w:pStyle w:val="Style16"/>
              <w:rPr/>
            </w:pPr>
            <w:r>
              <w:rPr/>
              <w:t>-                 Было у царя… ..</w:t>
            </w:r>
          </w:p>
          <w:p>
            <w:pPr>
              <w:pStyle w:val="Style16"/>
              <w:rPr/>
            </w:pPr>
            <w:r>
              <w:rPr/>
              <w:t xml:space="preserve">                  </w:t>
            </w:r>
            <w:r>
              <w:rPr/>
              <w:t>Посадил дед…</w:t>
            </w:r>
          </w:p>
          <w:p>
            <w:pPr>
              <w:pStyle w:val="Style16"/>
              <w:rPr/>
            </w:pPr>
            <w:r>
              <w:rPr/>
              <w:t>КОНЕЦ – Вот и сказочки конец, а кто слушал молодец.</w:t>
            </w:r>
          </w:p>
          <w:p>
            <w:pPr>
              <w:pStyle w:val="Style16"/>
              <w:rPr/>
            </w:pPr>
            <w:r>
              <w:rPr/>
              <w:t xml:space="preserve">                   </w:t>
            </w:r>
            <w:r>
              <w:rPr/>
              <w:t>И я там был…</w:t>
            </w:r>
          </w:p>
          <w:p>
            <w:pPr>
              <w:pStyle w:val="Style16"/>
              <w:rPr>
                <w:rFonts w:ascii="a_Alterna;Arial Narrow" w:hAnsi="a_Alterna;Arial Narrow" w:cs="a_Alterna;Arial Narrow"/>
              </w:rPr>
            </w:pPr>
            <w:r>
              <w:rPr/>
              <w:t xml:space="preserve">                     </w:t>
            </w:r>
            <w:r>
              <w:rPr/>
              <w:t>И стали они жить поживать, и добро наживать.</w:t>
            </w:r>
          </w:p>
          <w:p>
            <w:pPr>
              <w:pStyle w:val="TextBody"/>
              <w:ind w:left="1834" w:hanging="0"/>
              <w:rPr>
                <w:rFonts w:ascii="a_Alterna;Arial Narrow" w:hAnsi="a_Alterna;Arial Narrow" w:cs="a_Alterna;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.Скажи наоборот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большой, а …мышка (мушка)…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глупый , а лиса …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к горячий – снегурочка -.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голодный – лиса…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трусливый – петух - ..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злой, а ёжик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– новый                     большой – мал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ный – чистый                  добрый – злой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– грустный               умный - глуп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ливый – храбрый            старый - моло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– больной              сильный - слаб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й – холодный              худой - тол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тый – голодный                  низкий - высо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– плохой                 быстрый – медл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540" w:hanging="0"/>
              <w:rPr/>
            </w:pPr>
            <w:r>
              <w:rPr>
                <w:b/>
                <w:i/>
                <w:sz w:val="28"/>
                <w:szCs w:val="28"/>
              </w:rPr>
              <w:t>13. Угадайте сказку. Вставь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– то раз в лесу гу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 домик под …..(ку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ы мышка-поскреб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лёная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ухий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, что ростом м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вой домишко,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бан туда по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са, и 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хватило места в нё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чудесный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зинь-ля-ля! – поёт синичка.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казка «……….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9" w:hanging="0"/>
              <w:rPr/>
            </w:pPr>
            <w:r>
              <w:rPr>
                <w:b/>
                <w:i/>
                <w:sz w:val="28"/>
                <w:szCs w:val="28"/>
              </w:rPr>
              <w:t>14. Пальчиковая гимнастика   « Мальчик – пальчик, где ты бы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ьчик – пальчик, где ты был? </w:t>
            </w:r>
            <w:r>
              <w:rPr/>
              <w:t>Сгибание и разгибание пальцев в кул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 по сказочкам бродил! </w:t>
            </w:r>
            <w:r>
              <w:rPr/>
              <w:t xml:space="preserve">                 Сгибание и разгибание пальцев в кула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етил я медведя, волка,  </w:t>
            </w:r>
            <w:r>
              <w:rPr/>
              <w:t xml:space="preserve">                     Поочерёдно сгибать паль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у, ёжика в иголка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 белочку, синич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л мышку и лиси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ка, ляг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еведому зверушку                              </w:t>
            </w:r>
            <w:r>
              <w:rPr/>
              <w:t>«Колобок» сжать кулач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м подарки подарил,                </w:t>
            </w:r>
            <w:r>
              <w:rPr/>
              <w:t>Сгибание и разгибание пальцев в ку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 меня благода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C1"/>
                <w:b/>
                <w:i/>
                <w:sz w:val="28"/>
                <w:szCs w:val="28"/>
              </w:rPr>
              <w:t>15. Физкультминутка: русскую народную сказку «Три медведя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Три медведя шли домой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rStyle w:val="C3"/>
                <w:sz w:val="28"/>
                <w:szCs w:val="28"/>
              </w:rPr>
              <w:t>(дети шагают на месте вперевалочку)</w:t>
            </w:r>
          </w:p>
          <w:p>
            <w:pPr>
              <w:pStyle w:val="Normal"/>
              <w:rPr/>
            </w:pPr>
            <w:r>
              <w:rPr>
                <w:rStyle w:val="C3"/>
                <w:sz w:val="28"/>
                <w:szCs w:val="28"/>
              </w:rPr>
              <w:t>Папа был большой, больш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</w:rPr>
              <w:t>(поднять руки над головой, потянуть вверх)</w:t>
            </w:r>
          </w:p>
          <w:p>
            <w:pPr>
              <w:pStyle w:val="Normal"/>
              <w:rPr/>
            </w:pPr>
            <w:r>
              <w:rPr>
                <w:rStyle w:val="C3"/>
                <w:sz w:val="28"/>
                <w:szCs w:val="28"/>
              </w:rPr>
              <w:t>Мама с ним поменьше ростом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rStyle w:val="C3"/>
              </w:rPr>
              <w:t>(руки на уровне груди)</w:t>
            </w:r>
          </w:p>
          <w:p>
            <w:pPr>
              <w:pStyle w:val="Normal"/>
              <w:rPr/>
            </w:pPr>
            <w:r>
              <w:rPr>
                <w:rStyle w:val="C3"/>
                <w:sz w:val="28"/>
                <w:szCs w:val="28"/>
              </w:rPr>
              <w:t>А сынок малютка просто</w:t>
            </w: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rStyle w:val="C3"/>
              </w:rPr>
              <w:t>(присе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Очень маленький он был,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rStyle w:val="C3"/>
                <w:sz w:val="28"/>
                <w:szCs w:val="28"/>
              </w:rPr>
              <w:t>(присев, качаться по-медвежьи)</w:t>
            </w:r>
          </w:p>
          <w:p>
            <w:pPr>
              <w:pStyle w:val="Normal"/>
              <w:rPr/>
            </w:pPr>
            <w:r>
              <w:rPr>
                <w:rStyle w:val="C3"/>
                <w:sz w:val="28"/>
                <w:szCs w:val="28"/>
              </w:rPr>
              <w:t>С погремушками ходил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rStyle w:val="C3"/>
              </w:rPr>
              <w:t>(встать, руки перед грудью сжаты в кула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3"/>
                <w:sz w:val="28"/>
                <w:szCs w:val="28"/>
              </w:rPr>
              <w:t>Дзинь-дзинь, дзинь-дзин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rStyle w:val="C3"/>
                <w:sz w:val="28"/>
                <w:szCs w:val="28"/>
              </w:rPr>
              <w:t>(имитация игры с погремуш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00" w:firstLine="1011"/>
              <w:rPr>
                <w:sz w:val="28"/>
                <w:szCs w:val="28"/>
              </w:rPr>
            </w:pPr>
            <w:r>
              <w:rPr>
                <w:rStyle w:val="C2c3"/>
                <w:b/>
                <w:sz w:val="28"/>
                <w:szCs w:val="28"/>
              </w:rPr>
              <w:t xml:space="preserve">      </w:t>
            </w:r>
            <w:r>
              <w:rPr>
                <w:rStyle w:val="C2c3"/>
                <w:b/>
                <w:sz w:val="28"/>
                <w:szCs w:val="28"/>
              </w:rPr>
              <w:t>Отгадай-ка</w:t>
            </w:r>
            <w:r>
              <w:rPr>
                <w:rStyle w:val="C2c3"/>
                <w:sz w:val="28"/>
                <w:szCs w:val="28"/>
              </w:rPr>
              <w:t xml:space="preserve"> .</w:t>
            </w:r>
            <w:r>
              <w:rPr>
                <w:rStyle w:val="C2"/>
                <w:sz w:val="28"/>
                <w:szCs w:val="28"/>
              </w:rPr>
              <w:t> Вокруг нас и там и тут</w:t>
            </w:r>
          </w:p>
          <w:p>
            <w:pPr>
              <w:pStyle w:val="Normal"/>
              <w:ind w:left="-900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Сказки разные живут.</w:t>
            </w:r>
          </w:p>
          <w:p>
            <w:pPr>
              <w:pStyle w:val="Normal"/>
              <w:ind w:left="-900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На полянке есть загадки</w:t>
            </w:r>
          </w:p>
          <w:p>
            <w:pPr>
              <w:pStyle w:val="Normal"/>
              <w:ind w:left="-900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Отгадайте без подсказки</w:t>
            </w:r>
          </w:p>
          <w:p>
            <w:pPr>
              <w:pStyle w:val="Normal"/>
              <w:ind w:left="-900" w:hanging="0"/>
              <w:jc w:val="center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Называйте, посмелей</w:t>
            </w:r>
          </w:p>
          <w:p>
            <w:pPr>
              <w:pStyle w:val="Normal"/>
              <w:ind w:left="-900" w:hanging="0"/>
              <w:jc w:val="center"/>
              <w:rPr/>
            </w:pPr>
            <w:r>
              <w:rPr>
                <w:rStyle w:val="C2"/>
                <w:sz w:val="28"/>
                <w:szCs w:val="28"/>
              </w:rPr>
              <w:t xml:space="preserve">                               </w:t>
            </w:r>
            <w:r>
              <w:rPr>
                <w:rStyle w:val="C2"/>
                <w:sz w:val="28"/>
                <w:szCs w:val="28"/>
              </w:rPr>
              <w:t>Этих сказочных друзей!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C2"/>
                <w:sz w:val="28"/>
                <w:szCs w:val="28"/>
              </w:rPr>
              <w:t>(Ермолаева Н.В.)</w:t>
            </w:r>
          </w:p>
          <w:p>
            <w:pPr>
              <w:pStyle w:val="Normal"/>
              <w:ind w:left="-900" w:hanging="0"/>
              <w:jc w:val="center"/>
              <w:rPr>
                <w:rStyle w:val="C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Красна девица грустна,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Ей не нравится весна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Ей на солнце тяжко,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Слезы льет бедняжка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Style w:val="C1"/>
                <w:sz w:val="28"/>
                <w:szCs w:val="28"/>
              </w:rPr>
              <w:t>Снегурочк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 небесах и на земле скачет баба на метле,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Страшная, злая, кто она такая?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rStyle w:val="C2"/>
                <w:sz w:val="28"/>
                <w:szCs w:val="28"/>
              </w:rPr>
              <w:t>Баба-Яга)</w:t>
            </w:r>
          </w:p>
          <w:p>
            <w:pPr>
              <w:pStyle w:val="Normal"/>
              <w:ind w:left="-900" w:firstLine="1153"/>
              <w:rPr>
                <w:rStyle w:val="C2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У Алёнушки - сестрицы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Унесли братишку птицы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ысоко они летят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Далеко они глядят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rStyle w:val="C1"/>
                <w:sz w:val="28"/>
                <w:szCs w:val="28"/>
              </w:rPr>
              <w:t>Гуси-лебеди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Летела стрела и попала в болото,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И в этом болоте поймал ее кто-то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Кто, распростившись с зеленою кожей.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Сделался милой, красивой, пригожей?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rStyle w:val="C1"/>
                <w:sz w:val="28"/>
                <w:szCs w:val="28"/>
              </w:rPr>
              <w:t>Царевна лягушк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осадил ее дед в поле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Лето целое росла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сей семьей ее тянули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Очень крупная была.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rStyle w:val="C1"/>
                <w:sz w:val="28"/>
                <w:szCs w:val="28"/>
              </w:rPr>
              <w:t>Репк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На сметане был мешен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В русской печке испечен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овстречал в лесу зверей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И ушел от них скорей.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rStyle w:val="C1"/>
                <w:sz w:val="28"/>
                <w:szCs w:val="28"/>
              </w:rPr>
              <w:t>Колобок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Жили-были семь ребят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Белых маленьких козлят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роник обманом серый в дом.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Коза потом его нашла,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ерехитрить его смогла.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2"/>
                <w:sz w:val="28"/>
                <w:szCs w:val="28"/>
              </w:rPr>
              <w:t>И всех детей своих спасла.</w:t>
            </w:r>
            <w:r>
              <w:rPr>
                <w:sz w:val="28"/>
                <w:szCs w:val="28"/>
              </w:rPr>
              <w:t xml:space="preserve">   (</w:t>
            </w:r>
            <w:r>
              <w:rPr>
                <w:rStyle w:val="C1"/>
                <w:sz w:val="28"/>
                <w:szCs w:val="28"/>
              </w:rPr>
              <w:t>Козлят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Style w:val="C1"/>
                <w:sz w:val="28"/>
                <w:szCs w:val="28"/>
              </w:rPr>
              <w:t>На кочке болотной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евестушка ждёт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огда же за нею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1"/>
                <w:sz w:val="28"/>
                <w:szCs w:val="28"/>
              </w:rPr>
              <w:t>Царевич придёт.  (Царевна – лягушк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говаривала братц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аршая сестриц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«ты из лужицы не пей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Мутную водицу»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е послушался мальчонка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1"/>
                <w:sz w:val="28"/>
                <w:szCs w:val="28"/>
              </w:rPr>
              <w:t>Превратился он в козлён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</w:rPr>
              <w:t>(Сестрица Алёнушка и братец Иванушк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Послушав лисьего совет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идел на речке до рассвет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ыбёшки, правда, не поймал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1"/>
                <w:sz w:val="28"/>
                <w:szCs w:val="28"/>
              </w:rPr>
              <w:t>Лишь хвост бедняга потерял!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Style w:val="C1"/>
                <w:sz w:val="28"/>
                <w:szCs w:val="28"/>
              </w:rPr>
              <w:t>(Волк и лиса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шла однажды мышк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овсем пустой домишко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тала жить, да поживать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1"/>
                <w:sz w:val="28"/>
                <w:szCs w:val="28"/>
              </w:rPr>
              <w:t>Да жильцов к себе пускать!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Style w:val="C1"/>
                <w:sz w:val="28"/>
                <w:szCs w:val="28"/>
              </w:rPr>
              <w:t>(Теремок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Из леса птицы прилетают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Детишек малых забирают,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К Яге в избушку их несут</w:t>
            </w:r>
          </w:p>
          <w:p>
            <w:pPr>
              <w:pStyle w:val="Normal"/>
              <w:ind w:left="-900" w:firstLine="1153"/>
              <w:rPr/>
            </w:pPr>
            <w:r>
              <w:rPr>
                <w:rStyle w:val="C1"/>
                <w:sz w:val="28"/>
                <w:szCs w:val="28"/>
              </w:rPr>
              <w:t>Озорников всегда там ждут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C1"/>
                <w:sz w:val="28"/>
                <w:szCs w:val="28"/>
              </w:rPr>
              <w:t>(Гуси – лебеди)</w:t>
            </w:r>
          </w:p>
          <w:p>
            <w:pPr>
              <w:pStyle w:val="Normal"/>
              <w:ind w:left="-900" w:firstLine="1153"/>
              <w:rPr>
                <w:rStyle w:val="C1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идит в корзине девочка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 мишки за спиной, он, сам того не ведая,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есёт её домой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у, отгадал загадку?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Тогда скорей ответь!</w:t>
            </w:r>
          </w:p>
          <w:p>
            <w:pPr>
              <w:pStyle w:val="Normal"/>
              <w:ind w:left="-900" w:firstLine="1153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званье этой сказки…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Style w:val="C1"/>
                <w:sz w:val="28"/>
                <w:szCs w:val="28"/>
              </w:rPr>
              <w:t>(Маша и медведь)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5155</wp:posOffset>
                      </wp:positionH>
                      <wp:positionV relativeFrom="paragraph">
                        <wp:posOffset>170180</wp:posOffset>
                      </wp:positionV>
                      <wp:extent cx="693420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7.65pt;margin-top:13.4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>Развитие фонематического восприят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ть слог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-ПА-ТА       МА-МЯ-МА      НУ-МУ-НУ     ША-ШО-УШ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А-БДО-БДУ  ВО-ВО-ФО      КА-ГА-ГА        ДО-ТО-Д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ЛИ-ЛЁ        ЗЫ-ЗУ-СО         ЦУ-ЦЫ-СА       ЧУ-ЧИ-АЧ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ридумай слова»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думает больше слов на заданный звук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Цепочка слов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5155</wp:posOffset>
                      </wp:positionH>
                      <wp:positionV relativeFrom="paragraph">
                        <wp:posOffset>-1905</wp:posOffset>
                      </wp:positionV>
                      <wp:extent cx="6934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.65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оррекция звукопроизношения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ндивидуальным тетрадям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gistralC">
    <w:charset w:val="02"/>
    <w:family w:val="decorative"/>
    <w:pitch w:val="variable"/>
  </w:font>
  <w:font w:name="a_Alterna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60" w:after="60"/>
      <w:ind w:left="1134" w:firstLine="340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iCs/>
    </w:rPr>
  </w:style>
  <w:style w:type="paragraph" w:styleId="1">
    <w:name w:val="название1"/>
    <w:basedOn w:val="Normal"/>
    <w:qFormat/>
    <w:pPr>
      <w:spacing w:before="60" w:after="60"/>
      <w:ind w:left="1701" w:hanging="0"/>
    </w:pPr>
    <w:rPr>
      <w:rFonts w:ascii="MagistralC" w:hAnsi="MagistralC" w:cs="MagistralC"/>
      <w:b/>
      <w:bCs/>
      <w:i/>
      <w:sz w:val="28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48:00Z</dcterms:created>
  <dc:creator>Архи</dc:creator>
  <dc:description/>
  <cp:keywords/>
  <dc:language>en-US</dc:language>
  <cp:lastModifiedBy>архи</cp:lastModifiedBy>
  <cp:lastPrinted>2017-05-13T09:40:00Z</cp:lastPrinted>
  <dcterms:modified xsi:type="dcterms:W3CDTF">2017-05-12T23:45:00Z</dcterms:modified>
  <cp:revision>2</cp:revision>
  <dc:subject/>
  <dc:title>Тема Русские народные сказки</dc:title>
</cp:coreProperties>
</file>