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3118"/>
        <w:gridCol w:w="2353"/>
        <w:gridCol w:w="2609"/>
        <w:gridCol w:w="3139"/>
        <w:gridCol w:w="1822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/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нед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руппов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ая деятельность в режимных моментах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32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: «Комнатные цветы»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недельник – 02.04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р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. Артикуляционная гимнастика. Пальчиковая гимнастика. </w:t>
            </w:r>
          </w:p>
          <w:p>
            <w:pPr>
              <w:pStyle w:val="Style15"/>
              <w:spacing w:before="0" w:after="15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с детьми на тему: «Комнатные растения»   </w:t>
            </w:r>
          </w:p>
          <w:p>
            <w:pPr>
              <w:pStyle w:val="Style15"/>
              <w:spacing w:before="0" w:after="15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Формирование обобщающего понятия. Расширение представлений о различных видах комнатных растений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работа 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 xml:space="preserve">                                     </w:t>
            </w:r>
          </w:p>
          <w:p>
            <w:pPr>
              <w:pStyle w:val="Style15"/>
              <w:spacing w:before="0" w:after="150"/>
              <w:rPr/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Д.И. «Где растёт?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Цель: развитие и формирование навыков и представлений о комнатных растениях с Ариной, Ромой Т.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дение детей в  тему  недел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натные растения»: Почему цветок завял?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«Нужно ли разговаривать с растениями?»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Чтение худ.лит.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ня Л.Толстой «Хотела галка пить»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журства по столовой, продолжать учить детей правильно сервировать стол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ы иллюстраций «Комнатные растения»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аски,  разрезные картинки, пазлы, шаблоны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Классификация», «Парочки»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 о растениях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C1"/>
                <w:sz w:val="24"/>
                <w:szCs w:val="24"/>
              </w:rPr>
              <w:t>Беседа с родителями о состоянии здоровья ребенка в выходные дни.</w:t>
            </w:r>
          </w:p>
          <w:p>
            <w:pPr>
              <w:pStyle w:val="Normal"/>
              <w:spacing w:before="0" w:after="0"/>
              <w:jc w:val="left"/>
              <w:rPr>
                <w:rStyle w:val="C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формление папки-передвижки с наглядной информацией для родителей </w:t>
              <w:br/>
              <w:t>«Осторожно пожар!»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Style w:val="C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овать родителям рассмотреть с детьми дома комнатные растения</w:t>
            </w:r>
          </w:p>
          <w:p>
            <w:pPr>
              <w:pStyle w:val="Normal"/>
              <w:spacing w:before="0" w:after="0"/>
              <w:jc w:val="left"/>
              <w:rPr>
                <w:rStyle w:val="C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>
                <w:rStyle w:val="C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3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0" w:after="10"/>
              <w:jc w:val="left"/>
              <w:textAlignment w:val="top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удожественно-эстетическое развитие. Лепка</w:t>
            </w:r>
          </w:p>
          <w:p>
            <w:pPr>
              <w:pStyle w:val="Normal"/>
              <w:ind w:left="34" w:hanging="0"/>
              <w:jc w:val="left"/>
              <w:textAlignment w:val="top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: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Georgia" w:ascii="Georgia" w:hAnsi="Georgia"/>
                <w:color w:val="333333"/>
                <w:sz w:val="23"/>
                <w:szCs w:val="23"/>
                <w:shd w:fill="FFFFFF" w:val="clear"/>
              </w:rPr>
              <w:t>Цветик-семицветик</w:t>
            </w:r>
            <w:r>
              <w:rPr>
                <w:rFonts w:cs="Times New Roman" w:ascii="Times New Roman" w:hAnsi="Times New Roman"/>
              </w:rPr>
              <w:t>». Колдина 27</w:t>
            </w:r>
          </w:p>
          <w:p>
            <w:pPr>
              <w:pStyle w:val="Normal"/>
              <w:spacing w:before="10" w:after="10"/>
              <w:ind w:left="34" w:hanging="0"/>
              <w:jc w:val="left"/>
              <w:textAlignment w:val="top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граммное содержание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color w:val="333333"/>
                <w:sz w:val="23"/>
                <w:szCs w:val="23"/>
                <w:shd w:fill="FFFFFF" w:val="clear"/>
              </w:rPr>
              <w:t>Закреплять умение наносить пластилин на картон тонким слоем. Развивать мелкую моторику рук и аккуратность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3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0" w:after="1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Физическое развитие. </w:t>
            </w:r>
            <w:r>
              <w:rPr>
                <w:rFonts w:cs="Times New Roman" w:ascii="Times New Roman" w:hAnsi="Times New Roman"/>
              </w:rPr>
              <w:t>Физическая культура. По плану инструктора по физической культуре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улка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блюдение за синицей - Продолжать вызывать интерес к пернатым. Продолжать знакомить с синицей, ее повадками, средой обитания, особенностями внешнего вида. Развивать диалогическую речь. Воспитывать любовь к природе родного края.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(Артем, Алиса). Повтори скороговорку.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.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ы веселые ребята» - Повышать двигательную активность, быстро действовать по сигналу воспитателя.</w:t>
            </w:r>
          </w:p>
          <w:p>
            <w:pPr>
              <w:pStyle w:val="Style15"/>
              <w:spacing w:before="0" w:after="15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И. ««Я с веночком хожу»,!»-  познакомить детей в новой игрой и новыми словами – стихами; учить ходить по кругу, выполняя разные задания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Трудовое поруч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Уборка снега с участка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чер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ая гимнастика после сна</w:t>
            </w:r>
          </w:p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Д.И.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«Времена года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обрать картинки-признаки к разным временам года.</w:t>
            </w:r>
          </w:p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етьми по заданию логопеда. Заучивание стихотворений  и песен к празднику «К нам Весна шагает» 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еды, ситуативные разговоры и рассказы воспитателей по теме «Растения нашей группы» -расширение представлений о различных видах комнатных растений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Рассматривание альбома «Комнатные растения и уход за ними»»</w:t>
            </w:r>
          </w:p>
          <w:p>
            <w:pPr>
              <w:pStyle w:val="Style15"/>
              <w:spacing w:before="0" w:after="15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Предложить детям центры – уголки для самостоятельной деятельности</w:t>
            </w:r>
          </w:p>
          <w:p>
            <w:pPr>
              <w:pStyle w:val="Style16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улка.</w:t>
            </w:r>
          </w:p>
        </w:tc>
        <w:tc>
          <w:tcPr>
            <w:tcW w:w="1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неживой природой – обратить внимание детей, что световой день стал длиннее, ночь постепенно уменьшаетс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spacing w:before="1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.И. «Мы –веселые ребята», - развивать координацию движений; продолжать учить детей бегать по всей площадке выполняя команды по сигналу воспитателя, развивая координацию движени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3118"/>
        <w:gridCol w:w="2353"/>
        <w:gridCol w:w="2609"/>
        <w:gridCol w:w="3139"/>
        <w:gridCol w:w="1822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/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нед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руппов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ая деятельность в режимных моментах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30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: «Комнатные цветы»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торник – 03.04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тр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Style15"/>
              <w:spacing w:before="0" w:after="150"/>
              <w:rPr/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Рассматривание комнатных</w:t>
            </w: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растений, которые есть в группе- развитие наблюдательности и умение видеть комнатные растения; познакомить со строением комнатного растения ( лист, стебель, корень, цветок)</w:t>
            </w:r>
          </w:p>
          <w:p>
            <w:pPr>
              <w:pStyle w:val="Style15"/>
              <w:spacing w:before="0" w:after="15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И «Покажи части растения»- закрепление знаний о строении комнатного раст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И «Обведи трафарет»-  развитие мелкой моторики, умение работать с трафаретом и обводить по границам, развитие аккуратности и сосредоточенности, усидчивости с Атремом и Захар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еседа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</w:rPr>
              <w:t>«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333333"/>
                <w:sz w:val="20"/>
                <w:szCs w:val="20"/>
              </w:rPr>
              <w:t>Животные холодных стран»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точнить представления о животных, о их внешнем виде, повадка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333333"/>
                <w:sz w:val="20"/>
                <w:szCs w:val="20"/>
              </w:rPr>
              <w:t>Рассматривани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333333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 xml:space="preserve">иллюстраций, картин, фотографий с изображениями природы, животных Антарктиды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Индивидуальные и коллективные «Мы сегодня соблюдаем порядок в группе»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Цель: уважение труда взрослых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беседы и консультации по запросам родителе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spacing w:before="0" w:after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росить родителей принести отростки комнатных растений или полноценное комнатное растение для пополнения уголка природы в группе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3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. ФЭМП</w:t>
            </w:r>
          </w:p>
          <w:p>
            <w:pPr>
              <w:pStyle w:val="Normal"/>
              <w:ind w:left="33" w:hanging="0"/>
              <w:rPr/>
            </w:pPr>
            <w:r>
              <w:rPr>
                <w:rFonts w:cs="Times New Roman" w:ascii="Times New Roman" w:hAnsi="Times New Roman"/>
                <w:b/>
              </w:rPr>
              <w:t>Тема: «Комнатные растения»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граммное содержание:</w:t>
            </w:r>
            <w:r>
              <w:rPr>
                <w:rFonts w:cs="Times New Roman" w:ascii="Times New Roman" w:hAnsi="Times New Roman"/>
                <w:bCs/>
              </w:rPr>
              <w:t>.  Занятие №  . Нищева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1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Художественно-эстетическое развитие. </w:t>
            </w:r>
            <w:r>
              <w:rPr>
                <w:rFonts w:cs="Times New Roman" w:ascii="Times New Roman" w:hAnsi="Times New Roman"/>
              </w:rPr>
              <w:t>Музыкальная деятельнос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</w:rPr>
              <w:t>Планирует музыкальный руководитель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2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гулка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блю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птицами, прилетевшими на кормушку- развивать умение устанавливать связи между изменениями в неживой природе и жизнью живых организмов                                                                                                                                                            П.И «Маленькие ножки бежали по дорожке» - отрабатывать произношение звука (ш) в связном тексте, учить сопоставлять движения со словами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У «Летает – не летает» -  развитие движения, умение выполнять движения на слова, внимание и сосредоточенность на задании с Ромой Г. и Артемом .                                                                                                                                                               Труд на участке: убрать растаявший снег и провести ручейки, для быстрейшего таяния снега на участке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чер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ая гимнастика после сна.</w:t>
            </w:r>
          </w:p>
          <w:p>
            <w:pPr>
              <w:pStyle w:val="Style15"/>
              <w:spacing w:before="0" w:after="15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атрализованное представление сказки «Дюймовочка» с помощью настольного - привлечение детей к осуществлению помощи и рассказывании сказки и участие в роли герое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етьми по заданию логопед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е разговоры и рассказы педагогов по теме «Как люди выращивают комнатные растения»</w:t>
            </w:r>
          </w:p>
          <w:p>
            <w:pPr>
              <w:pStyle w:val="Style15"/>
              <w:spacing w:before="0" w:after="15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тие мышления и умение рассуждать на данную тему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Р.И.  по желанию детей </w:t>
            </w:r>
          </w:p>
          <w:p>
            <w:pPr>
              <w:pStyle w:val="Style15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паспорта «Комнатные растения групп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адка растений помощь взрослым и активное участие детей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гулка.</w:t>
            </w:r>
          </w:p>
        </w:tc>
        <w:tc>
          <w:tcPr>
            <w:tcW w:w="1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деревьями – расширить знания детей, для чего нужна древесина, что изготавливают из кор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с Ромой Т., Димой, Машей– знание геометрических фигур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И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портивные тренировки» - самостоятельное выполнение заданий (ходьба, бег, метание, прыжки)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spacing w:lineRule="auto" w:line="276" w:before="0" w:after="20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3118"/>
        <w:gridCol w:w="2353"/>
        <w:gridCol w:w="2609"/>
        <w:gridCol w:w="3139"/>
        <w:gridCol w:w="1822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/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12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: «Комнатные цветы»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еда – 04.04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тр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 Артикуляционная гимнастика. Беседа на тему: «Комнатные растения – наши верные друзья» - расширять знания детей о цветах, учить различать и называть части цветочных растений; формировать интерес детей к растительному миру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Индивидуальн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.И «Найди растение по названию»- закреплять умение узнавать знакомые растения, называть их части; пополнять словарный запас детей с Настей К. и Настей Н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Ситуативный разговор на тему: «Чем мы маме можем помочь?»- учить детей правилам в нормам поведения дома и домашней обстановке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журства по столовой, продолжать учить детей правильно сервировать стол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Оформление схем строения растений для наглядного изображения всех частей растений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и консультации по запросам родителей</w:t>
            </w:r>
          </w:p>
          <w:p>
            <w:pPr>
              <w:pStyle w:val="Normal"/>
              <w:tabs>
                <w:tab w:val="clear" w:pos="708"/>
                <w:tab w:val="left" w:pos="1268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68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8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к созданию познавательно – развивающей среды в группе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Физическое развитие. </w:t>
            </w:r>
            <w:r>
              <w:rPr>
                <w:rFonts w:cs="Times New Roman" w:ascii="Times New Roman" w:hAnsi="Times New Roman"/>
              </w:rPr>
              <w:t>Физическая культура. По плану инструктора по физической культуре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гулка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 лужами -  уточнить представление о признаках весны, об изменениях, происходящих в неживой природе             Д.И «Когда это бывает?» «Так бывает или нет?»                                                                                                                                           П.И «Самолеты» - развитие двигательной активности, умение быстро отреагировать на ситуации                                              Трудовая деятельность «Уборка луж на дорожках» - расширение и формирование знаний у детей о заботе природы в весеннее время года;                                                                                                                                                                                             Воспитывать бережное отношение к труду взрослых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чер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ая гимнастика после сна.</w:t>
            </w:r>
          </w:p>
          <w:p>
            <w:pPr>
              <w:pStyle w:val="Style15"/>
              <w:spacing w:before="0" w:after="15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.И. « Покажи и назови части растения» - развивать образное восприятие, воображение, творчество                                       Беседа на тему: «профессии людей занятых цветоводстве»- познакомить детей с профессией цветовод, определить его роль в жизни всех остальных; воспитывать уважение к профессиями разных люде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етьми по заданию логопеда.</w:t>
            </w:r>
          </w:p>
          <w:p>
            <w:pPr>
              <w:pStyle w:val="Style15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учить стихотворения с детьми к празднику.</w:t>
            </w:r>
            <w:r>
              <w:rPr>
                <w:color w:val="333333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.И «Загадки о комнатных растениях» - развитие мышления, умение отгадывать загадки, развитие воображе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учение в группе: «Притирание на листочках комнатных растений» - привлечение детей к труду взрослых; уважение труда взрослых; заботливое отношение к растениям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Практическое упражнение по уходу за цветами.</w:t>
            </w:r>
          </w:p>
          <w:p>
            <w:pPr>
              <w:pStyle w:val="Style15"/>
              <w:spacing w:before="0" w:after="15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Дети берут необходимый материал: лейки с водой, влажные салфетки, пульверизаторы.</w:t>
            </w:r>
          </w:p>
          <w:p>
            <w:pPr>
              <w:pStyle w:val="Normal"/>
              <w:shd w:fill="FFFFFF" w:val="clear"/>
              <w:spacing w:before="10" w:after="0"/>
              <w:jc w:val="left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Ребята, рассказывают, как нужно поливать растения, вытирать пыль с листьев, опрыскивать, рыхлить землю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гулк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Наблюдение за снегом – рассмотреть снежинку на рукаве пальто, спросить, на что она похожа, почему на руке тает</w:t>
            </w:r>
          </w:p>
          <w:p>
            <w:pPr>
              <w:pStyle w:val="NoSpacing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И. «Прыгаем по кругу» - совершенствовать технику основных движений, добиваясь точности их выполнения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/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нед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руппов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ая деятельность в режимных моментах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2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: «Комнатные цветы»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етверг – 05.04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тр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. Артикуляционная гимнастика. Пальчиковая гимнастика. </w:t>
            </w:r>
          </w:p>
          <w:p>
            <w:pPr>
              <w:pStyle w:val="Style15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на тему: «Могут ли растения лечить?» - развитие умения анализировать и делать выводы, расширить представления детей о цветах, которые леча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название части суток – «утро», «вечер» с Настей Н.., Алисой, Ромой Г.</w:t>
            </w:r>
          </w:p>
          <w:p>
            <w:pPr>
              <w:pStyle w:val="Style15"/>
              <w:spacing w:before="0" w:after="15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И «Определи чего не стало» - развитие мышления, умение анализировать предметы и находить общее, развитие внимания и сосредоточенности у Маши и РомыГ.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или после напоминания взрослого приветствуют воспитателя и детей в группе, прощаясь с родителями</w:t>
            </w:r>
          </w:p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рудовое поручение.</w:t>
            </w:r>
          </w:p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итирание пыли на полках с игрушками</w:t>
            </w:r>
          </w:p>
          <w:p>
            <w:pPr>
              <w:pStyle w:val="Normal"/>
              <w:shd w:fill="FFFFFF" w:val="clear"/>
              <w:spacing w:before="10" w:after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 развитие навыков трудовой деятельности, приобщение детей к выполнению поручений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журства по столовой, продолжать учить детей правильно сервировать стол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ить дидактический материал для непосредственно образовательной деятельност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ндивидуальное консультирование по запросам родителей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5"/>
              <w:spacing w:before="0" w:after="1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ация родителей по теме: «Забота о растениях и комнатных цветах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ое развитие. Социально-коммуникативное развитие. </w:t>
            </w:r>
            <w:r>
              <w:rPr>
                <w:rFonts w:cs="Times New Roman" w:ascii="Times New Roman" w:hAnsi="Times New Roman"/>
              </w:rPr>
              <w:t xml:space="preserve">Окружающий мир.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Тема:</w:t>
            </w:r>
            <w:r>
              <w:rPr>
                <w:rFonts w:cs="Times New Roman" w:ascii="Times New Roman" w:hAnsi="Times New Roman"/>
              </w:rPr>
              <w:t xml:space="preserve"> «Комнатные цветы»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Программное содержание</w:t>
            </w:r>
            <w:r>
              <w:rPr>
                <w:rStyle w:val="C1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ь понять, что такое комнатные растения, какие они бывают. Развивать воображение, мышление в процессе наблюдения, исследования комнатных растений.</w:t>
            </w:r>
            <w:r>
              <w:rPr>
                <w:rFonts w:cs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питать бережное отношение к комнатным растениям, умение заботиться о них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2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гулка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весенним небом - закреплять умение видеть красоту весеннего неба; расширять словарный запас, учить видеть в наблюдаемых предметах характерные признаки                                                                                                                                    П.И. «Лиса в курятнике» «Самолеты» - развитие двигательной активности детей, умение быстро передвигаться в разных направлениях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удовые поручения (подгрупповой) помощь в уборке веток на участке - создать условия для радостного настроения от выполненной работы                                                                                                                                                                                         П.И.  «Воздух, земля, вода», «Ловишка» - создать условия для формирования умения быстро действовать по сигналу.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 работа по развитию основных движений (бросание, ловля) с Ромой, Димой, Даниилом «Попади в цель» создать условия для формирования умения бросать мяч в руки, ловить его двумя руками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чер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ая гимнастика после сна.</w:t>
            </w:r>
          </w:p>
          <w:p>
            <w:pPr>
              <w:pStyle w:val="Style15"/>
              <w:spacing w:before="0" w:after="15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дное окружение «Кто живет на подоконнике?»- расширять характерные признаки комнатных растений.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етьми по заданию логопед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Коллективная работа из различных материалов «Цветы»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амостоятельные игры в центрах активности. 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 xml:space="preserve">Рассматривание альбомов и картин «Цветы» М. Пришвин «Золотой луг», П. Смирнова «Солнышко»                           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гулка.</w:t>
            </w:r>
          </w:p>
        </w:tc>
        <w:tc>
          <w:tcPr>
            <w:tcW w:w="1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авнить утреннюю и вечернюю погоду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3118"/>
        <w:gridCol w:w="2353"/>
        <w:gridCol w:w="2346"/>
        <w:gridCol w:w="263"/>
        <w:gridCol w:w="3139"/>
        <w:gridCol w:w="1822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/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нед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руппов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ая деятельность в режимных моментах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: «Рыбы рек и озер», «Обитатели морей и океанов»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ятница– 06.04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тр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 Обобщающая беседа о цветах «Осторожно, цветы»- сформировать представления о цветах, расширить представления и научить отличать растения от других предметов Чтение Е. Серова «Лужайка», «Ах вы цветики, цветочки»- учить слушать новое произведение внимательно и отвечать на вопрос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И. «Найди растение по описанию» (строение, название)- закрепление знаний о растениях комнаты и умение определять его по описанию с Семеном, Машей и Артемом 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: «Значимость работы дежурных по столовой. Формировать умения последовательно выполнять действия (убрать вилку, ложку, кружку, выбросить использованную салфетку). Наблюдать за действиями помощника воспитате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дежурства по столовой, продолжать учить детей правильно сервировать сто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игры детей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и консультации по запросам родителе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имся впечатлением о прошедшей неделе, высказываем пожелания и рекоменд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.Художественно-эстетическое развит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зыкальная деятельнос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ует музыкальный руководитель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жественно-эстетическое развитие творчество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исование «</w:t>
            </w:r>
            <w:r>
              <w:rPr>
                <w:rFonts w:cs="Georgia" w:ascii="Georgia" w:hAnsi="Georgia"/>
                <w:sz w:val="20"/>
                <w:szCs w:val="20"/>
                <w:shd w:fill="FFFFFF" w:val="clear"/>
              </w:rPr>
              <w:t>Ало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.</w:t>
            </w:r>
          </w:p>
          <w:p>
            <w:pPr>
              <w:pStyle w:val="Normal"/>
              <w:spacing w:before="10" w:after="0"/>
              <w:jc w:val="left"/>
              <w:textAlignment w:val="top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ное содержание:</w:t>
            </w:r>
            <w:r>
              <w:rPr>
                <w:rFonts w:cs="Georgia" w:ascii="Georgia" w:hAnsi="Georgia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одолжать учить рисовать кистью предмет с натуры. Познакомить с комнатным растением алоэ. Занятие 27. Колдина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2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гулка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блюдение за кустарниками и деревьями - учить узнавать и различать деревья и кустарники по характерным признакам; формировать представления, находящееся под земле.                                                                                      П.И. «Бездомный заяц» «Лягушки» - развитие двигательной активности и умение придерживаться правил в игре                           Д.И. «Где, что можно делать?» «Будь внимательным» - развитие внимательности и сосредоточенности, умение анализировать поведение и действия с Алисой и Настей Н..                                                                                                                                          Опыт: «Что в пакете?»-  выявить свойства воздуха, сравнить свойства воды и воздуха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чер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ая гимнастика после сна.</w:t>
            </w:r>
          </w:p>
          <w:p>
            <w:pPr>
              <w:pStyle w:val="Style15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уг «Мир комнатных растений»- расширить представления детей о комнатных растениях: их пользе и строении; учить различать комнатные растения по внешнему вид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етьми по заданию логопед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, опытническая деятельность: «Где семена быстро взойдут: на солнце, в темном месте, вдали от солнечных лучей» развивать любознательность у детей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выставки «Комнатные цветы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в музыкальном уголке, использование в игре театральных костюмов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гулка.</w:t>
            </w:r>
          </w:p>
        </w:tc>
        <w:tc>
          <w:tcPr>
            <w:tcW w:w="1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И. «Перебежки» - развивать быстроту, ловкость, навыки пространственной ориентации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1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4"/>
        </w:tabs>
        <w:ind w:left="39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>
      <w:rFonts w:ascii="Times New Roman" w:hAnsi="Times New Roman" w:cs="Times New Roman"/>
    </w:rPr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7:30:00Z</dcterms:created>
  <dc:creator>arkadiy</dc:creator>
  <dc:description/>
  <cp:keywords/>
  <dc:language>en-US</dc:language>
  <cp:lastModifiedBy>Customer</cp:lastModifiedBy>
  <dcterms:modified xsi:type="dcterms:W3CDTF">2018-05-13T06:46:00Z</dcterms:modified>
  <cp:revision>3</cp:revision>
  <dc:subject/>
  <dc:title/>
</cp:coreProperties>
</file>