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кабинету начальных классов как базы для успешного выполнения образовательной программы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требования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назначении ответственного за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ная ведомость на имеющееся оборудование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решения методической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 кабинета на учебный год и перспективу (хранится в папке «Паспорт кабинета»)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tabs>
          <w:tab w:val="clear" w:pos="708"/>
          <w:tab w:val="left" w:pos="8445" w:leader="none"/>
        </w:tabs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облюдение эстетических требований к оформлению учебного кабинета.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остно-ориентированное обучение. 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ка учителей. Оценка учащими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по дальнейшей работе кабин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учебного кабинета (подготовка к следующему учебному году)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кабинету начальных классов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начальных классов должен удовлетворять следующим требованиям: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абинет начальных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и средствами обучения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 кабинете начальных классов должны быть экспозиционные материалы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ющие события внутренней и внешней жизни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к по изучению своего края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опуляр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методические пособ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ки олимпиадных заданий и т.д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начальных классов средства обучения должны быть систематиз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лассам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опережающих заданий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Кабинет начальных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left="-85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left="-85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-85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8:48:00Z</dcterms:created>
  <dc:creator>XO599H</dc:creator>
  <dc:description/>
  <dc:language>en-US</dc:language>
  <cp:lastModifiedBy>Алина</cp:lastModifiedBy>
  <dcterms:modified xsi:type="dcterms:W3CDTF">2018-05-16T18:48:00Z</dcterms:modified>
  <cp:revision>2</cp:revision>
  <dc:subject/>
  <dc:title/>
</cp:coreProperties>
</file>