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кабинету начальных классов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треб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color w:val="000000"/>
        </w:rPr>
        <w:t xml:space="preserve">1.3. </w:t>
      </w:r>
      <w:r>
        <w:rPr>
          <w:color w:val="000000"/>
          <w:sz w:val="24"/>
          <w:szCs w:val="24"/>
        </w:rPr>
        <w:t xml:space="preserve">Соблюдение эстетических требований к оформлению учебного кабинета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ция обуч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анизация обуче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стно-ориентированное обучени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тестация учебного кабинета (подготовка к следующему учебному году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Требования к кабинету начальных класс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бинет начальных классов должен удовлетворять следующим требования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ами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ами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ми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ми средствами об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кабинете начальных классов должны быть экспозиционные материал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жающие события внутренней и внешней жизн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ющие учащихся на овладение приемами учебной рабо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ок по изучению своего кра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а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популярна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и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орки олимпиадных заданий и т.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ласса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опережающих зада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30:00Z</dcterms:created>
  <dc:creator>Света Аксарина</dc:creator>
  <dc:description/>
  <cp:keywords/>
  <dc:language>en-US</dc:language>
  <cp:lastModifiedBy>Света Аксарина</cp:lastModifiedBy>
  <dcterms:modified xsi:type="dcterms:W3CDTF">2018-04-23T14:31:00Z</dcterms:modified>
  <cp:revision>1</cp:revision>
  <dc:subject/>
  <dc:title/>
</cp:coreProperties>
</file>