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 5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еост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ФГОС ОБ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: РАЗВИВАЮЩАЯ СИСТЕМА УЧЕБ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ыбакова Е.С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итель француз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« В ГОРОДЕ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5, предмет французский язык, кол-во часов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темы: использовать приобретенные знания и умения в практической деятельности по составлению маршрута от дома до школы на основе: 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лексики по теме «В городе» и грамматики «Прошедшее время»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 xml:space="preserve">Понимания </w:t>
      </w:r>
      <w:r>
        <w:rPr>
          <w:sz w:val="28"/>
          <w:szCs w:val="28"/>
        </w:rPr>
        <w:t>конструкции предложения с использованием глаголов в прошедшем времен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Умения </w:t>
      </w:r>
      <w:r>
        <w:rPr>
          <w:sz w:val="28"/>
          <w:szCs w:val="28"/>
        </w:rPr>
        <w:t>адекватно использовать лексику при составлении диалогов и употреблять в диалогической и монологической речи прошедше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 ОСВОЕНИЯ ТЕМ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чностн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являть интерес к учебной тем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являть творчество при выполнении задания, готовность к сотрудничеству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ознавать успешность своей деятельност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ценивать значимость полученных знаний для повседневной жиз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й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знавательные умен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ходить необходимую информацию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оить рассуждени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формулировать вопросы и ответы, однозначно адекватные друг друг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 ум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ять учебные задания в соответствии с цель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ять самопроверку, взаимопроверку учебного задания и вносить корректив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ировать свою деятель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 ум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декватно отвечать на поставленный вопрос и передавать информацию собеседник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рректно взаимодействовать с другими людьми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ладеть монологической и диалогической формами речи в соответствии с грамматическими нормами изучаем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овать лексику по тем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ять диалог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треблять прошедше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1.Новая лексика по теме «В городе». Грамматика: прошедшее время.</w:t>
      </w:r>
    </w:p>
    <w:p>
      <w:pPr>
        <w:pStyle w:val="Normal"/>
        <w:rPr/>
      </w:pPr>
      <w:r>
        <w:rPr>
          <w:sz w:val="28"/>
          <w:szCs w:val="28"/>
        </w:rPr>
        <w:t>Блок 2. Работа с текстом. Монологическая речь. Грамматика: прошедше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3. Диагностика освоения содержания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РАЗОВАТЕЛЬНОГО ПРОСТРА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предметные связи: ОБЖ (правила дорожного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бник Береговской Э.М. Французский язык. 5 класс – М.: Просвещение, 200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чая тетрадь к учебнику французского языка для 5 класса общеобразовательных учреждений Береговская Э.М. – М.: Просвещение, 200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трольные и проверочные работы по французскому языку к учебнику Э.М. Береговской для 5 класса и Н.А. Селивановой для 6 класса – М.:Экзамен, 200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нига для учителя к учебнику французского языка для 5 класса общеобразовательных учреждений Береговская Э.М., Гусева А.В. – М.: Просвещение, 200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 школьников: индивидуальная, в парах, фронт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Самоопределение к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тив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, что к вам в гости приехал друг из Франции. Составьте для него маршрут, чтобы пройти от вашего дома до школы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Учебно-позна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задания на «знание» (З), на «понимание» (П), на «умение» (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1. Новая лексика по теме «В городе». Грамматика: прошедш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блока осваивается школьниками на основе диалогов на стр.147, 149, текстов на стр.156 и 15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(виды разных городов, по которым учащиеся должны догадаться, о какой теме пойдет реч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(З) прочитайте диалог вслух (стр.147) ( в парах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 (З) найдите в диалоге слова по теме (стр.147) (в парах, взаимо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 (П) выберите из перечисленных вопросов правильный и обоснуйте (№ 2 стр.147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 (П) распределите реплики диалога в правильном порядке и обоснуйте (№ 4 стр.149) (в парах, взаимо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 (П) найдите в тексте глаголы в прошедшем времени и обоснуйте (№ 20 стр.158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6 (У) диктант полу-буковки (в приложении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7 (Д) решите кроссворд (№ 16 стр.156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2. Работа с текстом. Монологическая речь. Грамматика: прошедш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блока осваивается школьниками на основе текстов учебника на стр.152, 153, 1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(З) соедините пары слов (№ 11 стр.153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 (З) прочитайте текст и найдите в нем слова по теме (№ 9 стр.152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 (З) поставьте глаголы в прошедшее время (№ 9 стр. 60 в рабочей тетради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 (П) определите, где чей дом и обоснуйте (№ 9 стр. 152) (групповая, взаимо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 (П) выберите вспомогательный глагол, поставьте его в правильную форму и обоснуйте (№ 22 стр.159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6 (У) восстановите предложения, написав глаголы в нужном числе и лице прошедшего времени (№ 1 стр. 44 из сборника контрольных работ)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7 (Д) составьте предложения, используя глаголы со стр. 154, поставьте глаголы в прошедшее время (индивидуальная, фронт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освоения содержания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16 из сборника контрольных работ (стр.44-46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. Интеллектуально-преобразова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А (информативны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маршрут от дома до школы на основе изученного материала и используя следующую лексику и грамматику « прошедшее время» (см. в приложе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Б (импровизированны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маршрут от дома до школы на основе изученного материала и памя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рисуйте маршр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ьте маршрут, используя лексику и грамматику по теме «В город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В (эвристически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маршрут от дома до школы на основе использования материалов учебной те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этап. Рефлексив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 (самоанализ). Закончите предлож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меня было полезно научиться составлять маршрут от дома до школы, потому что теперь 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бы составить маршрут от дома до школы, нужно зн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 (самооценка). Дополните предлож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Я доволен (довольна) (вполне, средне, не доволен) своей работой по теме, которую выполнил (выполнила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оцениваю свою работу по теме на (отлично, хорошо, удовлетворительно) потому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>1. Для написания диктанта – полу-буковки на доске выписываются слова по теме и закрывается их нижняя или верхняя часть. Учащиеся должны воспроизвести слова полностью.</w:t>
      </w:r>
    </w:p>
    <w:p>
      <w:pPr>
        <w:pStyle w:val="Normal"/>
        <w:rPr/>
      </w:pPr>
      <w:r>
        <w:rPr>
          <w:sz w:val="28"/>
          <w:szCs w:val="28"/>
        </w:rPr>
        <w:t>2. Лексика для задания А (информативный уровень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e ville, une maison, une rue, une place, un autobus, 1, 2, 3 … minutes, un métro, un stade, un magasin, à pied, à droite, à gauche, tout droit, loin, non loin, tout près, jusqu au, devant, aller, prendre, tourner, traverser, avoir, êtr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9:00Z</dcterms:created>
  <dc:creator>Ученик</dc:creator>
  <dc:description/>
  <cp:keywords/>
  <dc:language>en-US</dc:language>
  <cp:lastModifiedBy>admin</cp:lastModifiedBy>
  <cp:lastPrinted>2013-10-31T17:50:00Z</cp:lastPrinted>
  <dcterms:modified xsi:type="dcterms:W3CDTF">2019-05-20T09:49:00Z</dcterms:modified>
  <cp:revision>8</cp:revision>
  <dc:subject/>
  <dc:title>ТЕМА « В ГОРОДЕ»</dc:title>
</cp:coreProperties>
</file>