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Й КОНСТРУКТОР УЧЕБНОГО ЗАН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УМК: программа Е. М. Домогацких.                  Предмет: «География».             Класс: «5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урока: </w:t>
      </w:r>
      <w:r>
        <w:rPr>
          <w:rFonts w:cs="Times New Roman" w:ascii="Times New Roman" w:hAnsi="Times New Roman"/>
          <w:b/>
          <w:sz w:val="24"/>
          <w:szCs w:val="24"/>
        </w:rPr>
        <w:t xml:space="preserve">Ориентирование на местности. </w:t>
      </w:r>
      <w:r>
        <w:rPr>
          <w:rFonts w:cs="Times New Roman" w:ascii="Times New Roman" w:hAnsi="Times New Roman"/>
          <w:b/>
          <w:i/>
          <w:sz w:val="24"/>
          <w:szCs w:val="24"/>
        </w:rPr>
        <w:t>Практическая работа № 5 «Определение с помощью компаса сторон горизон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и роль урока в изучаемой теме: урок изучения нового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урока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к формирования и совершенствования знаний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Цель урока: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ая:</w:t>
      </w:r>
      <w:r>
        <w:rPr>
          <w:rFonts w:cs="Times New Roman" w:ascii="Times New Roman" w:hAnsi="Times New Roman"/>
          <w:sz w:val="24"/>
          <w:szCs w:val="24"/>
        </w:rPr>
        <w:t xml:space="preserve"> Познакомить учеников со способами ориентирования на мест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юща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Развитие учебных навыков работы с текстом, картами, слайдами, интернет ресурс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витие творческих способностей школьников и желание продолжить самостоятельную работу для создания электронной презент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Формирование универсальных учебных действий: наблюдать, сравнивать, анализировать. Рассуждать, обобщать и делать выв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а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Воспитание позитивного отношения к информации, желания анализировать информацию, иметь своё собственное мнение, уважать однокласс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оровьесберегающая</w:t>
      </w:r>
      <w:r>
        <w:rPr>
          <w:rFonts w:cs="Times New Roman" w:ascii="Times New Roman" w:hAnsi="Times New Roman"/>
          <w:sz w:val="24"/>
          <w:szCs w:val="24"/>
        </w:rPr>
        <w:t>: Профилактика умственного перенапряжения путём смены видов деятельности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  <w:tab w:val="left" w:pos="7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26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тапредметные умени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  <w:tab w:val="left" w:pos="7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26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едметные умени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  <w:tab w:val="left" w:pos="7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26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 ставить учебную задачу под руководством  учителя;</w:t>
            </w:r>
          </w:p>
          <w:p>
            <w:pPr>
              <w:pStyle w:val="1"/>
              <w:widowControl w:val="false"/>
              <w:tabs>
                <w:tab w:val="clear" w:pos="708"/>
                <w:tab w:val="left" w:pos="7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26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 планировать свою деятельность под руководством учителя;</w:t>
            </w:r>
          </w:p>
          <w:p>
            <w:pPr>
              <w:pStyle w:val="1"/>
              <w:widowControl w:val="false"/>
              <w:tabs>
                <w:tab w:val="clear" w:pos="708"/>
                <w:tab w:val="left" w:pos="7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26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 выявлять причинно-следственные связи;</w:t>
            </w:r>
          </w:p>
          <w:p>
            <w:pPr>
              <w:pStyle w:val="1"/>
              <w:widowControl w:val="false"/>
              <w:tabs>
                <w:tab w:val="clear" w:pos="708"/>
                <w:tab w:val="left" w:pos="7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26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 определять критерии для сравнения фактов, явлений;</w:t>
            </w:r>
          </w:p>
          <w:p>
            <w:pPr>
              <w:pStyle w:val="1"/>
              <w:widowControl w:val="false"/>
              <w:tabs>
                <w:tab w:val="clear" w:pos="708"/>
                <w:tab w:val="left" w:pos="7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26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 выслушивать и объективно оценивать другого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 уметь вести диалог, вырабатывая общее решение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266" w:leader="none"/>
              </w:tabs>
              <w:suppressAutoHyphens w:val="true"/>
              <w:spacing w:lineRule="auto" w:line="240" w:before="0" w:after="0"/>
              <w:rPr>
                <w:rFonts w:ascii="Times New Roman Italic;Times New Roman" w:hAnsi="Times New Roman Italic;Times New Roman" w:cs="Times New Roman Italic;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 Italic;Times New Roman" w:ascii="Times New Roman Italic;Times New Roman" w:hAnsi="Times New Roman Italic;Times New Roman"/>
                <w:i/>
                <w:kern w:val="2"/>
                <w:sz w:val="24"/>
                <w:szCs w:val="24"/>
              </w:rPr>
              <w:t>Умение определять:</w:t>
            </w:r>
          </w:p>
          <w:p>
            <w:pPr>
              <w:pStyle w:val="1"/>
              <w:widowControl w:val="false"/>
              <w:tabs>
                <w:tab w:val="clear" w:pos="708"/>
                <w:tab w:val="left" w:pos="7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26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 стороны горизонта.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атлас (стр.18-19), учебник,  компасы (10 шт), ноутбук (3 шт: 1 из которых  имеет выход в интернет), проектор, тесты в двух вариантах, карточки, презентация, кроссворд, список понятий</w:t>
      </w:r>
    </w:p>
    <w:p>
      <w:pPr>
        <w:pStyle w:val="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266" w:leader="none"/>
        </w:tabs>
        <w:suppressAutoHyphens w:val="true"/>
        <w:spacing w:lineRule="auto" w:line="240" w:before="0" w:after="0"/>
        <w:rPr/>
      </w:pPr>
      <w:r>
        <w:rPr>
          <w:rFonts w:cs="Times New Roman Bold;Times New Roman" w:ascii="Times New Roman Bold;Times New Roman" w:hAnsi="Times New Roman Bold;Times New Roman"/>
          <w:b/>
          <w:kern w:val="2"/>
          <w:sz w:val="24"/>
          <w:szCs w:val="24"/>
        </w:rPr>
        <w:t xml:space="preserve">Учебные понятия </w:t>
      </w:r>
      <w:r>
        <w:rPr>
          <w:rFonts w:cs="Times New Roman Bold;Times New Roman" w:ascii="Times New Roman Bold;Times New Roman" w:hAnsi="Times New Roman Bold;Times New Roman"/>
          <w:kern w:val="2"/>
          <w:sz w:val="24"/>
          <w:szCs w:val="24"/>
        </w:rPr>
        <w:t>(на доске</w:t>
      </w:r>
      <w:r>
        <w:rPr>
          <w:rFonts w:cs="Times New Roman Bold;Times New Roman" w:ascii="Times New Roman Bold;Times New Roman" w:hAnsi="Times New Roman Bold;Times New Roman"/>
          <w:b/>
          <w:kern w:val="2"/>
          <w:sz w:val="24"/>
          <w:szCs w:val="24"/>
        </w:rPr>
        <w:t xml:space="preserve">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4"/>
        </w:rPr>
        <w:t xml:space="preserve">Ориентирование, стороны горизонта, </w:t>
      </w:r>
      <w:r>
        <w:rPr>
          <w:rFonts w:cs="Times New Roman" w:ascii="Times New Roman" w:hAnsi="Times New Roman"/>
          <w:kern w:val="2"/>
          <w:sz w:val="24"/>
          <w:szCs w:val="24"/>
        </w:rPr>
        <w:t>основные стороны горизонта</w:t>
      </w:r>
      <w:r>
        <w:rPr>
          <w:rFonts w:cs="Times New Roman" w:ascii="Times New Roman" w:hAnsi="Times New Roman"/>
          <w:b/>
          <w:i/>
          <w:kern w:val="2"/>
          <w:sz w:val="24"/>
          <w:szCs w:val="24"/>
        </w:rPr>
        <w:t xml:space="preserve"> компас, румбы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(страны све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4678"/>
        <w:gridCol w:w="1417"/>
        <w:gridCol w:w="1524"/>
        <w:gridCol w:w="1878"/>
        <w:gridCol w:w="1616"/>
        <w:gridCol w:w="2289"/>
      </w:tblGrid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, мин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приёмы работ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организации учебной деятельност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У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момент. Постановка целей и задач. Мотивация учебной деятельности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дравствуйте, ребята. Садитесь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очень рада вас видеть. Я надеюсь, что знания, полученные сегодня на уроке помогут вам в жизн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Посмотрите на эти картинки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лобус, географическая карта, физическая карта мира, аэрофотоснимки, космические изобра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почему именно эти снимки я сегодня разместила перед вами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учали на прошлом уроке и должны проверить домашнее 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теперь давайте посмотрим, как вы запомнили то, о чём мы узнали на прошлом уро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форма работы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моциональный настрой детей на изучение нового материал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УД (определение промежуточных целей, составление плана и последовательности деятельности); 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УД – планирование учебного сотрудничества с учителем и со сверстниками, управление поведением партнёра (контроль, оценка его деятельности), умение достаточно полно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роверка усвоения ранее изученного материала по теме «Глобус и карта»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бота по карточкам – (Васильев Женя, Гаспарян Артак, Евко Никита, Самонин Влад, Телицына Настя, Чурсина Алина, Шарапов Артём, Фёдоров Влад)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бота по карточкам – (Абдуллаева Диана, Боросин Максим, Ирсалиева Юля, Черникова Настя)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бота с компьютером (Бакаева Ира, Мишонин Юра)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ую оценку тебе поставил компьютер? Ира, как ты думаешь, объективно ли оценил твои знания компьютер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стная работа (Вербицкая Вика, Городецкая Алиса, Денисова Ирина, Матвеева Кристина, Пастухов Артём, Петрова Катя, Пуцыкович Саша, Фёдоров Влад)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ак вы понимаете, что такое глобус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бъясните, что такое географическая карта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ак вы думаете, что обозначается на географической карте оттенками синего цвета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ря и океаны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елёного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изкие равнины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ёлтого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поднятые равнины)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ичневого цвета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ры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Сравните глобус и географическую карту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лобус - шарообразная модель Земли практически без искажений, карта – плоский чертёж с искажениями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Как вы думаете, почему на карте появляются искажения изображения земной поверхности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емля имеет форму шара и изобразить её без искажений невозможн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Объясните, почему на географической карте отражено больше информации, чем на глобусе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менение инновационных технологий (использование ресурса интернета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</w:t>
            </w:r>
            <w:r>
              <w:rPr>
                <w:rFonts w:cs="Times New Roman" w:ascii="Times New Roman" w:hAnsi="Times New Roman"/>
              </w:rPr>
              <w:t xml:space="preserve"> индивидуальная, использование дифференцированных зад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картой, </w:t>
            </w:r>
            <w:r>
              <w:rPr>
                <w:rFonts w:cs="Times New Roman" w:ascii="Times New Roman" w:hAnsi="Times New Roman"/>
              </w:rPr>
              <w:t>работа в пар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омпьютер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 (беседа по вопросам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учениками по итогам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работа с ученикам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Самооценк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- 5 правильных ответов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 - 4 правильных отве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3» - 3 правильных ответа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Взаимопроверк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- 3 правильных отве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 - 2 правильных отве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1 правильный ответ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69% - «3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– 80% - «4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100% - «5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учащихся в обсуждение ответа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Формируемые УУД: </w:t>
            </w:r>
            <w:r>
              <w:rPr>
                <w:rFonts w:cs="Times New Roman" w:ascii="Times New Roman" w:hAnsi="Times New Roman"/>
                <w:i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 – оценка (выделение и осознание обучающимся того, что уже усвоено и что ещё нужно усвоить, осознание качества и уровня усвоения, оценка результатов работы); </w:t>
            </w:r>
            <w:r>
              <w:rPr>
                <w:rFonts w:cs="Times New Roman" w:ascii="Times New Roman" w:hAnsi="Times New Roman"/>
                <w:i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УУД – построение логической цепочки рассуждений); коммуникативные - управление поведением партнёра (контроль, оценка его деятельности), умение достаточно полно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усвоение новых зн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Отгадайте ребус: (</w:t>
            </w:r>
            <w:r>
              <w:rPr>
                <w:rFonts w:cs="Times New Roman" w:ascii="Times New Roman" w:hAnsi="Times New Roman"/>
                <w:i/>
              </w:rPr>
              <w:t>ориентир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3970" distR="13970" simplePos="0" locked="0" layoutInCell="1" allowOverlap="1" relativeHeight="14">
                      <wp:simplePos x="0" y="0"/>
                      <wp:positionH relativeFrom="column">
                        <wp:posOffset>684530</wp:posOffset>
                      </wp:positionH>
                      <wp:positionV relativeFrom="paragraph">
                        <wp:posOffset>36195</wp:posOffset>
                      </wp:positionV>
                      <wp:extent cx="201930" cy="533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3.9pt;margin-top:2.85pt;width:0pt;height:0pt" type="_x0000_t32">
                      <v:stroke color="red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РИ  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861695" cy="106426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695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94435" cy="1041400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 w:eastAsia="en-US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ая у нас сегодня будет тема урока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бы вы хотели узнать об ориентировании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считаете, для чего нам нужны знания об ориентировании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Цель: Узнаем, что такое ориентирование. Научимся работать с компасом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 вы считаете,  зачем нам нужно изучение этой темы? Где нам пригодятся знания по теме? (</w:t>
            </w:r>
            <w:r>
              <w:rPr>
                <w:rFonts w:cs="Times New Roman" w:ascii="Times New Roman" w:hAnsi="Times New Roman"/>
                <w:i/>
              </w:rPr>
              <w:t>Чтобы не заблудиться в незнакомой местности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т теперь мы можем приступить к достижению целей и задач, которые вы запланировали для себя. А в конце урока, ребята, мы с вами ответим на один хитренький вопрос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жем ли мы в своей жизни прожить без ориентирования?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Как вы понимаете, что такое ориентирование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е своего местоположения относительно сторон горизон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переводе с латыни «ориенс» означает «восток». При чём тут восток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вое направление, которое человек научился определять был восток. Нет ничего проще:  где встаёт солнце – там и во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акие ещё стороны горизонта вы знаете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вер, юг, зап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ФИЗМИНУТ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вайте попробуем сориентироваться в класс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де у нас утром восходит солнце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тянули ручки на восток. Поманили его  к себ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льше Солнце идёт на …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запад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жем Солнышку найти запа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помахали ему «до свидания»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ро у нас наступит зима. Она придёт к нам с север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позовём её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птичкам холодно и они улетают на юг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оводим пти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дитесь ребята и найдите в учебнике как по-другому называются стороны горизонт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Как вы считаете, что такое румбы? Найдите это понятие в учебнике.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тороны горизонта по-другому называются страны света или румб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определить румбы на местности?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как человек может ориентироваться на местности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на мест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 - ориентирование по Солнц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уппа – ориентирование по звёзд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руппа - ориентирование по местным призна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В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рошо, ребята. Я поняла вас так, вы хотели сказать, что существует несколько способов ориентирования на ме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ебята. Как вы считаете, а есть ли какой-нибудь специальный прибор для ориентирования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сть. Комп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по компас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н был изобретён в Китае. Это был простой и надёжный при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  хотя он всем известен, давайте вспомним правила пользования компас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 сейчас будете работать в парах с материалом учебника и компасами. А вы уже сами друг с другом договоритесь, как вы будете работать (кто первым из вас будет читать, а кто работать с компасом, или вы будете работать вмест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 5 «Определение с помощью компаса сторон горизонт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теперь давайте проверим, как вы умеете ориентироваться по компа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ем, правильно ли он говор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теперь вспомните, на какой вопрос мы должны были с вами ответи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вы думает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жем ли мы в своей жизни прожить без ориентирования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, работа в парах и группах, фронтальн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использование презен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ключение учащихся в обсуждение отв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ение правил работы с компас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уемые УУД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мыслообразование (установление обучающимися связи между целью учебной деятельности и её мотивом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целеполагание (постановка учебной задачи на основе соотнесения того, что уже известно, и того, что ещё неизвестно, прогнозирование (предвосхищение результата и уровня усвоения знаний), саморегуляция – способность к мобилизации сил и нергии и преодолению препятствий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общеучебные (поиск и выделение необходимой информации, осознанное и произвольное построение речевого высказывания, выбор наиболее эффективных способов решений задач, рефлексия способов и условий действий, смысловое чтение, извлечение необходимой информации из текстов, определение основной и второстепенной информации); логические – построение логической цепочки рассуждений, доказательство), самостоятельное создание способов решения проблем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инициативное сотрудничество в поиске информации, управление поведением партнёра (контроль, коррекция, оценка его действий), мысли в соответствии с задачами и условиями коммуника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оним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Проверим  усвоение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, сколько новых слов сегодня мы с вами услышали. Давайте закрепим эти понятия. Нам в этом поможет кроссворд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ам надо определить зашифрованное слов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риент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оссворд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Сторона горизонта или страна света по-другому называются - ….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м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ярная звезда всегда показывает путнику где…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в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– Одна из сторон горизон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о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Прибор, с помощью которого можно определить стороны горизонт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п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ое главное слово у нас получились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риент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цы, ребята!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ско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уемые УУД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(выделение и осознание качества и уровня усвоения)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конфликт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подведение итогов уро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вы думаете, добились ли мы на уроке поставленных целей, поняли что такое ориентирование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цените свою работу сегодня на уроке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го вам хочется похвалить за работу на уроке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вы для себя взяли из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Молодцы, ребята! Я думаю, вы в жизни не потеряетесь!  Вы очень хорошо сегодня работали: показали  себя, свои знания. Меня не подвели. Умнички, вы мои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А домашнее задание поможет вам закрепить зн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Прочитайте в модулях, что вам задан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- 24 баллов «5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-21 балла – «4»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- 17 баллов- «3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уемые УУД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равственно-этическая ориентация, регулятив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ка результатов работы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сознанное и произвольное построение речевого высказывания в устной форме, рефлексия способов и условий действий, контроль и оценка процесса и результатов деятельност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, коррекция и оценка действий партнёра, владение монологической и диалогической формами ре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дготовиться к повторению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ополнительное творческое задан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- Изготовить модель компаса из бумаги, пластилина или других матер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Подготовить презентацию для урока повторения по понравившейся вам те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ифференцированного задания, задания контекстного характера, для решения которых необходима информация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ь домашнее зада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задания в дневник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уемые УУД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деятельност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оиск и выделение необходимой информаци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отрудничество в поиске и сборе информаци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Times New Roman Italic">
    <w:altName w:val="Times New Roman"/>
    <w:charset w:val="00"/>
    <w:family w:val="roman"/>
    <w:pitch w:val="default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18"/>
        <w:szCs w:val="18"/>
      </w:rPr>
      <w:t>Логинова Татьяна Вячеславна, учитель географии муниципального бюджетного общеобразовательного учреждения «Курманаевская средняя общеобразовательная школа» с. Курманаевка Курманаевского района Оренбургской области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1">
    <w:name w:val="Обычный1"/>
    <w:qFormat/>
    <w:pPr>
      <w:widowControl/>
      <w:bidi w:val="0"/>
      <w:spacing w:lineRule="auto" w:line="276" w:before="0" w:after="20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21:05:00Z</dcterms:created>
  <dc:creator>Customer</dc:creator>
  <dc:description/>
  <cp:keywords/>
  <dc:language>en-US</dc:language>
  <cp:lastModifiedBy>Customer</cp:lastModifiedBy>
  <dcterms:modified xsi:type="dcterms:W3CDTF">2013-03-25T20:04:00Z</dcterms:modified>
  <cp:revision>8</cp:revision>
  <dc:subject/>
  <dc:title/>
</cp:coreProperties>
</file>