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классное мероприят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Тема:                      Мы россияне.        Я          Родина,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семья,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язы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лайд №1. Тема мероприятия.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Учитель:</w:t>
      </w:r>
    </w:p>
    <w:p>
      <w:pPr>
        <w:pStyle w:val="Normal"/>
        <w:spacing w:lineRule="auto" w:line="360"/>
        <w:ind w:firstLine="708"/>
        <w:rPr/>
      </w:pPr>
      <w:r>
        <w:rPr/>
        <w:t xml:space="preserve">-Здравствуйте, ребята! </w:t>
      </w:r>
    </w:p>
    <w:p>
      <w:pPr>
        <w:pStyle w:val="Normal"/>
        <w:spacing w:lineRule="auto" w:line="360"/>
        <w:rPr/>
      </w:pPr>
      <w:r>
        <w:rPr/>
        <w:t>Музыкальным эпиграфом к нашему мероприятию будет песня. Выбрана она не случайно. В ней поется о людях России. А мы с вами уже несколько лет реализуем программу «Мы россияне».</w:t>
      </w:r>
    </w:p>
    <w:p>
      <w:pPr>
        <w:pStyle w:val="Normal"/>
        <w:spacing w:lineRule="auto" w:line="360"/>
        <w:rPr/>
      </w:pPr>
      <w:r>
        <w:rPr/>
        <w:t>Вы прослушайте и скажите, о чем эта песня и почему я выбрала ее в качестве эпиграф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вучит песня «С любовью к России» в исполнении учащих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Слайд № 2.</w:t>
      </w:r>
      <w:r>
        <w:rPr/>
        <w:t xml:space="preserve"> Картины о Ро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веты учащихс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Эта песня о любви к России. А любим ее мы - россияне. Так звучит темы мероприят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Программа «Мы россияне» участвовала в республиканском конкурсе и получила диплом 2 степени. Ежегодно в рамках этой программы мы проводим исследования, «Форум талантов», вернисаж «Нам есть чем гордиться». А начать наше внеклассное мероприятие предлагаю с интересного упражнения. Называется оно «Салфетка». Что же таит в себе эта «салфетка»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пражнение салфетка.</w:t>
      </w:r>
    </w:p>
    <w:p>
      <w:pPr>
        <w:pStyle w:val="Normal"/>
        <w:spacing w:lineRule="auto" w:line="360"/>
        <w:ind w:firstLine="708"/>
        <w:rPr/>
      </w:pPr>
      <w:r>
        <w:rPr/>
        <w:t>На ваших столах лежат бумажные салфетки. Возьмите, пожалуйста, по одной и сверните ее пополам любым способом, оторвите с любого края уголок. Сверните ее еще раз пополам и опять оторвите кусочек с любого уголка. Сверните в третий раз пополам и снова оторвите. А теперь разверните и продемонстрируйте то, что у вас получилось.</w:t>
      </w:r>
    </w:p>
    <w:p>
      <w:pPr>
        <w:pStyle w:val="Normal"/>
        <w:spacing w:lineRule="auto" w:line="360"/>
        <w:rPr/>
      </w:pPr>
      <w:r>
        <w:rPr/>
        <w:t>Вряд ли найдется пара салфеток, на которых повторяется рисун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Как вы думаете, почему мы получили такой результат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веты учащихс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аждый человек уникален. Он обладает только ему присущими качествами. Мы такие разные. Но, несмотря на это, многое нас объединяет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Как вы считаете, что может способствовать объединению людей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ащиес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чеба в классном коллективе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фесс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емь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бытие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Ребята, готовясь к сегодняшней встрече, мы с вами участвовали в анкетировании. Первый вопрос анкеты звучал так: «Напишите, какое событие особенно запомнилось вам. Вспомнить надо было события трех лет: 2007-го, 2008-го, 2009-го г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оставим слово комиссии, которая проанализировала анкетные данны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твечая на первый вопрос анкеты, большинство из нас указали события, связанные с семьей: совместные поездки, переезд или покупка новой квартиры, свадьбы родственников, рождение братьев и сестер, племянников. Есть и грустные события. Это потеря домашнего любимца. Некоторым из нас запомнились личные победы в соревнованиях, конкурса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 только один человек вспомнил событие общественного характера – победу «Ак барса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Ребята, это говорит о том, что вы очень дорожите теми событиями, которые происходят в вашей семь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Ученик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Это подтверждается и  четвертым пунктом анкеты, когда на первое место большинство участников анкетирования ставят семью, здоровье, друзе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И не случайно один из проектов нашей общегимназической программы – «Семья» - одна из общечеловеческих ценностей.</w:t>
      </w:r>
    </w:p>
    <w:p>
      <w:pPr>
        <w:pStyle w:val="Normal"/>
        <w:spacing w:lineRule="auto" w:line="360"/>
        <w:rPr/>
      </w:pPr>
      <w:r>
        <w:rPr/>
        <w:t>А сейчас я предлагаю вам посмотреть несколько фрагментов из одной очень известной русской народной сказки.</w:t>
      </w:r>
    </w:p>
    <w:p>
      <w:pPr>
        <w:pStyle w:val="Normal"/>
        <w:spacing w:lineRule="auto" w:line="360"/>
        <w:rPr/>
      </w:pPr>
      <w:r>
        <w:rPr/>
        <w:t xml:space="preserve">Посмотрите внимательно и ответьте на вопрос: </w:t>
      </w:r>
    </w:p>
    <w:p>
      <w:pPr>
        <w:pStyle w:val="Normal"/>
        <w:spacing w:lineRule="auto" w:line="360"/>
        <w:rPr/>
      </w:pPr>
      <w:r>
        <w:rPr/>
        <w:t>«Какое отношение имеет сказка к тому, о чем мы говорим?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рагмент из сказки «Марья-искусниц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Возвращаемся к вопросу: «Какое отношение имеет сказка к тому, о чем мы говорим?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ужна память, чтобы мы хранили событ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Если память сотрется, не будет ни событий, ни близких людей, которых мы любим, которыми мы восхищаем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ать, потерявшая память, не узнает своего сын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амять возвращается к матери, когда ее самому дорогому человеку – сыну грозит опасность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рнувшаяся память дает силу, способную уничтожить опасность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Ребята, а как вы считаете, что такое память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веты учащихся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Это жизнь, то без чего не может быть жизн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>- Я уже сказала о том, что мы проводим исследования. Сегодня у нас презентация исследовательской работы по проблеме «Концепт слова «память».</w:t>
      </w:r>
    </w:p>
    <w:p>
      <w:pPr>
        <w:pStyle w:val="Normal"/>
        <w:spacing w:lineRule="auto" w:line="360"/>
        <w:rPr/>
      </w:pPr>
      <w:r>
        <w:rPr/>
        <w:t>Слово Миляуше.</w:t>
      </w:r>
    </w:p>
    <w:p>
      <w:pPr>
        <w:pStyle w:val="Normal"/>
        <w:spacing w:lineRule="auto" w:line="360"/>
        <w:rPr/>
      </w:pPr>
      <w:r>
        <w:rPr/>
        <w:t>Слушайте внимательно и подготовьте ответы на вопросы, записанные на листочка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ова основная мысль данной работы? (Память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цените преподнесенные материалы. (Интересно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уроки вы для себя извлекли? (Память важн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иляуша. Презентация. Концепт слова «память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. Цель: определить концепт слова «память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 Задачи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1).Изучить лексическое значение слова «память»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2). Определить этимологию слова «память»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3). Рассмотреть использование слова «память» в культуре русского народа (пословицы, легенды, стихотворения, песни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. Гипотеза: слово «память» имеет большое значение для русской культуры, несет в себе в    основном значимые положительные ассоци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Лексическое значение слова память</w:t>
      </w:r>
    </w:p>
    <w:p>
      <w:pPr>
        <w:pStyle w:val="Normal"/>
        <w:numPr>
          <w:ilvl w:val="1"/>
          <w:numId w:val="2"/>
        </w:numPr>
        <w:spacing w:lineRule="auto" w:line="360"/>
        <w:rPr>
          <w:i/>
          <w:i/>
        </w:rPr>
      </w:pPr>
      <w:r>
        <w:rPr>
          <w:i/>
        </w:rPr>
        <w:t>Способность сохранять и воспроизводить в сознании прежние впечатления, опыт, а также запас хранящихся в сознании впечатлений, опыта.</w:t>
      </w:r>
    </w:p>
    <w:p>
      <w:pPr>
        <w:pStyle w:val="Normal"/>
        <w:spacing w:lineRule="auto" w:line="360"/>
        <w:ind w:left="1440" w:hanging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Например, эмоциональная память (память чувств), образная память (память образов)</w:t>
      </w:r>
    </w:p>
    <w:p>
      <w:pPr>
        <w:pStyle w:val="Normal"/>
        <w:numPr>
          <w:ilvl w:val="1"/>
          <w:numId w:val="2"/>
        </w:numPr>
        <w:spacing w:lineRule="auto" w:line="360"/>
        <w:rPr>
          <w:i/>
          <w:i/>
        </w:rPr>
      </w:pPr>
      <w:r>
        <w:rPr>
          <w:i/>
        </w:rPr>
        <w:t>То же, что воспоминание о ком-нибудь, о чем-нибудь</w:t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>
          <w:i/>
        </w:rPr>
        <w:t>Например, хранить память о событии, хранить память о героях войны, посвятить книгу памяти учителя.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Этимология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Произошло от слов: мысль, суждение, мнение, мышление, разум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Однокоренные слова: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Памятка, памятник, воспоминание, …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Важность памяти подтверждают литературные произведения. Не случайно много стихотворений, посвященных памяти, памятникам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7.Память в стихотворениях: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А.С. Пушкин    «Памятник»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Г.Р. Державин   «Памятник»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Н. Гумилев «Память»…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8.     Память в пословицах:</w:t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  <w:t>«У кого память крепкая, для того разлуки нет»</w:t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  <w:t>«Доброму- добрая память»</w:t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  <w:t>«Худому делу – худая слава, доброму делу – добрая память»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Мы помним многих, кто сделал добрые дела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ирилл и Мефодий – создатели кириллиц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Иван Федоров  – первый русский книгопечатник и многие другие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Очень важно остаться в доброй памяти. К сожалению, в памяти может остаться и плохое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С легендой о Герострате познакомит Валерия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Валерия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екто Герострат желал быть значимым, мечтая о славе, которую никто не сможет забыть. Он сжег храм Артемиды в городе Эфесе – одно из 7 чудес света, святилище, которое было создано греками. Герострат достоин забвения, но история не дает нам запамятовать его деяние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Выражение «геростратова слава» означает позорная слава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амять во фразеологизмах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Врезаться в память – хорошо запомниться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Свежо в памяти - еще хорошо помнится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Это на его памяти – о чем-нибудь отдаленном: он это помнит, был свидетелем происходящего.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Прийти на память – вспомниться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Короткая память у кого-нибудь (неодобр.) – быстро забывает, обычно о том, кто не хочет помнить, вспоминать что-нибудь.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По старой памяти (разг.) – в силу прежней дружбы, старого знакомства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амять в сказках:</w:t>
      </w:r>
    </w:p>
    <w:p>
      <w:pPr>
        <w:pStyle w:val="Normal"/>
        <w:spacing w:lineRule="auto" w:line="360"/>
        <w:ind w:left="1200" w:hanging="0"/>
        <w:rPr>
          <w:i/>
          <w:i/>
        </w:rPr>
      </w:pPr>
      <w:r>
        <w:rPr>
          <w:i/>
        </w:rPr>
        <w:t>«Марья-искуссница»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амять в легендах:</w:t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  <w:t>Легенда о памяти в романе Чингиза Айтматова «И дольше века длится день»</w:t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firstLine="840"/>
        <w:rPr>
          <w:i/>
          <w:i/>
        </w:rPr>
      </w:pPr>
      <w:r>
        <w:rPr>
          <w:i/>
        </w:rPr>
        <w:t>С легендой познакомит Валерия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Валерия:</w:t>
      </w:r>
    </w:p>
    <w:p>
      <w:pPr>
        <w:pStyle w:val="Normal"/>
        <w:spacing w:lineRule="auto" w:line="360"/>
        <w:ind w:left="360" w:firstLine="348"/>
        <w:rPr>
          <w:i/>
          <w:i/>
        </w:rPr>
      </w:pPr>
      <w:r>
        <w:rPr>
          <w:i/>
        </w:rPr>
        <w:t>Это легенда о памяти, о матери, тщетно пытающейся вернуть память своему сыну и гибнущей от его руки.</w:t>
      </w:r>
    </w:p>
    <w:p>
      <w:pPr>
        <w:pStyle w:val="Normal"/>
        <w:spacing w:lineRule="auto" w:line="360"/>
        <w:ind w:left="360" w:firstLine="348"/>
        <w:rPr/>
      </w:pPr>
      <w:r>
        <w:rPr>
          <w:i/>
        </w:rPr>
        <w:t>У кочевников жуань-жуанов был обычай – отнимать у пленника его «живую память». Пленным обривали головы, надевали кусок шкуры верблюда, бросали под палящее солнце без воды и пищи. От дикой боли, жажды и голода пленный терял память и превращался в раба, который повиновался хозяину. Их называли манкуртами. Манкурт не знал, кто он, откуда он родом-племенем, не ведал своего имени, не помнил детства, отца и матери – не осознавал себя человеком. Манкурт, как собака, признавал только своих хозяев. Для себя, кроме еды и обносков, чтобы не замерзнуть в степи, он ничего не требовал. Мать нашла своего сына, попыталась вернуть его домой, вызволив из рабства, из тьмы беспамятства. Ей это не удалось. Она гибнет от рук манкурта, не помнящего матери.</w:t>
      </w:r>
    </w:p>
    <w:p>
      <w:pPr>
        <w:pStyle w:val="Normal"/>
        <w:spacing w:lineRule="auto" w:line="360"/>
        <w:ind w:left="360" w:firstLine="348"/>
        <w:rPr>
          <w:i/>
          <w:i/>
        </w:rPr>
      </w:pPr>
      <w:r>
        <w:rPr>
          <w:i/>
        </w:rPr>
        <w:t>Мать превращается в белую птицу, которая летает над землей и кричит:«Помни, чей ты сын!»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амять в песнях: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1)  «Березовый сок» Музыка В Баснера. Слова М Матусовского: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200"/>
        <w:rPr>
          <w:i/>
          <w:i/>
        </w:rPr>
      </w:pPr>
      <w:r>
        <w:rPr>
          <w:i/>
        </w:rPr>
        <w:t xml:space="preserve">«…Заветную память храня обо всем, </w:t>
      </w:r>
    </w:p>
    <w:p>
      <w:pPr>
        <w:pStyle w:val="Normal"/>
        <w:spacing w:lineRule="auto" w:line="360"/>
        <w:ind w:firstLine="1200"/>
        <w:rPr>
          <w:i/>
          <w:i/>
        </w:rPr>
      </w:pPr>
      <w:r>
        <w:rPr>
          <w:i/>
        </w:rPr>
        <w:t>Мы помним холмы и проселки родные…</w:t>
      </w:r>
    </w:p>
    <w:p>
      <w:pPr>
        <w:pStyle w:val="Normal"/>
        <w:spacing w:lineRule="auto" w:line="360"/>
        <w:ind w:firstLine="1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>
          <w:i/>
        </w:rPr>
        <w:t xml:space="preserve">Песня из т/ф «Семнадцать мгновений весны. Музыка М. Таривердиева. Слова Р. Рождественского: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Где – далеко, очень далеко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Сейчас, как в детстве, тепло,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Хоть память укрыта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Такими большими снегами.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3). «Карелия». Музыка А.Колкера.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«В разных краях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Оставляем мы сердца частицу,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В памяти бережно, бережно, бережно встречи храня…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4)Романс «Я встретил Вас…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Слова А.С. Пушкина: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«Я вспомнил время, время золотое,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И сердцу стало так тепло.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Тут не одно воспоминанье –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Тут жизнь заговорила вновь…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5)Романс «Утро туманное» на стихи И.С. Тургенева: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«… Нехотя вспомнишь и время былое….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Многое вспомнишь родное, далекое…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6)   «Белый танец» Музыка Д. Тухманова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«… Может быть, этот вальс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Нам предстоит запомнить на век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7)«За того парня». Музыка М. Фрадкина. Слова Р. Рождественского.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«… Что-то с памятью моей стало,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Все, что было не со мной, помню.»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8)«Мелодия». Музыка А. Пахмутовой. Слова Н. Добронравова: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«… Дни, что нами пройдены,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Помнят свет нежности твоей.»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Миляуша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Презентацию мне хотелось бы завершить словами Николая Гумилева: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«Память, ты рукою великанши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Жизнь ведешь, как под уздцы коня…»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/>
        <w:t>- Вы прослушали работу.</w:t>
      </w:r>
    </w:p>
    <w:p>
      <w:pPr>
        <w:pStyle w:val="Normal"/>
        <w:spacing w:lineRule="auto" w:line="360"/>
        <w:ind w:left="360" w:hanging="0"/>
        <w:rPr/>
      </w:pPr>
      <w:r>
        <w:rPr/>
        <w:t>Ответьте, пожалуйста, на вопросы, которые лежат перед вам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ова основная мысль данной работы? (Память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цените преподнесенные материалы. (Интересно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кие уроки вы для себя извлекли? (Память важна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/>
        <w:t>Девочки представили этап работы. Исследование продолжается. Надеемся видеть данную работу на защите.</w:t>
      </w:r>
    </w:p>
    <w:p>
      <w:pPr>
        <w:pStyle w:val="Normal"/>
        <w:spacing w:lineRule="auto" w:line="360"/>
        <w:ind w:left="360" w:hanging="0"/>
        <w:rPr/>
      </w:pPr>
      <w:r>
        <w:rPr/>
        <w:t>Память важна. Мы должны помнить о главных событиях в стране, о людях, близких нам. Память это та ценность, которая способствует объединению людей. Память и любовь всегда рядом. Послушайте песню «Пока я помню, я живу…» , музыка Арно Бабаджаняна, слова Роберта Рождественского,  в исполнении Муслима Магамаев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Звучит песня </w:t>
      </w:r>
      <w:r>
        <w:rPr/>
        <w:t>музыка Арно Бабаджаняна, слова Роберта Рождественского,  в исполнении Муслима Магамаев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Слайд «Кто я?»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/>
        <w:t>- Вернемся к анализу анкеты. Эта часть называлась «Погружение в мир своего я»</w:t>
      </w:r>
    </w:p>
    <w:p>
      <w:pPr>
        <w:pStyle w:val="Normal"/>
        <w:spacing w:lineRule="auto" w:line="360"/>
        <w:ind w:left="360" w:hanging="0"/>
        <w:rPr/>
      </w:pPr>
      <w:r>
        <w:rPr/>
        <w:t>Слово аналитической комисс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Мы все отвечали на вопрос «Кто я?» «Какой я?». 50% участников ответили, что являются личностью, человеком, один написал, что является гражданином. Не забыли о таких качествах, как справедливый, честный, общительный. Но были и те, у кого строчки остались незаполненным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/>
        <w:t>- Давайте вспомним еще об одной ценности, способной объединять людей, милосердие.</w:t>
      </w:r>
    </w:p>
    <w:p>
      <w:pPr>
        <w:pStyle w:val="Normal"/>
        <w:spacing w:lineRule="auto" w:line="360"/>
        <w:ind w:left="360" w:hanging="0"/>
        <w:rPr/>
      </w:pPr>
      <w:r>
        <w:rPr/>
        <w:t>Могли бы вы заполнить строку в анкете словом «милосердный»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Что такое </w:t>
      </w:r>
      <w:r>
        <w:rPr>
          <w:i/>
        </w:rPr>
        <w:t>милосердие</w:t>
      </w:r>
      <w:r>
        <w:rPr/>
        <w:t xml:space="preserve"> по-вашему? (забота, внимание…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Как  вы считаете, милосердие – это слово активного современного словаря или устаревшее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тветы учащихся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Сейчас все чаще заменяют это слово словами: забота, внимание, помощь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/>
        <w:t>Над исследованием слова милосердие начала работать Маша. Слово тебе, Маша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</w:rPr>
        <w:t>Маша. Презентация</w:t>
      </w:r>
      <w:r>
        <w:rPr>
          <w:i/>
        </w:rPr>
        <w:t>. «Концепт слова «милосердие»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1. Лексическое значение слова  милосердие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Милосердие – готовность помочь кому-нибудь или простить кого-нибудь из сострадания, человеколюбия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пример,  проявить милосердие, взывать к чьему-нибудь милосердию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2. Однокоренные слова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1) милосердный, милосердый – проявляющий, милосердие, вызванный милосердием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пример, милосердный человек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2) Милостивый (устар.) – проявляющий, выражающий милость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пример, милостивый взгляд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3) милостыня – то, что подается нищему, подаяние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пример, подать милостыню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4) Милость – доброе, человеколюбивое отношение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Например, оказать милость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3.Примеры милосерди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80" w:hanging="0"/>
        <w:rPr>
          <w:i/>
          <w:i/>
        </w:rPr>
      </w:pPr>
      <w:r>
        <w:rPr>
          <w:i/>
        </w:rPr>
        <w:t>- Сестра милосердия – женщина, ухаживающая за больными, раненым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80" w:hanging="0"/>
        <w:rPr>
          <w:i/>
          <w:i/>
        </w:rPr>
      </w:pPr>
      <w:r>
        <w:rPr>
          <w:i/>
        </w:rPr>
        <w:t>- Фонд «Анжелы Вавиловой»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1080" w:hanging="0"/>
        <w:rPr>
          <w:i/>
          <w:i/>
        </w:rPr>
      </w:pPr>
      <w:r>
        <w:rPr>
          <w:i/>
        </w:rPr>
        <w:t>Девочка Анжела Вавилова была больна лейкемией (заболевание крови). Многие казанцы оказывали помощь ей, но ее не удалось спасти. Отец девочки открыл фонд, который призван оказывать помощь детям, больным лейкемией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1080" w:hanging="0"/>
        <w:rPr>
          <w:i/>
          <w:i/>
        </w:rPr>
      </w:pPr>
      <w:r>
        <w:rPr>
          <w:i/>
        </w:rPr>
        <w:t>- «Хрустальные сестры» живут в нашем городе. Так они называются из-за заболевания костей. Сегодня за ними некому ухаживать, они остались одни. Казанцы откликнулись и оказывают материальную помощь им. Хотя в жизни бывают случаи, когда люди из корыстных целей оформляют опекунство за больными, немощными людьми. Хотелось бы, чтобы такие решения человек принимал только из милосердия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-Исследовательская работа Маши находится на начальном этапе, и она обязательно продолжит ее. Маша убедила нас в том, что милосердие не может устареть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- Ребята, мы с вами говорили о памяти, милосердии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А сейчас я предлагаю вам послушать стихотворение татарского поэта Ильдара Юзеева «Чуток ли твой сон?»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 xml:space="preserve">Ответьте, пожалуйста, на вопрос: </w:t>
      </w:r>
      <w:r>
        <w:rPr>
          <w:b/>
        </w:rPr>
        <w:t>«К чему призывает поэт?»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Какие качества  необходимы человеку, по мнению автора?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Ответы учеников: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 xml:space="preserve">В данном стихотворении, как и в сказке «Марья-искуссница», мать очнулась от беспамятства, другая проснулась, потому что они ответственны за своих детей, должны заботиться о них.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В стихотворении автор призывает человека заботиться о земле, о Родине, о ее судьбе, как мать заботится о своем ребенке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«Вручил всего себя он                     (шар земной-младенец)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Как матери, тебе,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Заботиться обязан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Ты о его судьбе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Чтоб не разбился насмерть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Ребенок – шар земной»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Учитель: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 xml:space="preserve">Итак, мы говорим о Родине, о памяти, о знании языка, о важности семьи и семейных отношений и погружались в мир своего я. Мир состоит из личностей. Если эти личности достойны, интересны, то они составляют портрет страны. И тогда каждый из вас сможет с гордостью сказать: «Я личность, человек, а все вместе мы россияне. И от нас зависит будущее России, именно мы несем ответственность за свою Родину.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Какой след мы оставим после себя?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Стихотворение Леонида Мартынова «След» прочитает Дима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>
          <w:b/>
          <w:i/>
        </w:rPr>
        <w:t>Алеша</w:t>
      </w:r>
      <w:r>
        <w:rPr>
          <w:i/>
        </w:rPr>
        <w:t>. «След».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А ты, входя в дома любые,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В квартиры, светом залитые,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Прислушиваясь к звону клавиш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И на вопрос даря ответ,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Скажи, какой ты след оставишь?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След, чтобы вытерли пакет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 xml:space="preserve">И посмотрели косо вслед,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Или незримый прочный след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>В чужой душе на много лет…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- Этим вопросом мы завершаем сегодняшнюю встречу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left="360" w:hanging="0"/>
        <w:rPr/>
      </w:pPr>
      <w:r>
        <w:rPr/>
        <w:t>А ты, какой ты след оставишь в чужой душе на много лет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</w:t>
      </w:r>
      <w:r>
        <w:rPr>
          <w:b/>
        </w:rPr>
        <w:t xml:space="preserve">Мы россияне.        Я          Родина,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семья,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Слайд №1.                                                 язык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84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23:00Z</dcterms:created>
  <dc:creator>АБАК</dc:creator>
  <dc:description/>
  <cp:keywords/>
  <dc:language>en-US</dc:language>
  <cp:lastModifiedBy>User</cp:lastModifiedBy>
  <dcterms:modified xsi:type="dcterms:W3CDTF">2018-02-22T12:23:00Z</dcterms:modified>
  <cp:revision>2</cp:revision>
  <dc:subject/>
  <dc:title/>
</cp:coreProperties>
</file>