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Челябинский педагогический колледж №1»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  <w:shd w:fill="D9D9D9" w:val="clear"/>
        </w:rPr>
      </w:pPr>
      <w:r>
        <w:rPr>
          <w:rFonts w:cs="Times New Roman" w:ascii="Times New Roman" w:hAnsi="Times New Roman"/>
          <w:bCs/>
          <w:sz w:val="20"/>
          <w:szCs w:val="20"/>
          <w:shd w:fill="D9D9D9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4"/>
          <w:shd w:fill="D9D9D9" w:val="clear"/>
        </w:rPr>
      </w:pPr>
      <w:r>
        <w:rPr>
          <w:rFonts w:cs="Times New Roman" w:ascii="Times New Roman" w:hAnsi="Times New Roman"/>
          <w:bCs/>
          <w:sz w:val="28"/>
          <w:szCs w:val="34"/>
          <w:shd w:fill="D9D9D9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34"/>
          <w:shd w:fill="D9D9D9" w:val="clear"/>
        </w:rPr>
      </w:pPr>
      <w:r>
        <w:rPr>
          <w:rFonts w:cs="Times New Roman" w:ascii="Times New Roman" w:hAnsi="Times New Roman"/>
          <w:bCs/>
          <w:sz w:val="28"/>
          <w:szCs w:val="34"/>
          <w:shd w:fill="D9D9D9" w:val="clear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онспект внеклассного занятия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Качества челове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41 группы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ёдорова Ксени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дение: 29.04.2019 г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Клепинина Н.Р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елябинск, 2019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мероприятия: 29.04.2019 г.</w:t>
        <w:br/>
        <w:t>ФИО учителя: Клепинина Н.Р.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: 3 «Б»</w:t>
      </w:r>
      <w:r>
        <w:rPr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Тема: «Качества человек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: Расширение представления учащихся о положительных и отрицательных качествах личности.</w:t>
        <w:br/>
        <w:t>Оборудование: Конспект, презентация, раздаточные материалы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24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ин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е утро! Сегодня мы должны обсудить очень важную тему. Желаю успехов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Ребята! Тема занятия сегодня непростая. Каждый человек имеет свой характер, своё мнение и свои взгляды на жизнь. Каждому из нас присущи свои качества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Как вы думаете какая тема занятия сегодня? ("Качества человека")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Верно! На нашей планете живет много людей и все они разные: высокие и низкие, темноволосые и светловолосые, кареглазые и голубоглазы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Как вы думаете, какие это качества: внешние или внутренние? Почему?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ие внутренние качества людей вы знаете?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Внутренние качества людей тоже бывают разные, но условно их можно разделить на две группы: одни качества помогают нам общаться с людьми, помогают в учебе и работе – это положительные качества, а другие – наоборот, мешают – это отрицательные качеств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Мы должны уметь отличать положительные качества от отрицательных качеств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Запишите список качеств, положительные качества в левую колонку, а отрицательные в правую.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проверка задания - качества зачитываются вслух)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"+"  "-"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ровери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у вас получилось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У каждого человека есть как положительные, так и отрицательные качества, но мы должны стремиться развивать в себе положительные и избавляться от отрицательных качеств. И сейчас мы с вами попробуем приобрести положительные качества и избавиться от отрицательных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Я предлагаю вам сыграть в игру, которая называется «Волшебный базар».  Особенность этого базара состоит в том, что на нем торгуют и обмениваются человеческими качествам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Возьмите по листку бумаги и вверху большими буквами напишите фломастером «Куплю». Ниже разборчиво, чтобы могли прочитать торговцы, крупными буквами напишите по одному качеству, которые вы хотели бы продать или обменять на базар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Итак, вы на волшебном базаре (включается восточная музыка). Походите по рынку, присмотритесь к товару, выясните, кто чем торгует. Ведите себя свободно, торгуйтесь. Здесь нет никаких ограничений. Вы можете обменять свой товар на одно, два, три качества. Делать двойной или тройной обмен. Только помните: нельзя просто отдавать, ничего не получив в обмен. Если вас что-то не устраивает, ищите вариант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Теперь, я предлагаю вам поделиться впечатлением от игры. Легко или трудно было найти качества. Которые хотелось бы приобрести или от которых хотелось бы избавиться? Что удалось, что не удалось реализовать на рынке и почему? Какая роль больше всего понравилась: покупателя или продавца? Что чувствовали. О чем думали, когда играли ту или иную роль?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Ребята, как вы думаете, как реально можно избавиться от отрицательных качеств?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юбому отрицательному качеству мы можем противопоставить положительное. Подумайте, пожалуйста, какими хорошими качествами мы можем заменить предложенные здесь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Ребята, как вы думаете, почему на зло нужно отвечать добром?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риведите примеры из своей жизни или жизни ваших друзей, в которых доброта помогала людям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От нашего поведения, наших поступков зависит отношение к нам людей, наше собственное настроение и настроение окружающих. Если мы будем добры, заботливы по отношению к другим людям, то и в ответ будем получать хорошее отношени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Я предлагаю вам распределиться на группы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Нарисуйте солнце и на лучиках напишите, какими, на ваш взгляд, качествами должен обладать человек, обоснуйте свой выбор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2-3 минуты идет, работа в группах. Затем представитель от каждой группы объясняет, почему именно эти качества выбраны. На общем плакате отмечаются те качества, которые написали дети, и выбирается 5 наиболее популярных качеств)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Посмотрите ребята, такой у нас получился портрет человека, состоящий из качеств. Я думаю, что вы определили для себя, к чему вы хотите стремиться, какие качества в себе развивать, чтобы лучше общаться с окружающими людьми, помогать друг другу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мин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Вы большие молодцы! С помощью «Дерева знаний» давайте определим было ли полезно нам это занятие. Зелёные яблоки берём, если ничего не получилось, жёлтые, если возникли сложности и красные, если всё получилось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Молодцы! Спасибо за беседу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eiryo" w:hAnsi="Liberation Sans;Meiryo" w:eastAsia="Droid Sans Fallback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29:00Z</dcterms:created>
  <dc:creator>Admin</dc:creator>
  <dc:description/>
  <cp:keywords/>
  <dc:language>en-US</dc:language>
  <cp:lastModifiedBy>КСЮНЯ-ПИСЮНЯ</cp:lastModifiedBy>
  <dcterms:modified xsi:type="dcterms:W3CDTF">2019-04-29T03:33:00Z</dcterms:modified>
  <cp:revision>18</cp:revision>
  <dc:subject/>
  <dc:title/>
</cp:coreProperties>
</file>