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ата:</w:t>
            </w:r>
            <w:r>
              <w:rPr>
                <w:rFonts w:cs="Times New Roman" w:ascii="Times New Roman" w:hAnsi="Times New Roman"/>
                <w:sz w:val="28"/>
              </w:rPr>
              <w:t xml:space="preserve"> 05.10.2018</w:t>
            </w:r>
          </w:p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Школа:</w:t>
            </w:r>
            <w:r>
              <w:rPr>
                <w:rFonts w:cs="Times New Roman" w:ascii="Times New Roman" w:hAnsi="Times New Roman"/>
                <w:sz w:val="28"/>
              </w:rPr>
              <w:t xml:space="preserve"> 95</w:t>
            </w:r>
          </w:p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ласс:</w:t>
            </w:r>
            <w:r>
              <w:rPr>
                <w:rFonts w:cs="Times New Roman" w:ascii="Times New Roman" w:hAnsi="Times New Roman"/>
                <w:sz w:val="28"/>
              </w:rPr>
              <w:t xml:space="preserve"> 1-7</w:t>
            </w:r>
          </w:p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абинет:</w:t>
            </w:r>
            <w:r>
              <w:rPr>
                <w:rFonts w:cs="Times New Roman" w:ascii="Times New Roman" w:hAnsi="Times New Roman"/>
                <w:sz w:val="28"/>
              </w:rPr>
              <w:t xml:space="preserve"> 315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</w:rPr>
              <w:t>Бурага С.В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ФИО студента: </w:t>
            </w:r>
            <w:r>
              <w:rPr>
                <w:rFonts w:cs="Times New Roman" w:ascii="Times New Roman" w:hAnsi="Times New Roman"/>
                <w:sz w:val="28"/>
              </w:rPr>
              <w:t>Вотякова А.С.</w:t>
            </w:r>
          </w:p>
          <w:p>
            <w:pPr>
              <w:pStyle w:val="Normal"/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</w:rPr>
              <w:t>Иванова Н. В.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спект урока по математике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Тема: «Пересекающиеся линии и точка пересечения»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</w:rPr>
        <w:t>формирование понятий «пересекающиеся линии», «точка пересечения»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метные:</w:t>
      </w:r>
    </w:p>
    <w:p>
      <w:pPr>
        <w:pStyle w:val="Style19"/>
        <w:numPr>
          <w:ilvl w:val="0"/>
          <w:numId w:val="1"/>
        </w:numPr>
        <w:ind w:left="720" w:right="-143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меть находить точку пересечения;</w:t>
      </w:r>
    </w:p>
    <w:p>
      <w:pPr>
        <w:pStyle w:val="Style19"/>
        <w:numPr>
          <w:ilvl w:val="0"/>
          <w:numId w:val="1"/>
        </w:numPr>
        <w:ind w:left="720" w:right="-143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меть проводить прямые с помощью линейки;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чностные: </w:t>
      </w:r>
    </w:p>
    <w:p>
      <w:pPr>
        <w:pStyle w:val="Style19"/>
        <w:numPr>
          <w:ilvl w:val="0"/>
          <w:numId w:val="2"/>
        </w:numPr>
        <w:ind w:left="720" w:right="-143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самооценку на основе критерия успешности учебной деятельности;</w:t>
      </w:r>
    </w:p>
    <w:p>
      <w:pPr>
        <w:pStyle w:val="Style19"/>
        <w:numPr>
          <w:ilvl w:val="0"/>
          <w:numId w:val="2"/>
        </w:numPr>
        <w:ind w:left="720" w:right="-143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блюдательность и умение рассуждать.</w:t>
      </w:r>
    </w:p>
    <w:p>
      <w:pPr>
        <w:pStyle w:val="Style19"/>
        <w:numPr>
          <w:ilvl w:val="0"/>
          <w:numId w:val="2"/>
        </w:numPr>
        <w:ind w:left="720" w:right="-143" w:hanging="360"/>
        <w:rPr/>
      </w:pPr>
      <w:r>
        <w:rPr>
          <w:rFonts w:cs="Times New Roman" w:ascii="Times New Roman" w:hAnsi="Times New Roman"/>
          <w:sz w:val="28"/>
        </w:rPr>
        <w:t>научаться уважительно относиться друг к другу.</w:t>
      </w:r>
    </w:p>
    <w:p>
      <w:pPr>
        <w:pStyle w:val="Style19"/>
        <w:ind w:left="72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left="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открытие нового знания.</w:t>
      </w:r>
    </w:p>
    <w:p>
      <w:pPr>
        <w:pStyle w:val="Style19"/>
        <w:tabs>
          <w:tab w:val="clear" w:pos="708"/>
          <w:tab w:val="left" w:pos="10855" w:leader="none"/>
        </w:tabs>
        <w:ind w:left="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ПНШ, учебник А.Л. Чекин, 1 класс 1 часть, стр. 28, тетрадь для сам. работ О. А. Захарова,  карточки на доску.</w:t>
        <w:tab/>
      </w:r>
    </w:p>
    <w:p>
      <w:pPr>
        <w:pStyle w:val="Style19"/>
        <w:tabs>
          <w:tab w:val="clear" w:pos="708"/>
          <w:tab w:val="left" w:pos="10855" w:leader="none"/>
        </w:tabs>
        <w:ind w:left="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tabs>
          <w:tab w:val="clear" w:pos="708"/>
          <w:tab w:val="left" w:pos="10855" w:leader="none"/>
        </w:tabs>
        <w:ind w:left="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tabs>
          <w:tab w:val="clear" w:pos="708"/>
          <w:tab w:val="left" w:pos="10855" w:leader="none"/>
        </w:tabs>
        <w:ind w:left="0"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tabs>
          <w:tab w:val="clear" w:pos="708"/>
          <w:tab w:val="left" w:pos="10855" w:leader="none"/>
        </w:tabs>
        <w:ind w:left="0" w:right="-143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9"/>
        <w:tabs>
          <w:tab w:val="clear" w:pos="708"/>
          <w:tab w:val="left" w:pos="10855" w:leader="none"/>
        </w:tabs>
        <w:ind w:left="0" w:right="-143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9"/>
        <w:gridCol w:w="7876"/>
        <w:gridCol w:w="3172"/>
        <w:gridCol w:w="158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емы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роно-метраж</w:t>
            </w:r>
          </w:p>
        </w:tc>
        <w:tc>
          <w:tcPr>
            <w:tcW w:w="1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а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Этап самоопределения к деятель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1 мин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оброе утро, ребята! Я рада вас видеть. Меня зовут Анастасия Сергеевна, и сегодня я проведу у вас урок математики. 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адитесь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уют учителя, записывают числ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Актуализация знаний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й метод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ческий диктан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ежде чем мы с вами приступим к новой теме, вы должны выполнить мои хитрые задания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Готовы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станьте из конверта несколько кругов, треугольников и квадратов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ставьте из них пары разных фигур. Сравните с образцом.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800225" cy="11849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ледующее задание очень сложное, слушайте внимательно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Я, Сережа, Коля, Ванда –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ейбольная команда,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ня с Игорем пока –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асных два игрока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когда подучатся,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нас получится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ерно, молодцы!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а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31" w:hanging="0"/>
              <w:contextualSpacing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31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: в форме сличения способа действий и его результата с заданным эталоном с целью обнаружения отклонений и отличий от этало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Постановка учебной задачи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 проблемной ситуации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е на сравнение и обобщ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Теперь давайте откроем учебники на странице 28 и найдём новую тему урока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ова тема сегодняшнего урока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ова цель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 помощью чего мы достигнем этой цели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олодцы!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егодня на уроке познакомимся с пересекающимися линиями.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Узнать что такое пересекающиеся линии, точка пересечения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Мы будем рассуждать, работать в тетради, пользоваться фишками,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ог.: анализ с целью выделения существенных признаков 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: целеполагание </w:t>
            </w:r>
          </w:p>
        </w:tc>
      </w:tr>
      <w:tr>
        <w:trPr>
          <w:trHeight w:val="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Открытие нового знания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практических упражнений (упражнения на сравнение и обобщение)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180715</wp:posOffset>
                      </wp:positionV>
                      <wp:extent cx="94049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5pt;margin-top:1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3926840</wp:posOffset>
                      </wp:positionV>
                      <wp:extent cx="824230" cy="23418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4230" cy="2341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намическая  пауз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9pt;height:184.4pt;mso-wrap-distance-left:9.05pt;mso-wrap-distance-right:9.05pt;mso-wrap-distance-top:0pt;mso-wrap-distance-bottom:0pt;margin-top:309.2pt;mso-position-vertical-relative:text;margin-left: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намическая  пауз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бота по учебнику (с. 28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 а д а н и е № 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ите рисунки. Что здесь нарисовано?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«перекресток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ите фразу «пути пересекаютс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жите с помощью линий предлагаемый путь автомоби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каком случае может произойти столкновение автомобилей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кажите фишкой тот рисунок, на котором их пути пересека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вы думаете, что произойдёт на втором рисун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лодцы! Верно!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 № 2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Где будем выполнять это задание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На этой же странице, где вы выполняли домашнее задание. 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чертите в тетради прямую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ставьте точку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ерез эту точку проведите ещё одну прямую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 будут называться эти линии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 будет называться общая точка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 вы думаете, сколько таких линий можно провести через точку пересечения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так, какой вывод делаем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олодцы!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 №3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 </w:t>
            </w:r>
            <w:r>
              <w:rPr>
                <w:rFonts w:cs="Times New Roman" w:ascii="Times New Roman" w:hAnsi="Times New Roman"/>
                <w:sz w:val="24"/>
              </w:rPr>
              <w:t>Рассмотрите чертежи. Какие линии здесь изображены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 </w:t>
            </w:r>
            <w:r>
              <w:rPr>
                <w:rFonts w:cs="Times New Roman" w:ascii="Times New Roman" w:hAnsi="Times New Roman"/>
                <w:sz w:val="24"/>
              </w:rPr>
              <w:t>Линии какого цвета пересекаются? 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– </w:t>
            </w:r>
            <w:r>
              <w:rPr>
                <w:rFonts w:cs="Times New Roman" w:ascii="Times New Roman" w:hAnsi="Times New Roman"/>
                <w:sz w:val="24"/>
              </w:rPr>
              <w:t>Поставьте фишки на точки пересечения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 </w:t>
            </w:r>
            <w:r>
              <w:rPr>
                <w:rFonts w:cs="Times New Roman" w:ascii="Times New Roman" w:hAnsi="Times New Roman"/>
                <w:sz w:val="24"/>
              </w:rPr>
              <w:t>Сколько точек пересечения имеют данные пересекающиеся линии на каждом чертеже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акой вывод сделаем?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ерно, молодцы!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не кажется вы немного устали, давайте разомнёмся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аз, два – выше голова.</w:t>
              <w:br/>
              <w:t>Три, четыре – руки шире.</w:t>
              <w:br/>
              <w:t>Пять, шесть – тихо сесть.</w:t>
              <w:br/>
              <w:t>Раз – подняться. Подтянуться.</w:t>
              <w:br/>
              <w:t>Два – согнуться, разогнуться.</w:t>
              <w:br/>
              <w:t>Три – в ладоши три хлопка,</w:t>
              <w:br/>
              <w:t>Головою три кивка.</w:t>
              <w:br/>
              <w:t>На четыре – руки шире,</w:t>
              <w:br/>
              <w:t>Пять – руками помахать,</w:t>
              <w:br/>
              <w:t>Шесть – за парту тихонько сядь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ерекрёсток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ересечение проезжих частей разных дорог на одном уровне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чит имеют общую точку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 первом случае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 втором рисунке столкновения не произойдёт т.к. у автомобилей одинаковая траектория движения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 тетради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ересекающиеся прямые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Точкой пересечения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есконечное количество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color w:val="000000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ерез данную точку можно провести сколько угодно прямых линий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ривые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расная и синяя, жёлтая и зелёная линии пересек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/>
            </w:pPr>
            <w:r>
              <w:rPr>
                <w:rFonts w:cs="Times New Roman" w:ascii="Times New Roman" w:hAnsi="Times New Roman"/>
              </w:rPr>
              <w:t>-Данные  пересекающиеся линии имеют несколько точек пересечения.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У прямых пересекающихся линий может быть только одна точка пересечения. У кривых пересекающихся линий может быть несколько точек пересечения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.: Умение с достаточной полнотой и точностью выражать свои мысли в соответствии с задачами 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Первичное закрепление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в печатных тетрадях с. 22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 №1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 е р т е ж: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2048510" cy="100520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 </w:t>
            </w:r>
            <w:r>
              <w:rPr>
                <w:rFonts w:cs="Times New Roman" w:ascii="Times New Roman" w:hAnsi="Times New Roman"/>
                <w:sz w:val="24"/>
              </w:rPr>
              <w:t>Какие линии изображены на чертеже? 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 </w:t>
            </w:r>
            <w:r>
              <w:rPr>
                <w:rFonts w:cs="Times New Roman" w:ascii="Times New Roman" w:hAnsi="Times New Roman"/>
                <w:sz w:val="24"/>
              </w:rPr>
              <w:t>Отметьте все точки пересечения на этом чертеже красным карандашо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ямые и кривые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.: Умение с достаточной полнотой и точностью выражать свои мысли в соответствии с задачами 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Самостоятельная работа с самопроверко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6 мин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 а д а н и е № 2.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Учащиеся самостоятельно выполняют построения и получают ч е р т е ж:</w:t>
            </w:r>
          </w:p>
          <w:p>
            <w:pPr>
              <w:pStyle w:val="Style19"/>
              <w:ind w:left="720" w:right="-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372110" cy="10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55pt;margin-top:1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042035</wp:posOffset>
                      </wp:positionV>
                      <wp:extent cx="372110" cy="1606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5pt;margin-top:8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31085" cy="113538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 </w:t>
            </w:r>
            <w:r>
              <w:rPr>
                <w:rFonts w:cs="Times New Roman" w:ascii="Times New Roman" w:hAnsi="Times New Roman"/>
                <w:sz w:val="24"/>
              </w:rPr>
              <w:t>Отметьте получившиеся точки пересечения красным карандашом.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доске неправильный вариант выполнения задания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смотрите, что получилось у меня?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авильно ли это выполнено?</w:t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чему нет?</w:t>
            </w:r>
          </w:p>
          <w:p>
            <w:pPr>
              <w:pStyle w:val="Style19"/>
              <w:spacing w:lineRule="auto" w:line="240" w:before="0" w:after="0"/>
              <w:ind w:left="72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ind w:left="72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spacing w:lineRule="auto" w:line="240" w:before="0" w:after="0"/>
              <w:ind w:left="72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 кого получилось также?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олодцы!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альчиковая гимнасти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т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Потому что линия проведённая от точки до точки называется отрезок и не будет являться пересекающейся линие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Включение в систему знаний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 мин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а по карточкам</w:t>
            </w:r>
          </w:p>
          <w:p>
            <w:pPr>
              <w:pStyle w:val="Normal"/>
              <w:tabs>
                <w:tab w:val="clear" w:pos="708"/>
                <w:tab w:val="left" w:pos="108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 </w:t>
            </w:r>
            <w:r>
              <w:rPr>
                <w:rFonts w:cs="Times New Roman" w:ascii="Times New Roman" w:hAnsi="Times New Roman"/>
                <w:sz w:val="24"/>
              </w:rPr>
              <w:t>Рассмотрите чертежи. Сколько на каждом чертеже: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А)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245235" cy="66294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прямых;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точек пересечения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4605" distR="14605" simplePos="0" locked="0" layoutInCell="1" allowOverlap="1" relativeHeight="12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262890</wp:posOffset>
                      </wp:positionV>
                      <wp:extent cx="200660" cy="1104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5pt;margin-top:2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Б )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1105535" cy="67246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прямых;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точек пересечения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В )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13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04520</wp:posOffset>
                      </wp:positionV>
                      <wp:extent cx="191135" cy="1911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4pt;margin-top:4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925" distR="34925" simplePos="0" locked="0" layoutInCell="1" allowOverlap="1" relativeHeight="14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604520</wp:posOffset>
                      </wp:positionV>
                      <wp:extent cx="160655" cy="2413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47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84885" cy="713740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.прямых;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точек пересеч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.: Умение с достаточной полнотой и точностью выражать свои мысли в соответствии с задачами 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 Рефлексия деятельност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вайте вспомним, какую тему мы сегодня изучили?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ую цель ставили на урок?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стигли ли мы цели?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станьте те, кому сегодня на уроке все было понятно и легко. 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-Большое спасибо, ребята, за урок. Мне было очень приятно с вами работать.  Урок окончен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2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855" w:leader="none"/>
              </w:tabs>
              <w:snapToGrid w:val="false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.: смыслообразование</w:t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10855" w:leader="none"/>
              </w:tabs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: оценка</w:t>
            </w:r>
          </w:p>
        </w:tc>
      </w:tr>
    </w:tbl>
    <w:p>
      <w:pPr>
        <w:pStyle w:val="Style19"/>
        <w:tabs>
          <w:tab w:val="clear" w:pos="708"/>
          <w:tab w:val="left" w:pos="10855" w:leader="none"/>
        </w:tabs>
        <w:spacing w:before="0" w:after="200"/>
        <w:ind w:left="0" w:right="-143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04:00Z</dcterms:created>
  <dc:creator>Анастасия Вотякова</dc:creator>
  <dc:description/>
  <cp:keywords/>
  <dc:language>en-US</dc:language>
  <cp:lastModifiedBy>Александра Жукова</cp:lastModifiedBy>
  <dcterms:modified xsi:type="dcterms:W3CDTF">2018-10-04T17:46:00Z</dcterms:modified>
  <cp:revision>5</cp:revision>
  <dc:subject/>
  <dc:title/>
</cp:coreProperties>
</file>