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:  16.02.17г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ФИО учителя: Ганцева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а: № 95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ФИ студента: Круглова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: 4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ФИО методиста: Учарова Н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Кабинет:  3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УРО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Английский язы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 «So Many Countries, So Many Customs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</w:p>
    <w:p>
      <w:pPr>
        <w:pStyle w:val="Style18"/>
        <w:numPr>
          <w:ilvl w:val="0"/>
          <w:numId w:val="1"/>
        </w:numPr>
        <w:spacing w:before="0" w:after="0"/>
        <w:ind w:left="70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оизносительного навыка;</w:t>
      </w:r>
    </w:p>
    <w:p>
      <w:pPr>
        <w:pStyle w:val="Style18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предлогов  места, степеней сравнения прилагательных, 3 форм неправильных глаго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меть правильно произносить звук [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] [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:]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ть предлоги места, степени сравнения прилагательных и 3 формы неправильных глаго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8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знавать язык как основное средство общения между людьми; </w:t>
      </w:r>
    </w:p>
    <w:p>
      <w:pPr>
        <w:pStyle w:val="Style18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мир многоязычным и поликультурным сообществ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рефлекс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МК «Перспективная начальная школа», Тер-Минасова С. Г., 4 кл. 2 ч., презентация, карточки с задани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168"/>
        <w:gridCol w:w="5192"/>
        <w:gridCol w:w="5046"/>
        <w:gridCol w:w="1593"/>
      </w:tblGrid>
      <w:tr>
        <w:trPr>
          <w:trHeight w:val="562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траж</w:t>
            </w:r>
          </w:p>
        </w:tc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УУД</w:t>
            </w:r>
          </w:p>
        </w:tc>
      </w:tr>
      <w:tr>
        <w:trPr>
          <w:trHeight w:val="459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ител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 ученика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0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словес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бесе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Good morning, boys and girls! I am very glad to see you! My name is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rya Alexandrovna  and  I will be your English  teacher to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it down, ple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 Good morning, teac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 We are glad to see you to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: целеполаг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самоопределе-ние.</w:t>
            </w:r>
          </w:p>
        </w:tc>
      </w:tr>
      <w:tr>
        <w:trPr>
          <w:trHeight w:val="28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: словесный; </w:t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72" w:after="0"/>
              <w:jc w:val="center"/>
              <w:rPr>
                <w:rFonts w:ascii="yandex-sans;Times New Roman" w:hAnsi="yandex-sans;Times New Roman" w:cs="yandex-sans;Times New Roman"/>
                <w:color w:val="000000"/>
              </w:rPr>
            </w:pPr>
            <w:r>
              <w:rPr>
                <w:color w:val="000000"/>
              </w:rPr>
              <w:t>Прием: учебный диалогязыковой анализ (лексический анализ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33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Now please answer my questions: 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714" w:hanging="357"/>
              <w:rPr/>
            </w:pPr>
            <w:r>
              <w:rPr>
                <w:color w:val="000000"/>
                <w:lang w:val="en-US"/>
              </w:rPr>
              <w:t>- What date is it today?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714" w:hanging="35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 What day of the week is it today?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714" w:hanging="35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 What season is it now?</w:t>
            </w:r>
          </w:p>
          <w:p>
            <w:pPr>
              <w:pStyle w:val="Style18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714" w:hanging="35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What’s the weather like today? </w:t>
            </w:r>
          </w:p>
          <w:p>
            <w:pPr>
              <w:pStyle w:val="Style18"/>
              <w:shd w:fill="FFFFFF" w:val="clear"/>
              <w:spacing w:before="0" w:after="33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Thank you. All right, now let’s have a phonetic drill. Look at the screen and answer my question: what do you think what sound we are going to practise today?</w:t>
            </w:r>
          </w:p>
          <w:p>
            <w:pPr>
              <w:pStyle w:val="Style18"/>
              <w:shd w:fill="FFFFFF" w:val="clear"/>
              <w:spacing w:before="0" w:after="335"/>
              <w:rPr/>
            </w:pPr>
            <w:r>
              <w:rPr>
                <w:color w:val="000000"/>
                <w:lang w:val="en-US"/>
              </w:rPr>
              <w:t xml:space="preserve">- Good for you. Today we are going to practise the </w:t>
            </w:r>
            <w:r>
              <w:rPr>
                <w:color w:val="000000"/>
                <w:shd w:fill="FFFFFF" w:val="clear"/>
                <w:lang w:val="en-US"/>
              </w:rPr>
              <w:t>sounds [i], [i:].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335"/>
              <w:rPr/>
            </w:pPr>
            <w:r>
              <w:rPr>
                <w:color w:val="000000"/>
                <w:lang w:val="en-US"/>
              </w:rPr>
              <w:t xml:space="preserve">-Look at me and repeat after me: [i], [i:], [i] [i:]. </w:t>
            </w:r>
          </w:p>
          <w:p>
            <w:pPr>
              <w:pStyle w:val="Style18"/>
              <w:shd w:fill="FFFFFF" w:val="clear"/>
              <w:spacing w:before="0" w:after="0"/>
              <w:ind w:right="3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- Look at the screen. Here you can see a poem. Listen to me very carefully: </w:t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- </w:t>
            </w:r>
            <w:r>
              <w:rPr>
                <w:b/>
                <w:i/>
                <w:color w:val="000000"/>
                <w:shd w:fill="FFFFFF" w:val="clear"/>
                <w:lang w:val="en-US"/>
              </w:rPr>
              <w:t xml:space="preserve"> Pussy-cat, pussy-cat, where have you been?       -I've been to London to look at the Queen.      Pussycat, pussycat, what did you do there?                   I scared a little mouse under her chair!</w:t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Translate this poem.</w:t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Read the words with the sound [i] [i:].</w:t>
            </w:r>
          </w:p>
          <w:p>
            <w:pPr>
              <w:pStyle w:val="Style18"/>
              <w:shd w:fill="FFFFFF" w:val="clear"/>
              <w:spacing w:lineRule="auto" w:line="360" w:before="0" w:after="0"/>
              <w:ind w:right="34" w:hanging="0"/>
              <w:rPr/>
            </w:pPr>
            <w:r>
              <w:rPr>
                <w:color w:val="000000"/>
                <w:lang w:val="en-US"/>
              </w:rPr>
              <w:t>- Read this  poem line by line after me.</w:t>
            </w:r>
          </w:p>
          <w:p>
            <w:pPr>
              <w:pStyle w:val="Style18"/>
              <w:shd w:fill="FFFFFF" w:val="clear"/>
              <w:spacing w:before="0" w:after="0"/>
              <w:ind w:right="34" w:hanging="0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 Read this poem line by line one by one.</w:t>
            </w:r>
          </w:p>
          <w:p>
            <w:pPr>
              <w:pStyle w:val="Style18"/>
              <w:shd w:fill="FFFFFF" w:val="clear"/>
              <w:spacing w:before="0" w:after="0"/>
              <w:ind w:right="3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- Read the whole tongue twister. </w:t>
            </w:r>
          </w:p>
          <w:p>
            <w:pPr>
              <w:pStyle w:val="Style18"/>
              <w:shd w:fill="FFFFFF" w:val="clear"/>
              <w:spacing w:before="0" w:after="0"/>
              <w:ind w:right="34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- Good for you. Thank you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 It’s the 16th of Februa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It’s Friday toda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It’s winter no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It’s February no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 It`s cold and sunny to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We are going to practise the sound [i], [i:]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ют за учителем звук: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],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],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]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- Кошка, кошка, где ты была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Я была в Лондоне, чтобы посмотреть на королев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шка, Кошка, что ты там делал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Я пугала маленькую мышку под стулом!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ят стихотво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хором слова со звуком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]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стихотворение по строчке хором за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стихотворение по строчке друг за друг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читают все стихотворение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осознанное и произвольное по-строение речево-го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-статочной полно-той и точностью выражать свои мысли. Р: саморегуля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анализ,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анализ, синт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: саморегуляция. </w:t>
            </w:r>
          </w:p>
        </w:tc>
      </w:tr>
      <w:tr>
        <w:trPr>
          <w:trHeight w:val="240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: словес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учебный диало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ook at the screen and say what we are going to practise today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й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: 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mall-smaller-the smallest, lazy-lazier-the laziest; </w:t>
            </w:r>
            <w:r>
              <w:rPr>
                <w:lang w:val="en-US"/>
              </w:rPr>
              <w:t xml:space="preserve"> beautiful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ore beautiful – the most  beautiful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citing-more exciting - the most exciting. On, in, under. Come-came-come.)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es, you are right. Today we are going to practise the degrees of comparison of adjectives then we will practise 3 forms of the irregular verbs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будем отрабатывать степени сравнения односложных, двусложных и многосложных прилагательных; предлоги места и 3 формы неправильных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планирование. Р: целеполагание.</w:t>
            </w:r>
          </w:p>
        </w:tc>
      </w:tr>
      <w:tr>
        <w:trPr>
          <w:trHeight w:val="212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словесный, прак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беседа, языковой анализ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мин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ook at the screen and say what we are going to speak about today?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w open your books at page 27, ex 2a. Read the task, please P1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ank you. Translate P2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3, read the first sentence. Correct this sentence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P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… go on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od job. Thank you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Now, children, let s practice some prepositions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ook at the screen and match the English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epositions to the Russian one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bove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отив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Below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ядом с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pposite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рху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Next to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n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n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Between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Under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я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od for you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Look at the picture and say where the cat is. 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Where is the dogs?             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Where is the rabbit?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Where is  the fox?              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Where is the horse?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Where is  the bear?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ЧЕСК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УЗ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!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Now  let's practise the degrees of comparison of adjectives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скажите, как в английском языке образуются степени сравнения односложных прилагательных?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od 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small-smaller-the smallest)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образуются сравнительная и превосходная степень двусложных прилагательных, которые оканчиваются  «у»?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asty- tastier-the tastiest)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kay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жите, а если мы сравниваем какие-либо два предмета, какое слово нам в этом помогает?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ook at the screen and compare these animals, using the adjective «big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515235" cy="1141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образуются степени сравнения многосложных прилагательных?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ook at the screen. Form 3 degrees of comparison of the adjectives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Beautiful-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citing-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nteresting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 Look at the pictures and compare. Use the adjective «beautiful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732405" cy="1143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24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et`s continue our lesson and now we will revise some irregular verbs. 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 have got a magic box. You are to take out one verb and name its the second and the third two forms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Have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Cut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Come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Eat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Get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Give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Have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Make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ay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ing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Think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Tell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od for you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And now, I'll give you cards.  In the task you are to fill in the gaps. I'll give you 5 minutes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our time is up. Hand in your cards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2405</wp:posOffset>
                      </wp:positionV>
                      <wp:extent cx="2825115" cy="363537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115" cy="3635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1"/>
                                    <w:gridCol w:w="1199"/>
                                    <w:gridCol w:w="1114"/>
                                    <w:gridCol w:w="1355"/>
                                  </w:tblGrid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transl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име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giv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говори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u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thin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tol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g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ma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44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omplete the sentence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) Mother has (cut) vegetables for dinner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) Has Romy just (come) home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)Have you ever (sing) English songs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4) I ve never (get) so many  present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45pt;height:286.25pt;mso-wrap-distance-left:0pt;mso-wrap-distance-right:9pt;mso-wrap-distance-top:0pt;mso-wrap-distance-bottom:0pt;margin-top:-15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1199"/>
                              <w:gridCol w:w="1114"/>
                              <w:gridCol w:w="1355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translate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меть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come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te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gi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оворить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c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think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told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get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m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Complete the sentenc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) Mother has (cut) vegetables for dinner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) Has Romy just (come) hom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)Have you ever (sing) English song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4) I ve never (get) so many  present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ank you very much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будем говорить о праздни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sha wrote a quiz for Jane and Johnny, but Big and Bug mixed up aii the sentences. Read and correct the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а написала загадку для Джейн и Джонни, но Биг и Баг перепутали все предложения. Прочит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Mather s and father s days are in March and June in Great Britain. Girls make a cake for their mothers on Mothering Sun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Arbor Day  came from the USA. The father of the holiday is Sterling Morton. It’s a tree planting 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On Pancake Day there are pancake-tossing competition in Brita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Cheese-rolling races are for young peop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) A pumpkin-throwing competition is very popular in the U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) Maslenitsa – is a traditional Russian festival. The most interesting things about it are the burning of the doll, pancakes and having fun outdoo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ve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elow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рх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posite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оти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ядом с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n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etween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nd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 The cat is under the tab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 The dog is next to the box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 The rabbit is opposite the tab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 The fox is on  the box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 horse is above the box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 bear is between the box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степень односложных прилагательных образуется с помощью суффикса –er, а превосходная степень образуется путем прибавления суффикса –est. В превосходной степени перед прилагательным всегда ставится артикль «the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ется так же, как и у односложных прилагательных, но буква –«y» на конце прилагательных меняется на –«i», если перед –«y» стоит согласная бук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than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My doll is bigger than her dol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pig is bi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iger is bigger than the pi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bear is bigger than the tig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слож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у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or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осходная при помощи с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re beautiful – the  most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uti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e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citing - </w:t>
            </w:r>
            <w:r>
              <w:rPr>
                <w:rFonts w:cs="Times New Roman" w:ascii="Times New Roman" w:hAnsi="Times New Roman"/>
                <w:lang w:val="en-US"/>
              </w:rPr>
              <w:t xml:space="preserve"> the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st excit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e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teresting -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es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 firs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 is beautif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second  cup is more beautif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hird cup is the most beautiful of al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first bird is beautifu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second  bird is more beautifu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hird bird is the most beautiful of 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-had-h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t-cut-c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-came-co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t-ate-ea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-got-g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-gave-giv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-had-h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-made-ma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y-said-sa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g-sang-su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nk-thought-thou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l-told-to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715</wp:posOffset>
                      </wp:positionV>
                      <wp:extent cx="2796540" cy="379158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6540" cy="3791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3"/>
                                    <w:gridCol w:w="1327"/>
                                    <w:gridCol w:w="962"/>
                                    <w:gridCol w:w="1342"/>
                                  </w:tblGrid>
                                  <w:tr>
                                    <w:trPr>
                                      <w:trHeight w:val="478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transl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ha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име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h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ha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риходи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o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e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е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eat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g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дава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giv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s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говори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sa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sai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ыреза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u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thin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дума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though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though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tel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ассказыва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tol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tol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g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олуча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go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go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mak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дела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ma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ma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44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) Mother has cut vegetables for dinner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) Has Romy just come home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)Have you ever sung English songs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4) I ve never got so many  presents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0.2pt;height:298.55pt;mso-wrap-distance-left:0pt;mso-wrap-distance-right:9pt;mso-wrap-distance-top:0pt;mso-wrap-distance-bottom:0pt;margin-top:-0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1327"/>
                              <w:gridCol w:w="962"/>
                              <w:gridCol w:w="1342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translate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меть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had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h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com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ходить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came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c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eat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te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ea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giv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авать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gi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sa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оворить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said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sa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cut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резать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cut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c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think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умать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thought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thou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tell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ссказывать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told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t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get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лучать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got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g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mak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лать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made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m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4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) Mother has cut vegetables for dinner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) Has Romy just come hom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)Have you ever sung English song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4) I ve never got so many  presents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уктуриро-ва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ознанное построение вы -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осознанное построение вы-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8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: слове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: бесед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 Now, open your record books. Wri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ow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m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as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одготовиться к проверочной раб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на партах лежат листочки с лестницей. Отметьте себя на одной из ступенек. Обведи цифру 1,2,3 если: 1-плохо понял материал на уроке, не интересно 2-было не всё понятно 3-всё понял, многому научился, всё понравилось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y good. -Thank you for the lesson, goodbye!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тельно слушают установку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ют домашнее зад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указания (оценивают работу)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планирование П: рефлексия способов и усло-вий действ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7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7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4:57:00Z</dcterms:created>
  <dc:creator>user222</dc:creator>
  <dc:description/>
  <cp:keywords/>
  <dc:language>en-US</dc:language>
  <cp:lastModifiedBy>пользователь</cp:lastModifiedBy>
  <cp:lastPrinted>2016-10-20T14:12:00Z</cp:lastPrinted>
  <dcterms:modified xsi:type="dcterms:W3CDTF">2018-03-05T14:34:00Z</dcterms:modified>
  <cp:revision>25</cp:revision>
  <dc:subject/>
  <dc:title/>
</cp:coreProperties>
</file>