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bookmark0"/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Детская музыкальная школа» г. Удач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 Мирнинский район</w:t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b/>
          <w:b/>
        </w:rPr>
      </w:pPr>
      <w:r>
        <w:rPr>
          <w:b/>
        </w:rPr>
        <w:t>Дополнительная предпрофессиональная общеобразовательная программа в области музыкального искусства «Народные инструменты»</w:t>
      </w:r>
    </w:p>
    <w:p>
      <w:pPr>
        <w:pStyle w:val="121"/>
        <w:keepNext w:val="true"/>
        <w:keepLines/>
        <w:shd w:fill="auto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1"/>
          <w:szCs w:val="31"/>
        </w:rPr>
      </w:pPr>
      <w:r>
        <w:rPr>
          <w:rFonts w:eastAsia="Times New Roman" w:cs="Times New Roman" w:ascii="Times New Roman" w:hAnsi="Times New Roman"/>
          <w:b/>
          <w:sz w:val="31"/>
          <w:szCs w:val="3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1"/>
          <w:szCs w:val="31"/>
        </w:rPr>
      </w:pPr>
      <w:bookmarkStart w:id="1" w:name="bookmark0"/>
      <w:r>
        <w:rPr>
          <w:rFonts w:eastAsia="Times New Roman" w:cs="Times New Roman" w:ascii="Times New Roman" w:hAnsi="Times New Roman"/>
          <w:b/>
          <w:sz w:val="31"/>
          <w:szCs w:val="31"/>
        </w:rPr>
        <w:t xml:space="preserve">П.О.01.УП.02. </w:t>
      </w:r>
      <w:bookmarkEnd w:id="1"/>
      <w:r>
        <w:rPr>
          <w:rFonts w:eastAsia="Times New Roman" w:cs="Times New Roman" w:ascii="Times New Roman" w:hAnsi="Times New Roman"/>
          <w:b/>
          <w:sz w:val="32"/>
          <w:szCs w:val="32"/>
        </w:rPr>
        <w:t>БАЯН/АККОРДЕОН.АНСАМБЛ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sz w:val="31"/>
          <w:szCs w:val="31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рок реализации – </w:t>
      </w:r>
      <w:r>
        <w:rPr>
          <w:rFonts w:eastAsia="Times New Roman" w:cs="Times New Roman" w:ascii="Times New Roman" w:hAnsi="Times New Roman"/>
          <w:sz w:val="28"/>
          <w:szCs w:val="28"/>
        </w:rPr>
        <w:t>4(5) лет</w:t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exact" w:line="230" w:before="0" w:after="0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Удачный 2014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уктура программы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Срок реализации учебного предм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Объем учебного времени, предусмотренный учебным планом образова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учреждения на реализацию учебного предм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Форма проведения учебных аудиторных занят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Цели и задачи учебного предм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Обоснование структуры программы учебного предм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Методы обу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Описание материально-технических условий реализации учебного предм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Содержание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Сведения о затратах учебного време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/>
        </w:rPr>
        <w:t>Программа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Требования к уровню подготовки обучаю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Формы и методы контроля, система оцен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Аттестация: цели, виды, форма, содерж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Критерии оцен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Методическое обеспечение учеб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Методические рекомендации педагогическим работникам;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. Списки рекомендуемой нотной и методической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Список рекомендуемой нот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Cs/>
          <w:color w:val="000000"/>
          <w:sz w:val="24"/>
          <w:szCs w:val="24"/>
          <w:lang w:eastAsia="ru-RU"/>
        </w:rPr>
        <w:t>- Список рекомендуемой методической литературы;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формирования и совершенствования каждого исполнителя важную роль выполняет игра в ансамб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нсамбль (от французского ensemble – вместе) – искусство ансамблевого исполнения, основывается на умении исполнителя соразмерять свою художественную индивидуальность, исполнительский стиль, технические приёмы с индивидуальностью, стилем, приёмами исполнения партнёров, что обеспечивает слаженность и стройность исполнения в целом (Муз. энциклопедия. М. 197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Игра в ансамбле позволяет учащемуся раскрыться и как исполнителю, и как ассамблисту и улучшить свои профессиональные и исполнительские качества. Как правило, в ансамблях принимают участие учащиеся одного возраста, поэтому круг интересов у них очень близок. Игра в ансамбле помогает им не только найти новых единомышленников, но и расширить свой музыкальный кругоз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Ансамбль помогает исполнителю научиться оценивать и критически относиться к своему творчеству, видеть и свои недостатки, и достоинства партнёров по ансамблю. Игра в ансамбле воспитывает лучшие качества исполнителя как личности, повышает ответственность за коллективный тру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бучаясь по данной программе, учащиеся имеют возможность участвовать в различных коллективах: дуэтах, трио, ансамблях больших форм, где состав народных инструментов может быть как смешанным, так и однородным. Игра в ансамбле необычайно повышает интерес учащегося к инструменту и занятиям, помогает качественно улучшить выступления на концертах, расширить свой репертуарный кругоз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данной программы осуществляется со 2 по 5 классы (по образовательным программам со сроком обучения 5-6 лет).</w:t>
      </w:r>
    </w:p>
    <w:p>
      <w:pPr>
        <w:pStyle w:val="Normal"/>
        <w:rPr/>
      </w:pPr>
      <w:r>
        <w:rPr/>
        <w:t>Срок обучения – 5 (6) лет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985"/>
        <w:gridCol w:w="1785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2 по 5 класс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 (в час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 на аудитор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 на внеаудитор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оводятся с целью подготовки обучающихся к контрольным урокам, зачетам, экзаменам, творческим конкурсам и другим мероприятиям по усмотрению   учебного  завед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Форма проведения учебных аудиторных занятий:</w:t>
      </w:r>
      <w:r>
        <w:rPr>
          <w:rFonts w:cs="Times New Roman" w:ascii="Times New Roman" w:hAnsi="Times New Roman"/>
          <w:b/>
          <w:sz w:val="24"/>
          <w:szCs w:val="24"/>
        </w:rPr>
        <w:t xml:space="preserve"> мелкогрупповая (от 2 до 10 человек). Рекомендуемая продолжительность урока -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ями данной образовательной программы являю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плекса навыков и умений коллективного творчест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, накапливание, и дальнейшее использование знаний ансамблевого репертуара в творческой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музыканта – личности, способного к взаимопониманию, взаимоуважению, умению подчиняться законам коллективного творчества и строгим правилам дисциплин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музыканта – исполнителя, умеющего выразительно и технически безупречно сыграть не только свою партию, но и реализовать навыки по решению музыкально-исполнительских задач ансамблевого исполнительства, обусловленных художественным содержанием, особенностями формы, жанра, и стиля музыкального произве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ансамбля на основе психологической совместимости учащихся, учитывая индивидуальный подход к обу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ми обучения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игры в ансамбле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умения слышать и понимать партитуру ансамбл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еренности и стабильности в исполнении, воспитание ответственности за исполнение своей парти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мения совместного, образного воплощения произвед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ритического отношения к своему исполнению произведения, и своих партнёр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рофессиональных навыков сценических выступлений и их практическое примен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ы учебного предмет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и усвоение основных принципов работы в ансамбл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и знакомство с произведение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адка и распределение партитуры по партия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партия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контроля и реценз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ирование и развитие основных навыков игры в ансамбл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лышать партитуру и своё место в общем звучании ансамбл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блюдать дисциплину ритма, темпа, динамик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вместно создавать художественный образ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авыков игры без ошибок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репетиционных и исполнительских навы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изложенный принципы работы и навыки игры являются необходимыми моментами работы в ансамбле со дня его создания. От класса к классу задачи усложняются с усложнением репертуара, который выбирается индивидуально для каждого ансамбля исходя из особенностей подготовки и успехов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учебного предме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2-3 произведение различных музыкальных форм, эпох, стилей, и жанров  - 1  учебный год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Требования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ом освоения программы «Музыкальное искусство – баян, аккордеон. Ансамбль» является приобретения обучающимися следующих знаний, умений, и навыков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художественно-эстетических, технических особенностей характерных для ансамблевого исполнительств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музыкальной терминолог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грамотно исполнять музыкальные произведения в ансамбле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разучивать музыкальные произведения различных жанров и стилей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преодолевать технические трудности при разучивании партий музыкального произвед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оздавать художественный образ при исполнении музыкального произведения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ов чтения с лис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ых навыков в области теоретического анализа исполняемых произведен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ов публичных выступле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музыкальной грамо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этапов жизненного и творческого пути отечественных и зарубежных композиторов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ые знания в области строения классических музыкальных фор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использовать полученные теоретические знания при исполнительстве музыкальных произведений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ов восприятия музыкальных произведений различных стилей и жанров, созданных в разные исторические период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самостоятельного контроля за своей учебной деятельностью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давать объективную оценку своему труду, формированию навыков взаимодействия с преподавателями и обучающимися в образовательном процессе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жительное отношение к иному мнению и художественно-эстетическим взглядам, понимание причин успеха/неуспеха собственной учебной деятельности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наиболее эффективных способов достижения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Формы и методы контр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наний, умений, и навыков обучающихся обеспечивает оператив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учебным процессом и исполняет обучающую, проверочную, воспитательную, и корректирующую функ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качества реализации учебного предмета является составной частью содержания учебного предмета, и включает в себя текущий контроль успеваемости, промежуточную аттестацию обучающихся, а также итоговую аттестацию обучаю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текущего контрол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лушивание с оценкой – на уроке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за выполнение домашнего задан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е концерты играют важную роль в текущем контроле успеваемости учащихся. На них можно не только обыгрывать выученный репертуар и отрабатывать исполнительские навыки, но и можно подытожить выступлением на концерте работу учащегося за четвер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промежуточной аттестации  -  зачё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итоговой аттестации  -  экза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ая аттестация состоит из исполнения 2-х разнохарактерных произведений на экзамен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ческое обеспечение учебного процесса.</w:t>
      </w:r>
    </w:p>
    <w:p>
      <w:pPr>
        <w:pStyle w:val="Normal"/>
        <w:shd w:fill="FFFFFF" w:val="clear"/>
        <w:spacing w:lineRule="atLeast" w:line="100" w:before="5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aps/>
          <w:spacing w:val="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60"/>
          <w:sz w:val="24"/>
          <w:szCs w:val="24"/>
          <w:lang w:eastAsia="ru-RU"/>
        </w:rPr>
        <w:t>Методические рекомендации по работе над ансамблем в аудиториях и планирование выполнения внеаудиторных занят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aps/>
          <w:spacing w:val="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формирования и совершенствования каждого инструменталиста, важную функцию выполняет игра в ансамбле. Ансамбль – это коллективная форма игры, в процессе которой несколько музыкантов исполнительскими средствами сообща раскрывают художественное содержание произведения. Исполнение в ансамбле предусматривает не только умение играть вместе, важно – чувствовать и исполнять произведение на одном дыхании в одном ключ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ым фактором формирования  ансамбля является подбор участников по близкому исполнительскому уровню и психологической совместимости. А успех ансамбля зависит от работоспособности, исполнительности и ответственности каждого участника ансамбля.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ьной строкой следует выстраивать в ансамбле работу над партиями. В ансамбле все партии равны, чтобы обеспечить хорошее звучание ансамблевой партитуры желательно добиваться разучивания и исполнения каждой партии на должном уров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игра в ансамбле требует от исполнителя профессиональных качеств в отношении дисциплины ритма и темпа. Игра в ансамбле формирует и развивает мелодический, полифонический, гармонический, и тембральный слух, помогает исполнителю добиваться  уверенности и стабильности в исполнении музыкальных произве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 правильно научить учащихся распределять работу над музыкальным произведением в ансамбле – очень важное и ответственное дело. Это помогает экономить время на разучивание  партий и добиваться желаемых результатов при исполнении ансамбля. Как правило, эта работа делится на несколько этапов, а именно: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их чертах знакомство с произведением, его автором, эпохой, в которой жил композитор, и историей создания сочинения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щательная проработка текста, его фактуры, штрихов, ритма, определение аппликатуры и приёмов игры, умение проследить за взаимосвязью отдельных музыкальных построений, фраз, частей, обратить внимание на кульминацию, ровность темпа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воплощению авторского замысла, выявлению художественного образа. А именно: проанализировать структуру произведения, его драматургию, стилевые и жанровые особенности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сной связи со становление образа решаются такие задачи, как тщательная отработка нужных приёмов звукоизвлечения, поиск звуковых красок, уточнение динамических оттенков;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ый и важный момент, требующий выдержки, понимания, и терпения – обыгрывание произведения, вживание в его художественный образ. Это закрепление достигнутых задач, и продолжение совершенствования. Это момент и психологической подготовки к исполнению произведения в сценических услов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забывать о значении подбора репертуара, который является залогом хорошего результата в работе с ансамблем. Выбор репертуара должен учитывать индивидуальные способности учащихся, их возможности, реализовывать навыки и технические умения, приобретённые в классе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спользовании переложений для ансамбля баян//аккордеон убедившись в том, что произведение доступно ансамблю по содержанию и фактуре, нужно подумать над тем, могут ли тембровые краски данного ансамбля органично и наиболее полно передать краски оригинального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ланирование домашних занятий преподавателем происходит на каждом уроке и записывается в дневник ученика. В классе ансамбля начинают заниматься учащиеся с 4ого класса по восьмилетней системе образования и со 2ого по пятилетней. То есть уже достаточно сформировавшиеся исполнители, поэтому нужно добиваться и помогать, участникам ансамбля самим планировать домашнюю работу, правильно оценивать степень её завершённости и подготовки. От этого зависит качество и успех всего ансамб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мненно, важным этапом формирования ансамбля является показ программы на учебных концертах, где оттачиваются и формируются профессиональные исполнительские навы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улированные задачи желательно ставить перед учащимися всех классов исходя из индивидуальных особенностей коллективов, и той исполнительской программы, которая находится в работе в данный период обучения, тогда игра в ансамбле будет интересной и увлекательн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Список учебно-методической литератур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уемые репертуарные списки по ансамб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II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уэты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ойцов Г. Сборник «Юный аккордеонист» 1 ч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шская песенк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.Н.П. «Ай-я, жу-жу»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.Н.П. «Вдоль по улице метелица метет»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.Н.П. «Ехал казак за Дунай»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.Н.П. «Как ходил гулял Ванюш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ачурбин Е. «Мишка с кукло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Н.П. «Перепелоч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В. Ефимов « Светляч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«Прыг да ско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 Вечерняя пес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ио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.Н.П.  «Как под горкой, под горо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. Н. П. « Зай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. Н. П.» Не летай соловей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етская песенка» Цыплят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У.Н. П. « По дороге жу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. Ефимов « Золотые капель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 Старинный танец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II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уэ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уз. А.Тома «вечерняя песн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. Ефимов Русские узоры(сюит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Карельский танец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Праздничный вальс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.Н.П. « Коробейни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. Н. П.»Во поле береза стоял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.Н.П. Мне моя матушка  говорил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.Н.П. « На горе- то калин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. Н. П. « Белоч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А. Спадавеккиа» Добрый жу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Бойлохов Н. Песня ми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о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евидов  Д.«Колыбельна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аулс Р. «Малыш и сверчок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Р.н.п. «Во кузнице»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.н.п. «Перепелочка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.н.п. «Полян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 Холминов А. «Грустная песен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 Шаинский В. «Песенка о кузнечи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  В. Ефимов « Осен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 Детская полеч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Летний вечер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Русский танец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Лирическая пьес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 Лендлер»</w:t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ртеты:</w:t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Я. Лусенс « Серебряная мечта»</w:t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. Леонидов « Алиса»</w:t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ыбулин М. « Полька</w:t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Г. Григорян « Якутия моя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Аз. Иванов « Полька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В. Ефимов « Хорал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 Прелюдия»</w:t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 Легенда» </w:t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5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уэты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Белорусский народный танец «Янка» пер. Н. Корецког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родная песня «Перевоз Дуня держала» пер. В. Жилинског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атышская полька» пер. В. Жилинског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С. Бах «Волын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краинский казачок» пер. А. Сал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ирольский вальс» пер. Ю. Лихачё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краинский хоровод» пер. Н. Корецког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ая народная песня «Пряха» пер. А. Онегина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Доренский «Весёлое настроени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Доренский «Летел голубь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нп «Как со вечера дождь» обр. А. Талак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нп «Вечерняя песня» обр. В. Дулё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о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С. Бах «Песня» пер. Р. Гречухиной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Баснер «На безымянной высоте» - из. к/ф «Тишина» пер. О. Шаров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Соловьёв-Седой «Нахимовский марш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Штейбельт «Адажи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ртеты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С. Бах «Ария» - из нотной тетради А. М. Бах №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. Ефимов  Балетный тан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. Ефимов Про стари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. Ефимов « Скоморош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уэт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Эстонская полька» пер. Ю. Лихачёв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Баснер «С чего начинается Родина» пер. О. Шарова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Штраус «Персидский марш» пер. С. Рубинштей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рело-финская полька» обр. В. Дулёв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Фоменко «Игривый котёнок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Аверкин «Полька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Косенко «Дождик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Новиков «Смуглянка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С. Бах «Двухголосные инвен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о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Дунаевский «Песня о капитане» - из к/ф «Дети Капитана Гранта» пер. А. Сударико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С. Бах «Сарабанда» а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l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. Р. Гречухин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 С. Бах «Органная хоральная прелюдия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u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. Р. Гречухин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Мокроусов «Одинокая гармонь» обр. Мар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варте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. Ефимов 1. « Анданте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Р. Н. П. « Сама садик я сади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. Н. П . « Не одна во поле дорожень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Е. Дога « Вальс» Из кинофильма « Мой ласковый и нежный звер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уэт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Прокофьев - вальс из оперы «Война и мир»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 Хейне «Эстонский вальс»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еликолепные синкопы» обр. С. Джоплин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рело-финская полька» пер. В. Дулёв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Пагано, Р. Тронье «Возвращение лесточек» обр. С. Лихачёв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 Дербенко рнп «Ах вы сени, мои сени»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 Щёкотов «Омская полечка» обр. Г. Камалдинов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ешская полька» обр. П. Шашкин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. Козловский самба «Ритм жизни»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Рахманинов «Итальянская полька»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го «Встречи» обр. А. Мирек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 Чайковский «Танец пастушков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о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ский народный танец «Мазурка» обр. Б. Вексл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А. Моцарт «Менуэ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u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з оперы «Дон-Жуан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А. Моцарт «Менуэт» из серенады для струнного оркест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Ребиков «Вальс» из сказки «Ёлк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 Холма «Вальс французской Венесуэл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 Попов « Над окошком месяц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вартет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Сметана «Полька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 Глиэр «Хоровод» из балета «Медный всадник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ис Маркин  « Русская кадриль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 Листов « В землян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писки рекомендуемой учебной и методическ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баяниста» - сост. А. Крылусов, 1-2 кл., изд. «Музыка» Москва 1984; 1997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рестоматия аккордеониста» - сост. В. Гусев, изд. «Музыка» Москва 1986; 1991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аккордеониста» - сост. Ф. Бушуев, С.Панин, изд. «Музыка» Москва,  1982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едагогический репертуар баяниста» - сост. И. Бойко, 1-2 кл., изд. «Феникс» Ростов-на-Дону, 2000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аккордеониста» - сост. В. Мотов, Г. Шахов, 1-3 кл., изд.«Кефара» Москва, 2002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рестоматия баяниста» - сост. В. Грачёв, 3-4 кл., изд. «Музыка» Москва 1984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рестоматия аккордеониста» - сост. Ю. Акимов, А. Талакин, 3-4 кл., изд. «Музыка» Москва, 1970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баяниста» - сост. В. Грачев, 5 кл., изд. «Музыка» Москва, 1997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аккордеониста» - сост. В. Лушников, 5 кл., изд. «Музыка» Москва,  1990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для баяна» - вып.1, младший класс, сост. Р. Гречухина, М. Лихачев, изд. «Композитор» Санкт-Петербург, 2002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для баяна» - вып.2, 1-2 класс, сост. Р. Гречухина, М. Лихачев, изд. «Композитор» Санкт-Петербург, 2004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для баяна» - вып.3, 2-3 класс, сост. Р. Гречухина, М. Лихачев, изд. «Композитор» Санкт-Петербург 2006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для баяна» - вып.4, 3-4 класс, сост. Р. Гречухина, М. Лихачев, изд. «Композитор» Санкт-Петербург 2007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для баяна» - вып.5, 4-5 класс, сост. Р. Гречухина, М. Лихачев, изд. «Композитор» Санкт-Петербург 2007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для баяна» - вып.6, 6-7 класс, сост. Р. Гречухина, М. Лихачев, изд. «Композитор» Санкт-Петербург 2009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Иванов «Руководство игры на баяне»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 Лондонов «Школа игры на аккордеоне»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Лушников «Школа игры на аккордеоне» - изд. «Советский композитор» Москва 1991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Коробейников «Альбом для детей и юношества» - изд. «Композитор» С-Пб 2009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Доренский «Эстрадно-джазовые сюиты», 1-3 кл., изд. «Феникс» Ростов на Дону 2008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Доренский «Музыка для детей», 2-3 кл., изд.«Феникс» Ростов на Дону 1998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Доренский «Эстрадно-джазовые сюиты», 3-5 кл., изд.«Феникс» Ростов на Дону 2008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 Двилянский «Самоучитель игры на аккордеоне» изд. «Сов. композитор», Москва, 1988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Мирек «Самоучитель игры на аккордеоне» изд. «Сов. композитор» Москва 1984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аккордеониста» - 4-5 кл., сост., изд. «Музыка» Москва  1988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аккордеониста»  для муз. училищ вып.1, сост. М. Двилянский, изд. «Музыка» Москва  1970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пулярные обработки народных мелодий для баяна», изд. «Музыка» Москва  1989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Концертный репертуар аккордеониста» - сост. Ю. Дранга, изд. «Музыка» Москва  1990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зыка советской эстрады» - вып.1,2, сост. М. Двилянский, изд. «Музыка» Москва  1983; 1984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Эстрадные произведения» - вып.4, изд. «Музыка» Москва  1970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орошее настроение» - сост. А. Дмитриева, Ю. Лихачев, изд. «Музыка» Ленинград  1990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з репертуара Международного конкурса им. В.В. Андреева» вып.1 – сост. Л.Комарова, Е. Михайлова, изд. «Грифон» Санкт-Петербург 1994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Тихонов «Эстрадные произведения» - изд. «Музыка» Москва  1971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Ходукин «Просчитай до трех» - изд. «Композитор» Санкт-Петербург 2001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еселый аккордеон» вып.5 – сост. В. Дмитриев, изд. «Музыка» Ленинград  1969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педагогического репертуара для аккордеона» 3-4 кл. – сост. Ю.Акимов, А. Мирек, Гос. Музыкальное издательство Москва 1963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альс, танго, фокстрот» - сост. И. Савинцева, изд. «Музыка» Москва  1987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анцевальная музыка» вып.1 – сост. В. Петренко, изд. «Музыка» Москва  1979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аян» - подготовительный класс – сост. А. Денисов, В. Угринович, изд. «Музична Украина» Киев 1984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аян»  1 кл. – сост. И. Алексеев, М. Корецкий, изд. «Музична Украина» Киев, 1983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аян»  2 кл. – сост. И. Алексеев, М. Корецкий, изд. «Музична Украина» Киев, 1983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аян»  3 кл. – сост. И. Алексеев, М. Корецкий, изд. «Музична Украина» Киев, 1983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аян»  4 кл. – сост. И. Алексеев, М. Корецкий, изд. «Музична Украина» Киев, 1983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аян»  5 кл. – сост. А. Денисова, изд. «Музична Украина» Киев, 1978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аккордеониста – Этюды» 4-5 кл., сост. А. Талакин, изд.«Музыка» М.  1988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борник ансамблей» - сост. Р. Гречухина, изд. «Композитор» Санкт-Петербург 1999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ьесы для ансамблей аккордеонистов» - сост. Р. Бажилин, изд. «Издательство Владимира Катанского»  Москва, 2000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ьесы для ансамблей аккордеонистов» - сост. С. Лихачев вып. 1,2,3,4, изд. «Композитор» СПб, 1999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лифонические пьесы И. С. Баха и его сыновей» - сост. Ю. Лихачев, изд. «Музыка» Ленинград  1988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лифонические пьесы для баяна» вып.1,2 – сост.В. Агафонов, В. Алехин, изд. «Советский композитор» Москва, 1971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 С. Бах «Маленькие прелюдии и фуги», редакция  Н. Рукавишникова, изд. «Музыка» Москва, 1989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оизведения старинных композиторов» вып.1 – сост. В. Панькова, изд. «Музична Украина» Киев 1973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рестоматия для баяна и аккордеона» 1-3 кл. «Старинная музыка» - сост. Л. Скуматов, изд. «Композитор» Санкт-Петербург 2007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ах – Гендель», сост. К. Бартока, изд. «Музыка»  Будапешт,  1962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Фоссен  «Эстрадные композиции для аккордеона» вып.1, изд. «Композитор» СПб, 2001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Композиции для аккордеона» - сост. В. Ушакова вып. 1, 2, 3, 5, 6, 7, 8, 9, 10, изд. «Композитор» Санкт-Петербург 1998; 1999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пулярные эстрадные пьесы для баяна и аккордеона» вып. 1,2 – сост. О. Шаров, изд. «Музыка» Ленинград  1988; 1990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ккордеон в музыкальной школе», Москва, 1981, «Советский композитор»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аян в музыкальной школе – ансамбль», Москва, 1982, «Советский композитор»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Эстрадно – джазовые обработки для баяна//аккордеона», В. Трофимова, Санкт-Петербург, творческое объединение, 1998. 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изведения для ансамбля баянов», Минск, 1995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0 обработок песен и танцев для ансамбля баянистов», Б. Марана, Новосибирск, 1997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зыкальные миниатюры», Санкт-Петербург, композитор, 2003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естомания для баяна, Москва, 1960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нсамбли аккордеонистов», выпуски 1-6, составитель В. Розанов, Москва, 1969-1976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ьесы для ансамблей аккордеонистов», выпуск 1, составитель О. Звонарёв. Москва 1961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едагогический репертуар аккордеонистов», выпуск 6, составитель Ф. Бушуева, С. Павина, Москва, 1976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. Акимов, П. Гвоздев. «Прогрессивная школа игры на баяне», часть 1, 2. Москва 1971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нсамбли баянов», Выпуск 2, 3. составитель В. Розанов. Москва, 1971-1972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ind w:left="180" w:hanging="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нсамбли баянов», Выпуск 4, 5. Составитель Л. Гаврилов. Москва, 1973-197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>7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кур Т.Н. Организация и методика работы с ансамблями баянистов: Метод. рекомендации / Т.Н. Винокур. – Краснодар.: КУМЦ, 1989. – 47 с.. 72.Васильев 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в А. Рассказы о русских народных инструментах М.,1989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3 Имханицкий М. У истоков русской народной оркестровой культуры. М., 198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4. Владимир Ефимов Ансамбли баянистов ( аккордеонистов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. Борис Маркин 50 обработок песен и танцев для ансамблей баянов( аккордеон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6.В. Бортянков . Обработки и сочинения для ансамблей баянов и аккордеонов.Выпуск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520" w:after="1140"/>
      <w:jc w:val="center"/>
      <w:outlineLvl w:val="0"/>
    </w:pPr>
    <w:rPr>
      <w:rFonts w:ascii="Times New Roman" w:hAnsi="Times New Roman" w:eastAsia="Times New Roman" w:cs="Times New Roman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9:52:00Z</dcterms:created>
  <dc:creator>Alex</dc:creator>
  <dc:description/>
  <cp:keywords/>
  <dc:language>en-US</dc:language>
  <cp:lastModifiedBy>игорь</cp:lastModifiedBy>
  <dcterms:modified xsi:type="dcterms:W3CDTF">2015-10-24T13:00:00Z</dcterms:modified>
  <cp:revision>20</cp:revision>
  <dc:subject/>
  <dc:title/>
</cp:coreProperties>
</file>