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есна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5053"/>
        <w:gridCol w:w="192"/>
        <w:gridCol w:w="4308"/>
        <w:gridCol w:w="360"/>
        <w:gridCol w:w="72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</w:tc>
      </w:tr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01.04.1</w:t>
            </w:r>
            <w:r>
              <w:rPr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rPr/>
            </w:pPr>
            <w:r>
              <w:rPr/>
              <w:t>Приём  детей в группе, беседы с родителями, поручения, свободное общение на разные темы, решение проблемных ситуаций, рассматривание, самостоятельная деятельность детей, утренняя гимнастика, гигиенические процедур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- я половина дн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Беседовать с детьми о членах их семей. Совместная работа с детьми в уголке природы. Уход за комнатными растениями. Учить детей ухаживать за комнатными растениями, использовать свои знания об их строении. Воспитание К Г Н. Учить аккуратно и правильно умываться.( Захар, Данила)</w:t>
            </w:r>
            <w:r>
              <w:rPr/>
              <w:t xml:space="preserve">, гигиенические процедуры. </w:t>
            </w:r>
            <w:r>
              <w:rPr>
                <w:color w:val="000000"/>
              </w:rPr>
              <w:t>Театрализованная игра «Теремок». Стимулировать эмоциональное восприятие детьми сказок. «Назови предмет».(Активизировать словарь детей, уточнить названия предметов, часто используемых в детском саду. (Саша К, Степан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Художественно-эстетическое развитие/рисование</w:t>
            </w:r>
          </w:p>
          <w:p>
            <w:pPr>
              <w:pStyle w:val="Normal"/>
              <w:rPr/>
            </w:pPr>
            <w:r>
              <w:rPr/>
              <w:t>Тема: «Красивая тележка»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е изображать предмет, состоящий из нескольких частей прямоугольной и круглой формы; упражнять в рисовании и закрашивании красками; поощрять умения выбирать краску по своему вкусу, дополнять рисунок деталями, подходящими по содержанию к главному изображению; развивать инициативу, воображение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педагогического рисунка, вербальные – стихи, оборудование – игрушка тележка, краски, кисть, баночка с водой, салфетка, игрушка медведь. (О.В.Павлова, стр.7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</w:t>
            </w:r>
          </w:p>
          <w:p>
            <w:pPr>
              <w:pStyle w:val="Normal"/>
              <w:rPr/>
            </w:pPr>
            <w:r>
              <w:rPr/>
              <w:t>В.ч.- ходьба с перешагиванием веревки, бег между двумя линиями. О. ч. – подпрыгивание до предмета, находящегося выше поднятых рук ребенка, подползание под веревку, прокатывание мяча. З. ч.- спокойная ходьба. Оборудование: мячи малые, обручи, флажки, скамейки, дуги, веревка, гимнастические палки. (С. Ю. Федорова. с 68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птицами весной</w:t>
            </w:r>
          </w:p>
          <w:p>
            <w:pPr>
              <w:pStyle w:val="Normal"/>
              <w:rPr/>
            </w:pPr>
            <w:r>
              <w:rPr/>
              <w:t>Цель: - познакомить с жизнью птиц весной;</w:t>
            </w:r>
          </w:p>
          <w:p>
            <w:pPr>
              <w:pStyle w:val="Normal"/>
              <w:rPr/>
            </w:pPr>
            <w:r>
              <w:rPr/>
              <w:t>-воспитывать любовь и заботливое отношение к пернатым.</w:t>
            </w:r>
          </w:p>
          <w:p>
            <w:pPr>
              <w:pStyle w:val="Normal"/>
              <w:rPr/>
            </w:pPr>
            <w:r>
              <w:rPr/>
              <w:t>Наблюдать за появлением грача. Грач большой, черный, у него светлый клюв. Он кричит « гра-гра», отсюда его название. Сравнить с воро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Уборка мусора на участке.</w:t>
            </w:r>
          </w:p>
          <w:p>
            <w:pPr>
              <w:pStyle w:val="Normal"/>
              <w:rPr/>
            </w:pPr>
            <w:r>
              <w:rPr/>
              <w:t>Цели: воспитывать бережное отношение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>«Кто ушел»</w:t>
            </w:r>
          </w:p>
          <w:p>
            <w:pPr>
              <w:pStyle w:val="Normal"/>
              <w:rPr/>
            </w:pPr>
            <w:r>
              <w:rPr/>
              <w:t>Цели: развивать вним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грабли, ведер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02.0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rPr/>
            </w:pPr>
            <w:r>
              <w:rPr/>
              <w:t>Приём  детей в группе, беседы с родителями, поручения, свободное общение на разные темы, решение проблемных ситуаций, рассматривание, самостоятельная деятельность детей, утренняя гимнастика, гигиенические процедуры  .</w:t>
            </w:r>
          </w:p>
          <w:p>
            <w:pPr>
              <w:pStyle w:val="Normal"/>
              <w:jc w:val="both"/>
              <w:rPr/>
            </w:pPr>
            <w:r>
              <w:rPr/>
              <w:t>труд в уголке природы: помощь в поливании ц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блюдаем за тем, как льется вода из лейки и впитывается в зем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рассказать о том, что растения нуждаются в уходе и пол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витие КГН «Да здравствует мыло душистое»</w:t>
            </w:r>
          </w:p>
          <w:p>
            <w:pPr>
              <w:pStyle w:val="Normal"/>
              <w:jc w:val="both"/>
              <w:rPr/>
            </w:pPr>
            <w:r>
              <w:rPr/>
              <w:t>Цель: Познакомить детей с предметами личной гигиены (мыло)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/>
              <w:t>- занятия по интересам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/>
              <w:t>Оздоровительные и закаливающие мероприятия, гигиенические процед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стольные игры «Деревянные пазлы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атривание детских книжек про животных (Ваня, Вика)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знавательное развитие/ознакомление с окружающим миром</w:t>
            </w:r>
          </w:p>
          <w:p>
            <w:pPr>
              <w:pStyle w:val="Normal"/>
              <w:rPr/>
            </w:pPr>
            <w:r>
              <w:rPr/>
              <w:t>Тема: «Солнышко, солнышко, выгляни в окошечко…»</w:t>
            </w:r>
          </w:p>
          <w:p>
            <w:pPr>
              <w:pStyle w:val="Normal"/>
              <w:rPr/>
            </w:pPr>
            <w:r>
              <w:rPr/>
              <w:t>Цель: дать детям представления о весенних изменениях в природе, формировать интерес к явлениям природы, учить передавать образ солнца в рисунке.</w:t>
            </w:r>
          </w:p>
          <w:p>
            <w:pPr>
              <w:pStyle w:val="Normal"/>
              <w:rPr/>
            </w:pPr>
            <w:r>
              <w:rPr/>
              <w:t>Материал: фланелергаф, силуэты для выкладывания весеннего пейзажа, большой лист бумаги с нарисованным солнечным кругом, гуашь красного цвета, кисточки, баночка для воды, салфетки. Нарисованная и вырезанная из бумаги тучка, зонт. (О.А.Соломенникова, стр.31)</w:t>
            </w:r>
          </w:p>
          <w:p>
            <w:pPr>
              <w:pStyle w:val="Normal"/>
              <w:ind w:left="360" w:hanging="0"/>
              <w:rPr/>
            </w:pPr>
            <w:r>
              <w:rPr/>
              <w:t>1.</w:t>
              <w:tab/>
              <w:t>Художественно-эстетическое развитие/музыка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елочкой</w:t>
            </w:r>
          </w:p>
          <w:p>
            <w:pPr>
              <w:pStyle w:val="Normal"/>
              <w:rPr/>
            </w:pPr>
            <w:r>
              <w:rPr/>
              <w:t>Цель: закреплять умение находить и описывать данное дере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Рассмотреть красавицу-елочку на прогулке. Спеть ей добрую песенку, прочитать стих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Строительство домика для мишки.</w:t>
            </w:r>
          </w:p>
          <w:p>
            <w:pPr>
              <w:pStyle w:val="Normal"/>
              <w:rPr/>
            </w:pPr>
            <w:r>
              <w:rPr/>
              <w:t>Цель: учить  сгребать снег с помощью лопаток в определенное мес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Зайцы и волк»</w:t>
            </w:r>
          </w:p>
          <w:p>
            <w:pPr>
              <w:pStyle w:val="Normal"/>
              <w:rPr/>
            </w:pPr>
            <w:r>
              <w:rPr/>
              <w:t>Цели: -упражнять в прыжках;</w:t>
            </w:r>
          </w:p>
          <w:p>
            <w:pPr>
              <w:pStyle w:val="Normal"/>
              <w:rPr/>
            </w:pPr>
            <w:r>
              <w:rPr/>
              <w:t>- развивать двигательную актив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ведерки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03.0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рием детей в группу. Беседа о том, что делали вчера, чем бы хотели заниматься сегодн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</w:t>
            </w:r>
            <w:r>
              <w:rPr/>
              <w:t xml:space="preserve">Утренняя гимнастика. Во время умывания вспомнить потешку «Водичка, водичка». П\и «Кто тише»: упражнять в ходьбе на носках в указанном направлении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Игры детей в уголке «Доктор». (Варя, Маша ). Игровая ситуация: у моей дочки (сыночка) заболело ухо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</w:t>
            </w:r>
            <w:r>
              <w:rPr/>
              <w:t>Во время одевания на прогулку рассказать стихотворение «Маша варежку надела». Воспитывать взаимопомощь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2 половина дня </w:t>
            </w:r>
          </w:p>
          <w:p>
            <w:pPr>
              <w:pStyle w:val="Normal"/>
              <w:jc w:val="both"/>
              <w:rPr/>
            </w:pPr>
            <w:r>
              <w:rPr/>
              <w:t>Постепенный подъем детей, воздушные ванны, бодрящая гимнастика, ходьба по тропе здоровь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ложить собрать разрезные картинки «домашние животные»: уточнить знания о домашних животных и их детенышей. (Какие домашние животные есть у детей дома, кто о них заботиться.)( Ирина, Саша Кл.) П\и «Пузырь»: продолжать учить детей вставать в круг, ходить по кругу. 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знавательное развитие/ФЭМП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формировать умения различать предметы по величине и цвету; развитие предметных действий.</w:t>
            </w:r>
          </w:p>
          <w:p>
            <w:pPr>
              <w:pStyle w:val="Normal"/>
              <w:ind w:left="360" w:hanging="0"/>
              <w:rPr/>
            </w:pPr>
            <w:r>
              <w:rPr/>
              <w:t>Дидактический наглядный материал: большая и маленькая подушечки в форме ежей с нашитыми пуговицами. Большие зеленые листочки и маленькие желтые листочки с петельками для пуговиц (по количеству детей и воспитателя), корзинка. (И.А.Помораева, В.А.Позина, стр.30)</w:t>
            </w:r>
          </w:p>
          <w:p>
            <w:pPr>
              <w:pStyle w:val="Normal"/>
              <w:ind w:left="360" w:hanging="0"/>
              <w:rPr/>
            </w:pPr>
            <w:r>
              <w:rPr/>
              <w:t>2.</w:t>
              <w:tab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В.ч.- ходьба с перешагиванием веревки, бег между двумя линиями. О. ч. – подпрыгивание до предмета, находящегося выше поднятых рук ребенка, подползание под веревку, прокатывание мяча. З. ч.- спокойная ходьба. Обеспечивать закаливание организма детей. Оборудование: мячи малые, обручи, дуги, веревка, гимнастические палки. (С. Ю. Федорова. с 68).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насекомыми</w:t>
            </w:r>
          </w:p>
          <w:p>
            <w:pPr>
              <w:pStyle w:val="Normal"/>
              <w:rPr/>
            </w:pPr>
            <w:r>
              <w:rPr/>
              <w:t>Цель: формировать реалистические представления о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Воспитатель загадывает детям загадку, задает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Коллективный труд по уборке территории.</w:t>
            </w:r>
          </w:p>
          <w:p>
            <w:pPr>
              <w:pStyle w:val="Normal"/>
              <w:rPr/>
            </w:pPr>
            <w:r>
              <w:rPr/>
              <w:t>Цель: закреплять умение концентрировать внимание на определенных объектах, сочетать силу  и быстр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Кто быстрее?»</w:t>
            </w:r>
          </w:p>
          <w:p>
            <w:pPr>
              <w:pStyle w:val="Normal"/>
              <w:rPr/>
            </w:pPr>
            <w:r>
              <w:rPr/>
              <w:t>Цель: учить свободно бегать, не наталкиваясь друг на друга, реагировать на сигнал, возвращаясь на мес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Лопатки, ведерки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04.0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погодных изменениях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ренняя гимнастика. Игры детей с пазлами, мозаикой: учить собирать по образцу, воспитывать усидчивость. (Егор, Андрей.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в строительном уголке. И/с «Готовимся к обеду»   формирование КГН и навыков самообслуживания. 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 П\и «Кот и мыши»: развитие координации движений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ы в кукольном уголке: угостим кукол чаем (сервировка стола, правила поведения за столом).   Предложить игры в дидактическом уголке (шнуровка, застежка). (Ваня, Маша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омнить о необходимости убирать игрушки после игры на место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Художественно-эстетическое развитие/музык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Чтение сказки «Маша и медведь»</w:t>
            </w:r>
          </w:p>
          <w:p>
            <w:pPr>
              <w:pStyle w:val="Normal"/>
              <w:rPr/>
            </w:pPr>
            <w:r>
              <w:rPr/>
              <w:t>Цель: познакомить детей с русской народной сказкой «Маша и медведь» (обр. М.Булатова)</w:t>
            </w:r>
          </w:p>
          <w:p>
            <w:pPr>
              <w:pStyle w:val="Normal"/>
              <w:rPr/>
            </w:pPr>
            <w:r>
              <w:rPr/>
              <w:t>Материал: книга со сказкой «Маша и медведь». (В.В.Гербова, стр.84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Ведерки, грабли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05.0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том, что видел ребенок по дороге в д/с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ренняя гимнастика. Пальчиковые игры «Пальчик-мальчик», «Семья». Развитие моторики рук. Особое внимание уделить Захару, Ване, Степ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Игры в строительном уголке: построить  мебель для куклы, обыграть постройку. Д\и «Поручение» — учить ориентироваться в помещении группы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И/с «Умоем кукол сами» формирование КГН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,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Гуси»: познакомить с правилами игры. Предложить мальчикам на грузовых машинах привезти кирпичики для постройки дома для новой семьи. Воспитывать умение играть дружно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детей в настольные игры. (Саша К, Саша С., Вика)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/>
              <w:t>Проговаривание повторение потешки отрывок из сказки А. и П. Барто «Девочка-ревушка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/>
              <w:t>Развитие речи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/>
              <w:t>Тема: Повторение сказки «Маша и медведь». Рассказ воспитателя об иллюстрациях к сказке.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/>
              <w:t>Цель: постараться убедить детей о том, что, рассматривая рисунки, можно увидеть много интересного; помочь детям разыграть отрывок из сказки «Маша и медведь», прививая им интерес к драматизации.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/>
              <w:t>Материал: книга со сказкой «Маша и медведь», иллюстрации к сказке, маски по сказке «Маша и медведь». (В.В.Гербова, стр.84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/>
              <w:t>Художественно-эстетическое развитие/лепк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Тема: «Выбери и слепи игрушку»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Цель: развивать воображение, творческие способности детей; закреплять знания форме и величине; упражнять в правильных приемах лепк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Средства реализации: наглядные- образец изделия, оборудование – 3-4 игрушки круглой формы или состоящие из круглых частей (погремушки, шарики, пирамидки и др.), пластилин, доска для лепки, салфетки 9на каждого ребенка). (О.В.Павлова, стр. 7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 – ходьба со сменой характера движения, бег со сменой направления движения. О. ч. – прыжки с места на двух ногах, подползание под дугу, прокатывание мяча. З. ч.- спокойная ходьба. Оборудование: мячи малые, обручи, флажки, скамейки, дуги, веревка, гимнастические палки, бревно, лестница, стульчики, бубен, игрушки, свисток. (С. Ю. Федорова. с 69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/>
            </w:pPr>
            <w:r>
              <w:rPr/>
              <w:t>Физическое развитие. Цель: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транспортом</w:t>
            </w:r>
          </w:p>
          <w:p>
            <w:pPr>
              <w:pStyle w:val="Normal"/>
              <w:rPr/>
            </w:pPr>
            <w:r>
              <w:rPr/>
              <w:t>Цели: расширять знания о транспор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дать детям вопросы:</w:t>
            </w:r>
          </w:p>
          <w:p>
            <w:pPr>
              <w:pStyle w:val="Normal"/>
              <w:rPr/>
            </w:pPr>
            <w:r>
              <w:rPr/>
              <w:t>-Какие виды машин вы знаете?</w:t>
            </w:r>
          </w:p>
          <w:p>
            <w:pPr>
              <w:pStyle w:val="Normal"/>
              <w:rPr/>
            </w:pPr>
            <w:r>
              <w:rPr/>
              <w:t>-Чем легковые машины отличаются от грузовых?</w:t>
            </w:r>
          </w:p>
          <w:p>
            <w:pPr>
              <w:pStyle w:val="Normal"/>
              <w:rPr/>
            </w:pPr>
            <w:r>
              <w:rPr/>
              <w:t>Едем, едем мы домой</w:t>
            </w:r>
          </w:p>
          <w:p>
            <w:pPr>
              <w:pStyle w:val="Normal"/>
              <w:rPr/>
            </w:pPr>
            <w:r>
              <w:rPr/>
              <w:t>На машине легко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Раскидывание оставшегося снега.</w:t>
            </w:r>
          </w:p>
          <w:p>
            <w:pPr>
              <w:pStyle w:val="Normal"/>
              <w:rPr/>
            </w:pPr>
            <w:r>
              <w:rPr/>
              <w:t>Цель: приучать соблюдать чистоту и порядок на участке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Воробушки и кот»</w:t>
            </w:r>
          </w:p>
          <w:p>
            <w:pPr>
              <w:pStyle w:val="Normal"/>
              <w:rPr/>
            </w:pPr>
            <w:r>
              <w:rPr/>
              <w:t>Цель: -учить мягко спрыгивать, сгибая ноги в колен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Грабли, ведерки, лопатки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08.04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яя гимнастика Прочитать потешку «Петушок», вызвать желание проговаривать знакомый текст. П\и «По дорожке в домик» — прокатить мяч до домика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ы детей в кукольном уголке: накормим куклу и мишку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При чтении стихотворения «Лошадка», добиваться договаривания текста за воспитателем  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 бодрящая гимнастика, ходьба по тропе здоровья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\и «Зайка серенький сидит»: уметь выполнять движения в соответствии с текстом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Предложить детям игры с кеглями: учить сбивать кегли мячом.(Степа, Маша) Игры детей в уголке «Доктор»: у моей дочки болит животик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Художественно-эстетическое развитие/рисо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Тема: «Тарелочка с полосками»</w:t>
            </w:r>
          </w:p>
          <w:p>
            <w:pPr>
              <w:pStyle w:val="Normal"/>
              <w:rPr/>
            </w:pPr>
            <w:r>
              <w:rPr/>
              <w:t>Цель: учить украшать тарелочку полосками, делать полоски одной длины, соблюдать симметрию; побуждать детей  работать с краской аккуратно; развивать навыки работы с краской, мелкой моторику рук; прививать эстетический вкус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педагогического рисунка, оборудование – трафарет тарелки из белого картона, настоящие тарелки для рассматривания, гуашь, кисточки, салфетки (на каждого ребенка). (О.В.Павлова, стр.80)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Физическое развитие 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 Ч.- ходьба с перешагиванием веревки, бег со сменой направления. О.ч. – подпрыгивание до предмета, прокатывание мяча между предметами, проползание в обруч. З.ч. – спокойная ходьба.Оборудование: мячи малые, обручи, флажки, скамейки, дуги, веревка, гимнастические палки, бревно, лестница, стульчики, бубен, игрушки, свисток. (С. Ю. Федорова. с 67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растениями и кустарниками</w:t>
            </w:r>
          </w:p>
          <w:p>
            <w:pPr>
              <w:pStyle w:val="Normal"/>
              <w:rPr/>
            </w:pPr>
            <w:r>
              <w:rPr/>
              <w:t>Цели: -закреплять представление о том, что любое дерево и кустарник- живое существо;</w:t>
            </w:r>
          </w:p>
          <w:p>
            <w:pPr>
              <w:pStyle w:val="Normal"/>
              <w:rPr/>
            </w:pPr>
            <w:r>
              <w:rPr/>
              <w:t>-воспитывать бережное отношение к растительному мир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ить , как перезимовали дерев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Подрезание и подвязка веток деревьев и кустарников.</w:t>
            </w:r>
          </w:p>
          <w:p>
            <w:pPr>
              <w:pStyle w:val="Normal"/>
              <w:rPr/>
            </w:pPr>
            <w:r>
              <w:rPr/>
              <w:t>Цель: прививать бережное отношение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Извилистая тропинка»</w:t>
            </w:r>
          </w:p>
          <w:p>
            <w:pPr>
              <w:pStyle w:val="Normal"/>
              <w:rPr/>
            </w:pPr>
            <w:r>
              <w:rPr/>
              <w:t>Цель: учить двигаться в колонне за ведущим, повторяя е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формочки.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"/>
        <w:gridCol w:w="4015"/>
        <w:gridCol w:w="9"/>
        <w:gridCol w:w="19"/>
        <w:gridCol w:w="4768"/>
        <w:gridCol w:w="50"/>
        <w:gridCol w:w="4630"/>
        <w:gridCol w:w="72"/>
        <w:gridCol w:w="108"/>
      </w:tblGrid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9.04.19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нд. беседа о настроение ребенка, его самочувствие, чем занимался в выходные дни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яя гимнастика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ы детей в уголке доктора: у куклы поднялась температура. Математическая игра «Что изменилось»: закрепить знания детей о геометрических фигурах. Данила, Егор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И/с «Мы умываемся» продолжать формировать умение умываться, соблюдая определенную последовательность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(Саша К., Ирина)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, бодрящая гимнастика, ходьба по тропе здоровья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Формировать умение выполнять движения соответственно тексту. Дидактическая игра «Оденем куклу» Вика, Ваня  . Наблюдения за работой воспитателя в уголке природы: мытье растений под душем. Развитие художественно-творческой деятельности: учить правильно держать карандаш при рисовании, формировать умение рисовать палочки и кружочки. (Саша, Варя).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знавательное развитие/ознакомление с окружающим миром</w:t>
            </w:r>
          </w:p>
          <w:p>
            <w:pPr>
              <w:pStyle w:val="Normal"/>
              <w:ind w:left="360" w:hanging="0"/>
              <w:rPr/>
            </w:pPr>
            <w:r>
              <w:rPr/>
              <w:t>Тема: «Мы – мамины помощник»</w:t>
            </w:r>
          </w:p>
          <w:p>
            <w:pPr>
              <w:pStyle w:val="Normal"/>
              <w:ind w:left="360" w:hanging="0"/>
              <w:rPr/>
            </w:pPr>
            <w:r>
              <w:rPr/>
              <w:t>Цель: дифференцировать предметы по величине, по цвету; развивать остроту слуха, зрительное восприятие, воспитывать опрятность, аккуратность и трудолюбие.</w:t>
            </w:r>
          </w:p>
          <w:p>
            <w:pPr>
              <w:pStyle w:val="Normal"/>
              <w:ind w:left="360" w:hanging="0"/>
              <w:rPr/>
            </w:pPr>
            <w:r>
              <w:rPr/>
              <w:t>Материал: куклы разной величины – 2шт, одежда для кукол: юбочки и кофточки или платья разных цветов, туфли разного размера, коляски, кроватки – по 2 шт, котик. (Н.А.Карпухина, стр.69)</w:t>
            </w:r>
          </w:p>
          <w:p>
            <w:pPr>
              <w:pStyle w:val="Normal"/>
              <w:rPr/>
            </w:pPr>
            <w:r>
              <w:rPr/>
              <w:t>1.</w:t>
              <w:tab/>
              <w:t>Художественно-эстетическое развитие/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 зеленой травой</w:t>
            </w:r>
          </w:p>
          <w:p>
            <w:pPr>
              <w:pStyle w:val="Normal"/>
              <w:rPr/>
            </w:pPr>
            <w:r>
              <w:rPr/>
              <w:t>Цель: закреплять умение понимать зависимость явлений в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Наблюдать за зеленой травой. Рассмотреть росточки, они нежные, светло-зеле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Сбор поломанных веток на участке.</w:t>
            </w:r>
          </w:p>
          <w:p>
            <w:pPr>
              <w:pStyle w:val="Normal"/>
              <w:rPr/>
            </w:pPr>
            <w:r>
              <w:rPr/>
              <w:t>Цель: формировать навыки коллективного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Найди , где спрятано»</w:t>
            </w:r>
          </w:p>
          <w:p>
            <w:pPr>
              <w:pStyle w:val="Normal"/>
              <w:rPr/>
            </w:pPr>
            <w:r>
              <w:rPr/>
              <w:t>Цели: учить ориентироваться 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ведерки, грабл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0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седа о том с каким настроением дети пришли в д/с. Утренняя гимнастика. П\и «Мой веселый звонкий мяч», учить соотносить движения с текстом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фланелеграфе сказку «Колобок». Игры в сенсорном уголке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И/с «Где твое полотенце?» формирование КГН.(Степа, Маша, Захар)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 половина дня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, бодрящая гимнастика, ходьба по тропе здоровья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\и «Лохматый пес»: учить действовать по сигнал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\и «Плавает, тонет»: бумажный  и пластмассовый  кораблик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Предложить детям Логические блоки Дьенеша . Данила, Саша С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ы детей с воздушным шариком: учить играть дружно, не отнимать друг у друг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дивидуальная работа по развитию основных движений (прыжки через палку)  Ваня, Маша 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знавательное развитие/ФЭМП</w:t>
            </w:r>
          </w:p>
          <w:p>
            <w:pPr>
              <w:pStyle w:val="Normal"/>
              <w:rPr/>
            </w:pPr>
            <w:r>
              <w:rPr/>
              <w:t>Цель: развитие умения слышать и называть пространственные предлоги и наречия, соотносить их с местом расположения конкретного предмета (в, на, под, здесь, там, тут)</w:t>
            </w:r>
          </w:p>
          <w:p>
            <w:pPr>
              <w:pStyle w:val="Normal"/>
              <w:rPr/>
            </w:pPr>
            <w:r>
              <w:rPr/>
              <w:t>Материал: игрушки (петух, курица, собака, кошка, мышка, корова), иллюстрации с изображением этих игрушек. (И.А.Помораева, .В.А. Позина, стр.31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Физическое развитие Физическое развити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 Ч.- ходьба с перешагиванием веревки, бег между двумя линиями.. О.ч. –прыжки на двух ногах, прокатывание мяча одной рукой, проползание под скамейку. З.ч. – спокойная ходьба. Оборудование: мячи малые, обручи, скамейки, дуги, веревка, гимнастические палки, бубен, игрушки, свисток. (С. Ю. Федорова. с 70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насекомыми</w:t>
            </w:r>
          </w:p>
          <w:p>
            <w:pPr>
              <w:pStyle w:val="Normal"/>
              <w:rPr/>
            </w:pPr>
            <w:r>
              <w:rPr/>
              <w:t>Цель: формировать реалистические представления о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Воспитатель загадывает детям загадку, задает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Коллективный труд по уборке территории.</w:t>
            </w:r>
          </w:p>
          <w:p>
            <w:pPr>
              <w:pStyle w:val="Normal"/>
              <w:rPr/>
            </w:pPr>
            <w:r>
              <w:rPr/>
              <w:t>Цель: закреплять умение концентрировать внимание на определенных объектах, сочетать силу  и быстр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Кто быстрее?»</w:t>
            </w:r>
          </w:p>
          <w:p>
            <w:pPr>
              <w:pStyle w:val="Normal"/>
              <w:rPr/>
            </w:pPr>
            <w:r>
              <w:rPr/>
              <w:t>Цель: учить свободно бегать, не наталкиваясь друг на друга, реагировать на сигнал, возвращаясь на мес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Лопатки, ведер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11.04.19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том, что видел ребенок по дороге в детский сад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тренняя гимнастика. Д\и «Чей малыш?», «Чья мама?» — уточнить знания о диких животных.  Наблюдения за работой помощника воспитателя: сервировка стола. Напомнить о необходимости благодарить после еды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И/с «Убираем вещи в шкаф» Формирование навыков самообслуживания.  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 бодрящая гимнастика, ходьба по тропе здоровья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детей с песком «Мука для пирожков»: просеивание песка. Продолжать знакомить со свойствами  песка, развивать моторику рук, воспитывать аккуратность в работе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\и «Раздувайся пузырь»: закреплять умение выполнять действия в соответствии с текстом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в кукольном уголке: накроем стол для кукол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удожественно-эстетическое развитие/музы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Дидактическое упражнение  «Я ищу детей, которые полюбили бы меня…»</w:t>
            </w:r>
          </w:p>
          <w:p>
            <w:pPr>
              <w:pStyle w:val="Normal"/>
              <w:rPr/>
            </w:pPr>
            <w:r>
              <w:rPr/>
              <w:t>Цель: привлечь внимание детей к новой игрушке; учить их рассказывать о том, как они будут играть с ней.  Материал: кукла, машина. (В.В.Гербова, стр.8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Ведерки, грабл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12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седа о состоянии погоды на улице.  Утренняя гимнастика Игры детей в дидактическом уголке разрезные картинки «Домашние животные»(Ваня, Захар)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ы в строительном уголке: постройка  дома для большой семьи, башенки, лесенки. Обыграть постройки.(Саша К, Маша 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Кот и мыши»: учить действовать по сигналу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ы с мыльными пузырями: поднять настроение детей. Развивать ловкость при ловле пузырей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детей в строительном уголке: построить забор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По развитию движений бросание мяча в корзину(Андрей, Саша Кл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Чтение главы «Друзья» из книги Ч.Янчарского «Приключения Мишки Ушастика»</w:t>
            </w:r>
          </w:p>
          <w:p>
            <w:pPr>
              <w:pStyle w:val="Normal"/>
              <w:rPr/>
            </w:pPr>
            <w:r>
              <w:rPr/>
              <w:t>Цель: вызвать у детей радость за Мишку Ушастика нашедшего друзей, и желание узнать что-то новое про симпатичного медвежонка.</w:t>
            </w:r>
          </w:p>
          <w:p>
            <w:pPr>
              <w:pStyle w:val="Normal"/>
              <w:rPr/>
            </w:pPr>
            <w:r>
              <w:rPr/>
              <w:t>Материал: рассказ из книги Ч.Янчарского «Друзья», игрушка медвежонок. (В.В.Гербова, стр.85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удожественно-эстетическое развитие/лепка</w:t>
            </w:r>
          </w:p>
          <w:p>
            <w:pPr>
              <w:pStyle w:val="Normal"/>
              <w:rPr/>
            </w:pPr>
            <w:r>
              <w:rPr/>
              <w:t>Тема: «Угостим петушка горошком»</w:t>
            </w:r>
          </w:p>
          <w:p>
            <w:pPr>
              <w:pStyle w:val="Normal"/>
              <w:rPr/>
            </w:pPr>
            <w:r>
              <w:rPr/>
              <w:t>Цель: учить детей лепить, отщипывая кусочки от основного куска и формируя шарики; развивать интерес к простейшим действиям с пластилином; развивать мелкую моторику рук; прививать желание заботиться о животных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изделия, оборудование – пластилин, доска для каждого ребенка, игрушка петушок, картинка по теме. (О.В.Павлова, стр.8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зическое развитие. Цель: 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 В. Ч.- ходьба с перешагиванием веревки, бег между двумя линиями.. О.ч. –прыжки на двух ногах, прокатывание мяча одной рукой, проползание под скамейку. З.ч. – спокойная ходьба. Оборудование: мячи малые, обручи, флажки, скамейки, дуги, веревка, гимнастические палки, игрушки, свисток. (С. Ю. Федорова. с 70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транспортом</w:t>
            </w:r>
          </w:p>
          <w:p>
            <w:pPr>
              <w:pStyle w:val="Normal"/>
              <w:rPr/>
            </w:pPr>
            <w:r>
              <w:rPr/>
              <w:t>Цели: расширять знания о транспор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дать детям вопросы:</w:t>
            </w:r>
          </w:p>
          <w:p>
            <w:pPr>
              <w:pStyle w:val="Normal"/>
              <w:rPr/>
            </w:pPr>
            <w:r>
              <w:rPr/>
              <w:t>-Какие виды машин вы знаете?</w:t>
            </w:r>
          </w:p>
          <w:p>
            <w:pPr>
              <w:pStyle w:val="Normal"/>
              <w:rPr/>
            </w:pPr>
            <w:r>
              <w:rPr/>
              <w:t>-Чем легковые машины отличаются от грузовых?</w:t>
            </w:r>
          </w:p>
          <w:p>
            <w:pPr>
              <w:pStyle w:val="Normal"/>
              <w:rPr/>
            </w:pPr>
            <w:r>
              <w:rPr/>
              <w:t>Едем, едем мы домой</w:t>
            </w:r>
          </w:p>
          <w:p>
            <w:pPr>
              <w:pStyle w:val="Normal"/>
              <w:rPr/>
            </w:pPr>
            <w:r>
              <w:rPr/>
              <w:t>На машине легко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Раскидывание оставшегося снега.</w:t>
            </w:r>
          </w:p>
          <w:p>
            <w:pPr>
              <w:pStyle w:val="Normal"/>
              <w:rPr/>
            </w:pPr>
            <w:r>
              <w:rPr/>
              <w:t>Цель: приучать соблюдать чистоту и порядок на участке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Воробушки и кот»</w:t>
            </w:r>
          </w:p>
          <w:p>
            <w:pPr>
              <w:pStyle w:val="Normal"/>
              <w:rPr/>
            </w:pPr>
            <w:r>
              <w:rPr/>
              <w:t>Цель: -учить мягко спрыгивать, сгибая ноги в колен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Грабли, ведерки, лопатки.</w:t>
            </w:r>
          </w:p>
        </w:tc>
      </w:tr>
      <w:tr>
        <w:trPr>
          <w:trHeight w:val="2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15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рием детей. Беседа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Утренняя гимнастика. Игры детей: накормим куклу и уложим спать.( Саша К., Вика). Прививать бережное отношение, учить заботиться о других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Прочитать книжки из книжного уголка по желанию детей. Напомнить последовательность одевания во время сбора на прогулку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 бодрящая гимнастика, ходьба по тропе здоровья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\и «Птички в гнездышках»: учить действовать по сигнал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ы в уголке «Доктора» Игровая ситуация: я поранил палец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ы детей в дидактическом уголке: пирамидки, мягкие пазлы, вкладыши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\и «Воздушные шары» Маша, Степа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Художественно-эстетическое развитие/рисование</w:t>
            </w:r>
          </w:p>
          <w:p>
            <w:pPr>
              <w:pStyle w:val="Normal"/>
              <w:rPr/>
            </w:pPr>
            <w:r>
              <w:rPr/>
              <w:t>Тема: «Травка для зайчат»</w:t>
            </w:r>
          </w:p>
          <w:p>
            <w:pPr>
              <w:pStyle w:val="Normal"/>
              <w:rPr/>
            </w:pPr>
            <w:r>
              <w:rPr/>
              <w:t>Цель: учить рисовать травку короткими штрихами, свободно располагать штрихи по всей поверхности листа, идентифицировать зеленый цвет; познакомить с зеленым цветом; создать радостное настроение от проделанной работы; развивать умение рисовать красками; воспитывать аккуратность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педагогического рисунка, вербальные – стихи, оборудование – краски зеленого цвета, баночки под воду, кисточки, салфетки на каждого ребенка, листы бумаги на каждого ребенка, мольберт, картинки. (О.В.Павлова, стр.82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Физическое развитие 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- ходьба со сменой характера движения, бег со сменой направления движения. О. ч.- подпрыгивание до игрушки, подползание под веревку, катание мяча между предметами. З.ч.- спокойная ходьба. Оборудование: скамейки, дуги, веревка, гимнастические палки, бревно, лестница, стульчики, бубен, игрушки, свисток. (С. Ю. Федорова. с 71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е за птицами </w:t>
            </w:r>
          </w:p>
          <w:p>
            <w:pPr>
              <w:pStyle w:val="Normal"/>
              <w:rPr/>
            </w:pPr>
            <w:r>
              <w:rPr/>
              <w:t>Цели: расширять знания о птицах, прилетающих на участок детского с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ть детям вопросы. Отметить что воробьи прыгают- как на пружинках, летают , сидят на деревьях. Предложить детям попрыгать как вороб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Подрезание и подвязка веток деревьев и кустарников.</w:t>
            </w:r>
          </w:p>
          <w:p>
            <w:pPr>
              <w:pStyle w:val="Normal"/>
              <w:rPr/>
            </w:pPr>
            <w:r>
              <w:rPr/>
              <w:t>Цель: прививать бережное отношение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Извилистая тропинка»</w:t>
            </w:r>
          </w:p>
          <w:p>
            <w:pPr>
              <w:pStyle w:val="Normal"/>
              <w:rPr/>
            </w:pPr>
            <w:r>
              <w:rPr/>
              <w:t>Цель: учить двигаться в колонне за ведущим, повторяя е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формочки.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6.04.19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 о том, что видел ребенок по дороге в д/с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ренняя гимнастика. П\и «Догони мяч», учить играть дружно, не толкаясь. Игры в кукольном уголке: готовим обед из трех блюд. (Егор, Данила) Отгадывание загадок о домашних животных. Наблюдение, как помощник воспитателя использует в работе веник. Воспитывать уважение к труду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И/с «Научим куклу Катю одеваться на прогулку»  формирование навыков самообслуживания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, бодрящая гимнастика, ходьба по тропе здоровья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\и «Птички в гнездышке»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гры в кукольном уголке. Готовимся  приходу гостей: сервировка стола к чаю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Игры в дидактическом уголке: вкладыши, парные картинки. Учить подбирать вкладыши по контуру. (Вика, Степа). Напомнить о необходимости наводить порядок в игровом уголке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знавательное развитие/ознакомление с окружающим миром</w:t>
            </w:r>
          </w:p>
          <w:p>
            <w:pPr>
              <w:pStyle w:val="Normal"/>
              <w:rPr/>
            </w:pPr>
            <w:r>
              <w:rPr/>
              <w:t>Тема: «Выходи, дружок, на зелененький лужок»</w:t>
            </w:r>
          </w:p>
          <w:p>
            <w:pPr>
              <w:pStyle w:val="Normal"/>
              <w:rPr/>
            </w:pPr>
            <w:r>
              <w:rPr/>
              <w:t>Цель: дать представление об одуванчике  ромашке, учить находить такой же цветок, как у воспитателя на картинке; развивать зрительное восприятие и связывать изображение со словом; воспитывать любовь к природе.</w:t>
            </w:r>
          </w:p>
          <w:p>
            <w:pPr>
              <w:pStyle w:val="Normal"/>
              <w:rPr/>
            </w:pPr>
            <w:r>
              <w:rPr/>
              <w:t>Материал: фланелеграф (магнитная доска), фигурки для фланелеграфа: одуванчик, ромашка, травка, птичка, солнышко, кукла Маша, разрезные картинки – 2 части (р.Карпухина, стр.71)</w:t>
            </w:r>
          </w:p>
          <w:p>
            <w:pPr>
              <w:pStyle w:val="Normal"/>
              <w:rPr/>
            </w:pPr>
            <w:r>
              <w:rPr/>
              <w:t>2.</w:t>
              <w:tab/>
              <w:t>Художественно-эстетическое развитие/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 зеленой травой</w:t>
            </w:r>
          </w:p>
          <w:p>
            <w:pPr>
              <w:pStyle w:val="Normal"/>
              <w:rPr/>
            </w:pPr>
            <w:r>
              <w:rPr/>
              <w:t>Цель: закреплять умение понимать зависимость явлений в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Наблюдать за зеленой травой. Рассмотреть росточки, они нежные, светло-зеле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Сбор поломанных веток на участке.</w:t>
            </w:r>
          </w:p>
          <w:p>
            <w:pPr>
              <w:pStyle w:val="Normal"/>
              <w:rPr/>
            </w:pPr>
            <w:r>
              <w:rPr/>
              <w:t>Цель: формировать навыки коллективного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Найди , где спрятано»</w:t>
            </w:r>
          </w:p>
          <w:p>
            <w:pPr>
              <w:pStyle w:val="Normal"/>
              <w:rPr/>
            </w:pPr>
            <w:r>
              <w:rPr/>
              <w:t>Цели: учить ориентироваться 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ведерки, грабл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7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ем детей в группу. Беседа о настроение с которым пришли в детский сад, вспомнить чем занимались вчера, чем бы хотели заниматься сегодня. Утренняя гимнастика. Вспомнить сказку «Козлята и волк», составить рассказ по иллюстрациям в книжке. Обратить внимание о заботливом отношении козы к козляткам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П\и «Кот и мыши» После возвращения с прогулки учить детей аккуратно вешать одежду за вешалку на крючок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 половина дня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 время еды напомнить о необходимости пользоваться салфеткой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\и «Раздувайся пузырь» — продолжать учить строиться в круг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в уголке доктора: у куклы болит ножка, необходимо отвезти ее в больниц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чи Повторение знакомых потешек, песен о маме, пальчиковую гимнастику «К деткам курочка пришла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color w:val="000000"/>
              </w:rPr>
              <w:t>Игры со строительным материалом: постройка моста, ворот, гаража для машин..,(Ирина, Егор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знавательное развитие/ФЭМП</w:t>
            </w:r>
          </w:p>
          <w:p>
            <w:pPr>
              <w:pStyle w:val="Normal"/>
              <w:rPr/>
            </w:pPr>
            <w:r>
              <w:rPr/>
              <w:t>Цель: развитие умения формировать группы однородных предметов, различать их количество и обозначать соответствующими словами: много – один, один – много, много- мало, много- много; развитие умения двигаться за взрослым в определенном направлении.</w:t>
            </w:r>
          </w:p>
          <w:p>
            <w:pPr>
              <w:pStyle w:val="Normal"/>
              <w:rPr/>
            </w:pPr>
            <w:r>
              <w:rPr/>
              <w:t>Материал: «Полянка», изготовленная и плотного картона, зайчики, елочки, 2 корзины, одинаковые мячи, дорожка из плотного картона. (И.А.Помораева, В.А.Позина, стр.32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изическое развитие 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- ходьба со сменой характера движения, бег со сменой направления движения. О. ч.- подпрыгивание до игрушки, подползание под веревку, катание мяча между предметами. З.ч.- спокойная ходьба.  Оборудование: мячи малые, обручи, флажки, скамейки, дуги, веревка, гимнастические палки, бревно, лестница, стульчики, бубен, игрушки, свисток. (С. Ю. Федорова. с 71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насекомыми</w:t>
            </w:r>
          </w:p>
          <w:p>
            <w:pPr>
              <w:pStyle w:val="Normal"/>
              <w:rPr/>
            </w:pPr>
            <w:r>
              <w:rPr/>
              <w:t>Цель: формировать реалистические представления о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Воспитатель загадывает детям загадку, задает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Коллективный труд по уборке территории.</w:t>
            </w:r>
          </w:p>
          <w:p>
            <w:pPr>
              <w:pStyle w:val="Normal"/>
              <w:rPr/>
            </w:pPr>
            <w:r>
              <w:rPr/>
              <w:t>Цель: закреплять умение концентрировать внимание на определенных объектах, сочетать силу  и быстр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Кто быстрее?»</w:t>
            </w:r>
          </w:p>
          <w:p>
            <w:pPr>
              <w:pStyle w:val="Normal"/>
              <w:rPr/>
            </w:pPr>
            <w:r>
              <w:rPr/>
              <w:t>Цель: учить свободно бегать, не наталкиваясь друг на друга, реагировать на сигнал, возвращаясь на мес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Лопатки, веде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18.04.19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ем детей в группу. Беседа о том, что интересного они видели по дороге в детский сад. Утренняя гимнастика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ние: найди  медведей в группе из разных материалов (меховой, пластмассовый, резиновый). Обследовать игрушки, выяснить свойства и качества материалов. Сравнить медведей по размеру. Объяснить, что это медвежья семья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Д\и «Полянка» (Захар, Саша К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Догоните меня»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упредить об опасностях при беге (не толкаться, бегать аккуратно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поминать о правилах в умывальной комнате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ы в строительном уголке: строим детскую площадку (качели, лестницу, горку)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Д\и «Подбери по цвету». Формировать умение соотносить цвета. (Маша, Ирина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ание с горки. Развивать двигательные качества, доставить детям радость.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 </w:t>
            </w:r>
            <w:r>
              <w:rPr/>
              <w:t>Художественно-эстетическое развитие/музы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Рассматривание картин из серии «Домашние животные»</w:t>
            </w:r>
          </w:p>
          <w:p>
            <w:pPr>
              <w:pStyle w:val="Normal"/>
              <w:rPr/>
            </w:pPr>
            <w:r>
              <w:rPr/>
              <w:t>Цель: помочь детям увидеть различия между взрослыми животными и их детенышами, обогащать и активизировать словарь, развивать инициативную речь.</w:t>
            </w:r>
          </w:p>
          <w:p>
            <w:pPr>
              <w:pStyle w:val="Normal"/>
              <w:rPr/>
            </w:pPr>
            <w:r>
              <w:rPr/>
              <w:t>Материал: иллюстрации «Домашние животные и их детеныши». (В.В.Гербова, стр.86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Ведерки, грабл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19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 Беседа о том, с кем дети пришли в детский сад, куда отправились родители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ренняя гимнастика. Д\и «Одень кукол», добиваться правильного названия одежды, называние цвета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книг из книжного уголка по желанию детей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Д\и «Собери гирлянду»: учить различать и группировать цвета. (Маша, Степа).   </w:t>
            </w:r>
            <w:r>
              <w:rPr/>
              <w:t>Побуждать к самостоятельности при подготовке ко сну, выворачивать одежду, аккуратно складывать на стульчик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\и «Ровным кругом», учить соотносить движения с текстом. Рисование своих ладошек, разукрашивание по контору. Учить не выходить за контур. Саша К., Вика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ы детей с водой: «Рыбалка»: вылавливание рыбок с помощью удочек.  Сенсорное развитие Д\и «Молоточек и втулочки» формирование умение различать и называть цвета. 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«Купание куклы Кати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и научить употреблять в речи названия предметов, действий, качеств: ванночка, мыло, мыльница, полотенце, намыливать, смывать мыло, вытирать, горячая, холодная, теплая вода; показывать малышам, как интересно можно играть с куклой.</w:t>
            </w:r>
          </w:p>
          <w:p>
            <w:pPr>
              <w:pStyle w:val="Normal"/>
              <w:rPr/>
            </w:pPr>
            <w:r>
              <w:rPr/>
              <w:t>Материал: ванночка, кукла Катя. (В.В.Гербова, стр.87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  <w:tab/>
              <w:t>Художественно-эстетическое развитие/лепка</w:t>
            </w:r>
          </w:p>
          <w:p>
            <w:pPr>
              <w:pStyle w:val="Normal"/>
              <w:rPr/>
            </w:pPr>
            <w:r>
              <w:rPr/>
              <w:t>Тема: «Вишенки для компота»</w:t>
            </w:r>
          </w:p>
          <w:p>
            <w:pPr>
              <w:pStyle w:val="Normal"/>
              <w:rPr/>
            </w:pPr>
            <w:r>
              <w:rPr/>
              <w:t>Цель: учить лепить предмет, состоящий из нескольких частей; закреплять умения отщипывать от целого куска пластилина необходимое количество, скатывать пластилин между ладонями круговыми движениями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изделия, вербальные – стихи, оборудование – пластилин, дощечки, влажные салфетки, вишенки. (О.В.Павлова, стр.84)</w:t>
            </w:r>
          </w:p>
          <w:p>
            <w:pPr>
              <w:pStyle w:val="Normal"/>
              <w:rPr/>
            </w:pPr>
            <w:r>
              <w:rPr/>
              <w:t>2.</w:t>
              <w:tab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 В.ч.- ходьба со сменой характера движения, бег со сменой направления движения. О. ч.- подпрыгивание до игрушки, подползание под веревку, катание мяча между предметами. З.ч.- спокойная ходьба. Оборудование: мячи малые, обручи, флажки, скамейки, дуги, веревка, гимнастические палки, бревно, лестница, стульчики, бубен, игрушки, свисток. (С. Ю. Федорова. с 71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транспортом</w:t>
            </w:r>
          </w:p>
          <w:p>
            <w:pPr>
              <w:pStyle w:val="Normal"/>
              <w:rPr/>
            </w:pPr>
            <w:r>
              <w:rPr/>
              <w:t>Цели: расширять знания о транспор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дать детям вопросы:</w:t>
            </w:r>
          </w:p>
          <w:p>
            <w:pPr>
              <w:pStyle w:val="Normal"/>
              <w:rPr/>
            </w:pPr>
            <w:r>
              <w:rPr/>
              <w:t>-Какие виды машин вы знаете?</w:t>
            </w:r>
          </w:p>
          <w:p>
            <w:pPr>
              <w:pStyle w:val="Normal"/>
              <w:rPr/>
            </w:pPr>
            <w:r>
              <w:rPr/>
              <w:t>-Чем легковые машины отличаются от грузовых?</w:t>
            </w:r>
          </w:p>
          <w:p>
            <w:pPr>
              <w:pStyle w:val="Normal"/>
              <w:rPr/>
            </w:pPr>
            <w:r>
              <w:rPr/>
              <w:t>Едем, едем мы домой</w:t>
            </w:r>
          </w:p>
          <w:p>
            <w:pPr>
              <w:pStyle w:val="Normal"/>
              <w:rPr/>
            </w:pPr>
            <w:r>
              <w:rPr/>
              <w:t>На машине легко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Раскидывание оставшегося снега.</w:t>
            </w:r>
          </w:p>
          <w:p>
            <w:pPr>
              <w:pStyle w:val="Normal"/>
              <w:rPr/>
            </w:pPr>
            <w:r>
              <w:rPr/>
              <w:t>Цель: приучать соблюдать чистоту и порядок на участке детского са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Воробушки и кот»</w:t>
            </w:r>
          </w:p>
          <w:p>
            <w:pPr>
              <w:pStyle w:val="Normal"/>
              <w:rPr/>
            </w:pPr>
            <w:r>
              <w:rPr/>
              <w:t>Цель: -учить мягко спрыгивать, сгибая ноги в колен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Грабли, ведерки, лопатк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22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гимнастика. Рассматривание игрушек в уголке и на картинках. Подобрать раскраски игрушек: учить раскрашивать, не выходя за контуры, держать правильно карандаш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Допрыгни до игрушки» развивать ОВД (прыжки) (Степа, Саша С). Отгадывание загадок об игрушках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Во время раздевания перед сном учить аккуратно вешать на стульчик, выворачивать свои вещи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степенный подъем детей, воздушные ванны,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\и «Воробышки автомобиль»: учить действовать по сигналу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в кукольном уголке: кукла устала и хочет отдохнуть, что делать (раздеть, положить спать, спеть колыбельную). Игры с настольными играми: лото, домино (по желанию)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Развитие художественно-творческой деятельности Рисование геометрических фигур карандашом.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Художественно-эстетическое развитие/музык</w:t>
            </w:r>
          </w:p>
          <w:p>
            <w:pPr>
              <w:pStyle w:val="Normal"/>
              <w:rPr/>
            </w:pPr>
            <w:r>
              <w:rPr/>
              <w:t>2.</w:t>
              <w:tab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- ходьба со сменой характера движения, бег между двумя линиями. О.ч. – перепрыгивание через две параллельные линии, перелезание через бревно, прокатывание мяча между предметами. З. ч. – спокойная ходьба. Оборудование: мячи малые, обручи, бревно, стульчики, свисток. (С. Ю. Федорова. с 72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е за птицами </w:t>
            </w:r>
          </w:p>
          <w:p>
            <w:pPr>
              <w:pStyle w:val="Normal"/>
              <w:rPr/>
            </w:pPr>
            <w:r>
              <w:rPr/>
              <w:t>Цели: расширять знания о птицах, прилетающих на участок детского с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ть детям вопросы. Отметить что воробьи прыгают- как на пружинках, летают , сидят на деревьях. Предложить детям попрыгать как вороб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Подрезание и подвязка веток деревьев и кустарников.</w:t>
            </w:r>
          </w:p>
          <w:p>
            <w:pPr>
              <w:pStyle w:val="Normal"/>
              <w:rPr/>
            </w:pPr>
            <w:r>
              <w:rPr/>
              <w:t>Цель: прививать бережное отношение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Извилистая тропинка»</w:t>
            </w:r>
          </w:p>
          <w:p>
            <w:pPr>
              <w:pStyle w:val="Normal"/>
              <w:rPr/>
            </w:pPr>
            <w:r>
              <w:rPr/>
              <w:t>Цель: учить двигаться в колонне за ведущим, повторяя е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формочк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23.04.19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: какая погода на улице, что изменилось. Утренняя гимнастика. П\и «Пузырь»: учить строить ровный круг. Предложить среди игрушек найти героев сказки «Колобок». Рассказать сказку с помощью игрушек .Напомнить, что после прогулки надо вещи аккуратно убирать в шкаф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Беседа о правилах поведения на прогулке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,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\и «Вышла курочка гулять». Учить действовать в соответствие с текстом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/с «У дочки болит животик, что делать?» обогащать игровой опыт детей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/и разрезные картинки, вкладыши: развитие мышления, внимания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мелкой моторики: шнуровки и застежки. Саша, Ваня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ознавательное развитие/ознакомление с окружающим миром</w:t>
            </w:r>
          </w:p>
          <w:p>
            <w:pPr>
              <w:pStyle w:val="Normal"/>
              <w:rPr/>
            </w:pPr>
            <w:r>
              <w:rPr/>
              <w:t>Тема: «Желтые, пушистые»</w:t>
            </w:r>
          </w:p>
          <w:p>
            <w:pPr>
              <w:pStyle w:val="Normal"/>
              <w:rPr/>
            </w:pPr>
            <w:r>
              <w:rPr/>
              <w:t>Цель: дать представление о цыпленке: желтый, пушистый, бегает, клюет зернышки, пищит – пи-пи-пи; развивать зрительную координацию, звукоподражание; воспитывать доброе отношение к животным.</w:t>
            </w:r>
          </w:p>
          <w:p>
            <w:pPr>
              <w:pStyle w:val="Normal"/>
              <w:rPr/>
            </w:pPr>
            <w:r>
              <w:rPr/>
              <w:t>Материал: цыпленок игрушка, мисочка с зерном и водичкой, собачка, кукла Таня, ширма. (Н.А.Карпухина, стр.73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Художественно-эстетическое развитие/рисование</w:t>
            </w:r>
          </w:p>
          <w:p>
            <w:pPr>
              <w:pStyle w:val="Normal"/>
              <w:rPr/>
            </w:pPr>
            <w:r>
              <w:rPr/>
              <w:t>Тема: «Красивый цветок»</w:t>
            </w:r>
          </w:p>
          <w:p>
            <w:pPr>
              <w:pStyle w:val="Normal"/>
              <w:rPr/>
            </w:pPr>
            <w:r>
              <w:rPr/>
              <w:t>Цель: развивать у детей эстетическое восприятие, желание наклеить цветок, мелкую моторику рук; учить располагать лепестки вокруг середины, выполнять из разной по размеру мозайки  композицию – цветок, выкладывать середину  и вокруг нее лепестки; закреплять навыки работы с клеем; воспитывать интерес к творческой деятельности.</w:t>
            </w:r>
          </w:p>
          <w:p>
            <w:pPr>
              <w:pStyle w:val="Normal"/>
              <w:rPr/>
            </w:pPr>
            <w:r>
              <w:rPr/>
              <w:t>Средства реализации: наглядные – образец педагогического рисунка, вербальные – стихи,  оборудование – бумага пол листа А4 с наклеенным стебельком, листьями; лепестки на каждом столе могут быть разные по цвету, клей, салфетки. (О.В.Павлова, стр.85) 1.</w:t>
              <w:tab/>
              <w:t>Художественно-эстетическое развитие/му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 зеленой травой</w:t>
            </w:r>
          </w:p>
          <w:p>
            <w:pPr>
              <w:pStyle w:val="Normal"/>
              <w:rPr/>
            </w:pPr>
            <w:r>
              <w:rPr/>
              <w:t>Цель: закреплять умение понимать зависимость явлений в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Наблюдать за зеленой травой. Рассмотреть росточки, они нежные, светло-зеле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Сбор поломанных веток на участке.</w:t>
            </w:r>
          </w:p>
          <w:p>
            <w:pPr>
              <w:pStyle w:val="Normal"/>
              <w:rPr/>
            </w:pPr>
            <w:r>
              <w:rPr/>
              <w:t>Цель: формировать навыки коллективного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Найди , где спрятано»</w:t>
            </w:r>
          </w:p>
          <w:p>
            <w:pPr>
              <w:pStyle w:val="Normal"/>
              <w:rPr/>
            </w:pPr>
            <w:r>
              <w:rPr/>
              <w:t>Цели: учить ориентироваться 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ведерки, грабл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24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 w:before="120" w:after="120"/>
              <w:rPr>
                <w:color w:val="000000"/>
              </w:rPr>
            </w:pPr>
            <w:r>
              <w:rPr>
                <w:color w:val="000000"/>
              </w:rPr>
              <w:t>Прием детей в группу. Беседа о том с кем дети пришли в д/с: повторить имена членов семьи. Утренняя гимнастика. Игры в кукольном уголке. Наведем порядок в шкафчике с посудой: вымыть всю посуду, вытереть, и аккуратно расставить. Вспомнить название посуды, назначение, определить цвет.</w:t>
            </w:r>
          </w:p>
          <w:p>
            <w:pPr>
              <w:pStyle w:val="Normal"/>
              <w:spacing w:lineRule="atLeast" w:line="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\и «Птички в гнездышках», учить действовать по сигналу.</w:t>
            </w:r>
          </w:p>
          <w:p>
            <w:pPr>
              <w:pStyle w:val="Normal"/>
              <w:spacing w:lineRule="atLeast" w:line="0" w:before="120" w:after="120"/>
              <w:rPr>
                <w:u w:val="single"/>
              </w:rPr>
            </w:pPr>
            <w:r>
              <w:rPr>
                <w:color w:val="000000"/>
              </w:rPr>
              <w:t>И/с: «Моем ручки сами» повторение последовательности мытья рук. Вспомнить потешку «Водичка, водичка»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 половина дня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епенный подъем детей, воздушные ванны бодрящая гимнастика, ходьба по тропе здоровья. Наблюдение, как помощник воспитателя меняет постельное белье.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ы с мягким строителем, построить машину, самолет. 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\и «Веселая шнуровка» Маша, Данила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знавательное развитие/ФЭМП</w:t>
            </w:r>
          </w:p>
          <w:p>
            <w:pPr>
              <w:pStyle w:val="Normal"/>
              <w:rPr/>
            </w:pPr>
            <w:r>
              <w:rPr/>
              <w:t>Цель: развитие умения различать количество предметов (много-один), использовать в речи существительные во множественном и единственном числе; развитие умения двигаться за взрослым в определенном направлении.</w:t>
            </w:r>
          </w:p>
          <w:p>
            <w:pPr>
              <w:pStyle w:val="Normal"/>
              <w:rPr/>
            </w:pPr>
            <w:r>
              <w:rPr/>
              <w:t>Материал: тазик с водой, бумажные или пластмассовые лодочки одного цвета и размера, поднос, салфетка. (И.А.Помораева, В.А.Позина, стр.33)</w:t>
            </w:r>
          </w:p>
          <w:p>
            <w:pPr>
              <w:pStyle w:val="Normal"/>
              <w:ind w:left="360" w:hanging="0"/>
              <w:rPr/>
            </w:pPr>
            <w:r>
              <w:rPr/>
              <w:t>2.</w:t>
              <w:tab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 В.ч. – ходьба с перешагиванием палки, бег со сменой направления движения. О.ч. – перепрыгивание через параллельные линии, влезание на лестницу, прокатывание мяча. З.ч.- спокойная ходьба. Оборудование: мячи малые, обручи, флажки, скамейки, дуги, веревка, гимнастические палки, бревно, лестница, стульчики, бубен, игрушки, свисток. (С. Ю. Федорова. с 6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насекомыми</w:t>
            </w:r>
          </w:p>
          <w:p>
            <w:pPr>
              <w:pStyle w:val="Normal"/>
              <w:rPr/>
            </w:pPr>
            <w:r>
              <w:rPr/>
              <w:t>Цель: формировать реалистические представления о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Воспитатель загадывает детям загадку, задает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Коллективный труд по уборке территории.</w:t>
            </w:r>
          </w:p>
          <w:p>
            <w:pPr>
              <w:pStyle w:val="Normal"/>
              <w:rPr/>
            </w:pPr>
            <w:r>
              <w:rPr/>
              <w:t>Цель: закреплять умение концентрировать внимание на определенных объектах, сочетать силу  и быстро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Кто быстрее?»</w:t>
            </w:r>
          </w:p>
          <w:p>
            <w:pPr>
              <w:pStyle w:val="Normal"/>
              <w:rPr/>
            </w:pPr>
            <w:r>
              <w:rPr/>
              <w:t>Цель: учить свободно бегать, не наталкиваясь друг на друга, реагировать на сигнал, возвращаясь на мест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носной материал </w:t>
            </w:r>
          </w:p>
          <w:p>
            <w:pPr>
              <w:pStyle w:val="Normal"/>
              <w:rPr/>
            </w:pPr>
            <w:r>
              <w:rPr/>
              <w:t>Лопатки, ведерк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25.04.19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том, что интересного заметили по дороге в детский сад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ренняя гимнастика. Математическая игра «Что изменилось»: закрепить представления детей о геометрических фигурах. (Захар, Егор)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Самолеты»: учить действовать по сигналу. 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Игры детей в дидактическом уголке. Игры «Картинки половинки», лото, мозаика «Уточка»  индивидуальная работа по возникшим затруднениям.  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 Предложить построить поезд из стульчиков. Поездка в деревню: отгадывание загадок о домашних животных. П\и «Зайка серенький сидит»: соответствие движению тексту. Игры в дидактическом уголке: вкладыши, пирамидки, «Притворщик» (Саша К., Вика)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Художественно-эстетическое развитие/музыка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Тема: Чтение сказки Д.Биссета «Га-га-га»</w:t>
            </w:r>
          </w:p>
          <w:p>
            <w:pPr>
              <w:pStyle w:val="Normal"/>
              <w:rPr/>
            </w:pPr>
            <w:r>
              <w:rPr/>
              <w:t>Цель: вызвать у детей симпатию к маленькому гусенку, открывающему мир; поупражнять малышей в произнесении звукоподражаний.</w:t>
            </w:r>
          </w:p>
          <w:p>
            <w:pPr>
              <w:pStyle w:val="Normal"/>
              <w:rPr/>
            </w:pPr>
            <w:r>
              <w:rPr/>
              <w:t>Материал: книга со сказкой Д.Биссета «Га-га-га». (В.В.Гербова, стр.88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</w:rPr>
            </w:pPr>
            <w:r>
              <w:rPr/>
              <w:t>Физическое разви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Ведерки, грабл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26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рием детей в группу. Беседа о том, чем хотели бы сегодня заниматься дети в какие игрушки (игры) поиграть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Утренняя гимнастика Д\и «Разноцветное настроение»: учить различать грустное и веселое настроение, стимулировать внимание детей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\и «Кот и мыши»: учить действовать по сигналу. Игры детей в уголке «Доктор»: у моей дочки болит зубик.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color w:val="000000"/>
              </w:rPr>
              <w:t>И/с: «Катя обедает с нами»  закреплять правила поведения за столом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 бодрящая гимнастика, ходьба по тропе здоровья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гры детей с песком: просеивание через сито, воронку. Сделать куличики для мамы, папы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Игры в строительном уголке: построить мебель для куклы. (Маша , Саша   К.)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редложить навести порядок во всех уголках.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Повторение материалов</w:t>
            </w:r>
          </w:p>
          <w:p>
            <w:pPr>
              <w:pStyle w:val="Normal"/>
              <w:rPr/>
            </w:pPr>
            <w:r>
              <w:rPr/>
              <w:t xml:space="preserve">Цель: с помощью разных приемов помочь детям вспомнить сказки, прочитанные на предыдущих занятиях, побуждая к инициативным высказываниям. (В.В.Гербова, стр.88) </w:t>
            </w:r>
          </w:p>
          <w:p>
            <w:pPr>
              <w:pStyle w:val="Normal"/>
              <w:ind w:left="360" w:hanging="0"/>
              <w:rPr/>
            </w:pPr>
            <w:r>
              <w:rPr/>
              <w:t>2.</w:t>
              <w:tab/>
              <w:t>Художественно-эстетическое развитие/лепка</w:t>
            </w:r>
          </w:p>
          <w:p>
            <w:pPr>
              <w:pStyle w:val="Normal"/>
              <w:rPr/>
            </w:pPr>
            <w:r>
              <w:rPr/>
              <w:t>Тема: «Бусы, колечки»</w:t>
            </w:r>
          </w:p>
          <w:p>
            <w:pPr>
              <w:pStyle w:val="Normal"/>
              <w:rPr/>
            </w:pPr>
            <w:r>
              <w:rPr/>
              <w:t>Цель: учить детей раскатывать комочки пластилина в ладонях прямыми движениями, сворачивая в виде кольца, лепить шарики разной величины; развивать мелкую моторику рук, воображение; прививать интерес к творческой деятельности.</w:t>
            </w:r>
          </w:p>
          <w:p>
            <w:pPr>
              <w:pStyle w:val="Normal"/>
              <w:rPr/>
            </w:pPr>
            <w:r>
              <w:rPr/>
              <w:t xml:space="preserve">Средства реализации: наглядные – образец изделия, оборудование – пластилин разные цветов, ленточка, дощечка, кукла, магнитная доска, бусинки из бумаги для игры. (О.В.Павлова, стр.86) </w:t>
            </w:r>
          </w:p>
          <w:p>
            <w:pPr>
              <w:pStyle w:val="Normal"/>
              <w:rPr/>
            </w:pPr>
            <w:r>
              <w:rPr/>
              <w:t>3.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 – ходьба с перешагиванием палки, бег со сменой направления движения. О.ч. – перепрыгивание через параллельные линии, влезание на лестницу, прокатывание мяча. З.ч.- спокойная ходьба. Оборудование: мячи малые, веревка, гимнастические палки,  лестница, стульчики, свисток. (С. Ю. Федорова. с 72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людение за птицами </w:t>
            </w:r>
          </w:p>
          <w:p>
            <w:pPr>
              <w:pStyle w:val="Normal"/>
              <w:rPr/>
            </w:pPr>
            <w:r>
              <w:rPr/>
              <w:t>Цели: расширять знания о птицах, прилетающих на участок детского с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ть детям вопросы. Отметить что воробьи прыгают- как на пружинках, летают , сидят на деревьях. Предложить детям попрыгать как вороб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Подрезание и подвязка веток деревьев и кустарников.</w:t>
            </w:r>
          </w:p>
          <w:p>
            <w:pPr>
              <w:pStyle w:val="Normal"/>
              <w:rPr/>
            </w:pPr>
            <w:r>
              <w:rPr/>
              <w:t>Цель: прививать бережное отношение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Извилистая тропинка»</w:t>
            </w:r>
          </w:p>
          <w:p>
            <w:pPr>
              <w:pStyle w:val="Normal"/>
              <w:rPr/>
            </w:pPr>
            <w:r>
              <w:rPr/>
              <w:t>Цель: учить двигаться в колонне за ведущим, повторяя е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Лопатки, формочк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29.04.19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1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тей в группу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том, что видел ребенок по дороге в д/с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ренняя гимнастика. Пальчиковые игры «Пальчик-мальчик», «Семья». Развитие моторики рук. Особое внимание уделить Насте К, Коле Б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Игры в строительном уголке: построить  мебель для куклы, обыграть постройку. Д\и «Поручение» — учить ориентироваться в помещении группы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И/с «Умоем кукол сами» формирование КГН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  <w:t>2 половина дня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воздушные ванны, бодрящая гимнастика, ходьба по тропе здоровь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\и «Гуси»: познакомить с правилами игры. Предложить мальчикам на грузовых машинах привезти кирпичики для постройки дома для новой семьи. Воспитывать умение играть дружно.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</w:rPr>
              <w:t>Игры детей в настольные игры. (Саша К, Ирина)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/>
              <w:t>Проговаривание повторение потешки отрывок из сказки А. и П. Барто «Девочка-ревушка».</w:t>
            </w:r>
          </w:p>
          <w:p>
            <w:pPr>
              <w:pStyle w:val="Normal"/>
              <w:spacing w:lineRule="atLeast" w:line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Художественно-эстетическое развитие/му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  <w:tab/>
              <w:t>Физическое развитие</w:t>
            </w:r>
          </w:p>
          <w:p>
            <w:pPr>
              <w:pStyle w:val="Normal"/>
              <w:rPr/>
            </w:pPr>
            <w:r>
              <w:rPr/>
              <w:t>Цель: способствовать психофизическому развитию детей. Формировать умение ориентироваться в пространстве. Обеспечивать закаливание организма детей. В.ч.- ходьба со сменой характера движения, бег между двумя линиями. О. ч. – проползание в обруч, прокатывание мяча в произвольном направлении. З.ч. – спокойная ходьба. Оборудование: мячи малые, обручи, гимнастические палки,  свисток. (С. Ю. Федорова. с 73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носной материа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едерки, грабл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4536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е мо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,</w:t>
            </w:r>
          </w:p>
          <w:p>
            <w:pPr>
              <w:pStyle w:val="Normal"/>
              <w:rPr/>
            </w:pPr>
            <w:r>
              <w:rPr/>
              <w:t>30.04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овина дня</w:t>
            </w:r>
          </w:p>
          <w:p>
            <w:pPr>
              <w:pStyle w:val="Normal"/>
              <w:rPr/>
            </w:pPr>
            <w:r>
              <w:rPr/>
              <w:t>Прием детей в группу.</w:t>
            </w:r>
          </w:p>
          <w:p>
            <w:pPr>
              <w:pStyle w:val="Normal"/>
              <w:rPr/>
            </w:pPr>
            <w:r>
              <w:rPr/>
              <w:t>Утренняя гимнастика. Рассматривание игрушек в уголке и на картинках. Подобрать раскраски игрушек: учить раскрашивать, не выходя за контуры, держать правильно карандаш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\и «Допрыгни до игрушки» развивать ОВД (прыжки) (Степа, Маша). Отгадывание загадок об игрушках. </w:t>
            </w:r>
          </w:p>
          <w:p>
            <w:pPr>
              <w:pStyle w:val="Normal"/>
              <w:rPr/>
            </w:pPr>
            <w:r>
              <w:rPr/>
              <w:t>Во время раздевания перед сном учить аккуратно вешать на стульчик, выворачивать свои вещи. 2 половина дня</w:t>
            </w:r>
          </w:p>
          <w:p>
            <w:pPr>
              <w:pStyle w:val="Normal"/>
              <w:rPr/>
            </w:pPr>
            <w:r>
              <w:rPr/>
              <w:t>Оздоровительные и закаливающие мероприятия, гигиенические процед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тольные игры «Деревянные пазлы» Карина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атривание детских книжек про животных (Данила, Егор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Развитие речи</w:t>
            </w:r>
          </w:p>
          <w:p>
            <w:pPr>
              <w:pStyle w:val="Normal"/>
              <w:rPr/>
            </w:pPr>
            <w:r>
              <w:rPr/>
              <w:t>Тема: Чтение сказки А. и П.Барто «Девочка-ревушка»</w:t>
            </w:r>
          </w:p>
          <w:p>
            <w:pPr>
              <w:pStyle w:val="Normal"/>
              <w:rPr/>
            </w:pPr>
            <w:r>
              <w:rPr/>
              <w:t>Цель: познакомить детей с произведением А. и П.Барто «Девочка-ревушка», помочь понять малышам, как смешно выглядит капризуля, которой все не нравится.</w:t>
            </w:r>
          </w:p>
          <w:p>
            <w:pPr>
              <w:pStyle w:val="Normal"/>
              <w:rPr/>
            </w:pPr>
            <w:r>
              <w:rPr/>
              <w:t xml:space="preserve">Материал: книга со сказкой А. и П.Барто «Девочка-ревушка». (В.В.Гербова, стр.89) </w:t>
            </w:r>
          </w:p>
          <w:p>
            <w:pPr>
              <w:pStyle w:val="Normal"/>
              <w:rPr/>
            </w:pPr>
            <w:r>
              <w:rPr/>
              <w:t>2.</w:t>
              <w:tab/>
              <w:t>Художественно-эстетическое развитие/музы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бакой</w:t>
            </w:r>
          </w:p>
          <w:p>
            <w:pPr>
              <w:pStyle w:val="Normal"/>
              <w:rPr/>
            </w:pPr>
            <w:r>
              <w:rPr/>
              <w:t>Цель: расширять знания о животном мире.</w:t>
            </w:r>
          </w:p>
          <w:p>
            <w:pPr>
              <w:pStyle w:val="Normal"/>
              <w:rPr/>
            </w:pPr>
            <w:r>
              <w:rPr/>
              <w:t>Ход наблюдения</w:t>
            </w:r>
          </w:p>
          <w:p>
            <w:pPr>
              <w:pStyle w:val="Normal"/>
              <w:rPr/>
            </w:pPr>
            <w:r>
              <w:rPr/>
              <w:t>Загадать детям загадку, предложить  ответить на вопросы.</w:t>
            </w:r>
          </w:p>
          <w:p>
            <w:pPr>
              <w:pStyle w:val="Normal"/>
              <w:rPr/>
            </w:pPr>
            <w:r>
              <w:rPr/>
              <w:t>Прочитать детям рассказ К. Ушинского «Играющие собаки» и обсудить его.</w:t>
            </w:r>
          </w:p>
          <w:p>
            <w:pPr>
              <w:pStyle w:val="Normal"/>
              <w:rPr/>
            </w:pPr>
            <w:r>
              <w:rPr/>
              <w:t>Трудовая деятельность</w:t>
            </w:r>
          </w:p>
          <w:p>
            <w:pPr>
              <w:pStyle w:val="Normal"/>
              <w:rPr/>
            </w:pPr>
            <w:r>
              <w:rPr/>
              <w:t>Наведение порядка на территории.</w:t>
            </w:r>
          </w:p>
          <w:p>
            <w:pPr>
              <w:pStyle w:val="Normal"/>
              <w:rPr/>
            </w:pPr>
            <w:r>
              <w:rPr/>
              <w:t>Цель: учить сгребать опавшие листья.</w:t>
            </w:r>
          </w:p>
          <w:p>
            <w:pPr>
              <w:pStyle w:val="Normal"/>
              <w:rPr/>
            </w:pPr>
            <w:r>
              <w:rPr/>
              <w:t>Подвижная игра</w:t>
            </w:r>
          </w:p>
          <w:p>
            <w:pPr>
              <w:pStyle w:val="Normal"/>
              <w:rPr/>
            </w:pPr>
            <w:r>
              <w:rPr/>
              <w:t>«Лохматый пес»</w:t>
            </w:r>
          </w:p>
          <w:p>
            <w:pPr>
              <w:pStyle w:val="Normal"/>
              <w:rPr/>
            </w:pPr>
            <w:r>
              <w:rPr/>
              <w:t>Цель: упражнять в беге по сигналу, ориентировке в пространстве, ловкости.</w:t>
            </w:r>
          </w:p>
          <w:p>
            <w:pPr>
              <w:pStyle w:val="Normal"/>
              <w:rPr/>
            </w:pPr>
            <w:r>
              <w:rPr/>
              <w:t>Выносной материал</w:t>
            </w:r>
          </w:p>
          <w:p>
            <w:pPr>
              <w:pStyle w:val="Normal"/>
              <w:rPr/>
            </w:pPr>
            <w:r>
              <w:rPr/>
              <w:t>Ведерки, граб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5:00Z</dcterms:created>
  <dc:creator>Admin</dc:creator>
  <dc:description/>
  <cp:keywords/>
  <dc:language>en-US</dc:language>
  <cp:lastModifiedBy>Admin</cp:lastModifiedBy>
  <cp:lastPrinted>2018-05-03T08:52:00Z</cp:lastPrinted>
  <dcterms:modified xsi:type="dcterms:W3CDTF">2019-04-22T10:31:00Z</dcterms:modified>
  <cp:revision>5</cp:revision>
  <dc:subject/>
  <dc:title>Тема: Весна</dc:title>
</cp:coreProperties>
</file>