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 «Челябинский педагогический колледж № 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 xml:space="preserve">ДНЕВНИК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РОИЗВОДСТВЕННОЙ ПРАКТИ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«ПРАКТИКА ПО КЛАССНОМУ РУКОВОДСТВУ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ПМ 03. КЛАССНОЕ РУКОВОДСТВ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пециальности 44.02.02 Преподавание в начальных класса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ind w:left="5400" w:hanging="0"/>
        <w:rPr/>
      </w:pPr>
      <w:r>
        <w:rPr/>
        <w:t xml:space="preserve">                                                                                                </w:t>
      </w:r>
      <w:r>
        <w:rPr/>
        <w:t>студентки: Бобровой Д.</w:t>
      </w:r>
    </w:p>
    <w:p>
      <w:pPr>
        <w:pStyle w:val="Normal"/>
        <w:ind w:left="5400" w:hanging="0"/>
        <w:rPr/>
      </w:pPr>
      <w:r>
        <w:rPr/>
        <w:t xml:space="preserve">                                                                                         </w:t>
      </w:r>
      <w:r>
        <w:rPr/>
        <w:t>группы: 4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0" w:hanging="5400"/>
        <w:rPr/>
      </w:pPr>
      <w:r>
        <w:rPr/>
        <w:t xml:space="preserve">                                                                             </w:t>
      </w:r>
      <w:r>
        <w:rPr/>
        <w:t>руководитель: Мичук Е. 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19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Индивидуальный план работы студента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4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14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Проведение диагностических методи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м родительских собран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иагностических методик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плана воспитательной работы на </w:t>
            </w: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плана работы с родительским комитето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лассного час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иагностических методи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протокола родительского собр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неклассного 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циклограммы взаимодействия классного руководителя с сотрудниками образовательного учрежд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иагностических методик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документац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1.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документац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Инструктаж по технике безопасности</w:t>
      </w:r>
    </w:p>
    <w:p>
      <w:pPr>
        <w:pStyle w:val="Normal"/>
        <w:jc w:val="both"/>
        <w:rPr/>
      </w:pPr>
      <w:r>
        <w:rPr/>
        <w:t>Производственная практика по специальности 44.02.02 Преподавание в начальных классах</w:t>
      </w:r>
    </w:p>
    <w:p>
      <w:pPr>
        <w:pStyle w:val="Normal"/>
        <w:jc w:val="both"/>
        <w:rPr/>
      </w:pPr>
      <w:r>
        <w:rPr/>
        <w:t>Обучающийся Боброва Дарья 4 курса группы 43</w:t>
      </w:r>
    </w:p>
    <w:p>
      <w:pPr>
        <w:pStyle w:val="Normal"/>
        <w:jc w:val="both"/>
        <w:rPr/>
      </w:pPr>
      <w:r>
        <w:rPr/>
        <w:t>База практики: МКОУ «ООШ №22»</w:t>
      </w:r>
    </w:p>
    <w:p>
      <w:pPr>
        <w:pStyle w:val="Normal"/>
        <w:jc w:val="both"/>
        <w:rPr/>
      </w:pPr>
      <w:r>
        <w:rPr/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39"/>
        <w:gridCol w:w="1923"/>
        <w:gridCol w:w="1859"/>
        <w:gridCol w:w="242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 студен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уск к работ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ись инструктируемог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брова Д.С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01.20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, должность</w:t>
      </w:r>
    </w:p>
    <w:p>
      <w:pPr>
        <w:pStyle w:val="Normal"/>
        <w:jc w:val="both"/>
        <w:rPr/>
      </w:pPr>
      <w:r>
        <w:rPr/>
        <w:t>инструктирующего _________________ /__________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40"/>
        </w:rPr>
      </w:pPr>
      <w:r>
        <w:rPr>
          <w:b/>
          <w:color w:val="000000"/>
          <w:sz w:val="32"/>
          <w:szCs w:val="22"/>
        </w:rPr>
        <w:t xml:space="preserve"> </w:t>
      </w:r>
      <w:r>
        <w:rPr>
          <w:b/>
          <w:color w:val="000000"/>
          <w:sz w:val="32"/>
          <w:szCs w:val="22"/>
        </w:rPr>
        <w:t xml:space="preserve">Результаты диагностической методики </w:t>
      </w:r>
    </w:p>
    <w:p>
      <w:pPr>
        <w:pStyle w:val="Normal"/>
        <w:jc w:val="center"/>
        <w:rPr>
          <w:sz w:val="40"/>
        </w:rPr>
      </w:pPr>
      <w:r>
        <w:rPr>
          <w:b/>
          <w:color w:val="000000"/>
          <w:sz w:val="32"/>
          <w:szCs w:val="22"/>
        </w:rPr>
        <w:t>по выявлению уровня воспитанности обучающихся во 2 классе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36"/>
        <w:gridCol w:w="850"/>
        <w:gridCol w:w="567"/>
        <w:gridCol w:w="1101"/>
        <w:gridCol w:w="742"/>
        <w:gridCol w:w="959"/>
        <w:gridCol w:w="742"/>
        <w:gridCol w:w="640"/>
        <w:gridCol w:w="1501"/>
      </w:tblGrid>
      <w:tr>
        <w:trPr>
          <w:trHeight w:val="167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зн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люб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жное отнош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род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школ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ивое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изни школьн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б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оспитанност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Ворон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Дедик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ирьяно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узмечёва Со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Лыжина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урее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авл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архимчик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ечёнкин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искун Кс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афина Э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лепов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Субханкулов Рус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осинцев Сухр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Тарасенко Васи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Фадюшина Вер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  <w:tab w:val="left" w:pos="1843" w:leader="none"/>
          <w:tab w:val="left" w:pos="8789" w:leader="none"/>
        </w:tabs>
        <w:ind w:firstLine="709"/>
        <w:jc w:val="both"/>
        <w:rPr/>
      </w:pPr>
      <w:r>
        <w:rPr>
          <w:b/>
          <w:spacing w:val="-1"/>
        </w:rPr>
        <w:t>Выводы:</w:t>
      </w:r>
      <w:r>
        <w:rPr>
          <w:spacing w:val="-1"/>
        </w:rPr>
        <w:t xml:space="preserve"> исходя из результатов проведенной методики можно сделать вывод, что во 2 классе уровень воспитанности обучающихся, в основном, находится на высоком уровне. 11 учащихся обладают высоким уровнем воспитанности, 3 - хорошим уровнем и у 1 наблюдается средний уровень воспитанности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Диагностическая методика по выявлению уровня развития детского коллектив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(адаптированная методика В.Т. Кабуш)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050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28"/>
        <w:gridCol w:w="2126"/>
        <w:gridCol w:w="2268"/>
        <w:gridCol w:w="2141"/>
      </w:tblGrid>
      <w:tr>
        <w:trPr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развития коллектива класса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проявления признаков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ся слаб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ютс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ются ярко</w:t>
            </w:r>
          </w:p>
        </w:tc>
      </w:tr>
      <w:tr>
        <w:trPr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этап</w:t>
              <w:br/>
              <w:t>2–3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этап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 класс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  <w:br/>
              <w:t>4 класс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становка цели в  совместной деятельности класса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щая 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учебной и внеклассной деятельности коллектива класса, формирование актива  класса определяется классным руковод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щение коллектива класса 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щей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учебной и внеклассной деятельности производится классным руководителем через актив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ллектива класса в достижен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щей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ой учебной и внеклассной деятельности производится с помощью актива класса  и классного руководите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становка цели в  совместн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о инициати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а класса, при взаимодействии с классным руководителем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ивлечения 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местной деятельности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обязанностей п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а класса  в порядке очередности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ответственных по  выполнению обязанностей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а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обязанностей за каждым в коллективе класса, назначение ответственных за выполнением обязанностей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а класс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ность актива класса для назначения ответственных за  выполнением обязанностей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вмес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а класса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ая требовательность, дисциплин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требовательность друг к другу отсутствует, дисциплину поддерживают классным руковод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разумные требования предъявляются и принимаются незначительным меньшинством, преимущественно актив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разумные требования предъявляются и принимаются большинство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лективе класса преобладают разумные, справедливые требования друг к другу.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и согласованность в рабо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не налажено сотрудничество, каждый действует в одиноч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работает лишь актив, при согласовании действий наблюдается пререкания, ссоры, оби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е класса большинство распределяют между собой работу, встречаются затруднения, но они быстро разрешаютс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лективе класса легко распределяют работу между собой и  согласуют свои действия друг с другом и с другими классам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710"/>
        <w:jc w:val="both"/>
        <w:rPr/>
      </w:pPr>
      <w:r>
        <w:rPr>
          <w:b/>
        </w:rPr>
        <w:t>Выводы</w:t>
      </w:r>
      <w:r>
        <w:rPr/>
        <w:t xml:space="preserve">: «Постановка цели совместной деятельности 2 класса» проявляется на </w:t>
      </w:r>
      <w:r>
        <w:rPr>
          <w:lang w:val="en-US"/>
        </w:rPr>
        <w:t>II</w:t>
      </w:r>
      <w:r>
        <w:rPr/>
        <w:t xml:space="preserve"> этапе, а именно приобщение коллектива класса к общей цели в совместной учебной и внеклассной деятельности производится классным руководителем через актив класса. </w:t>
      </w:r>
    </w:p>
    <w:p>
      <w:pPr>
        <w:pStyle w:val="Normal"/>
        <w:ind w:left="-426" w:firstLine="710"/>
        <w:jc w:val="both"/>
        <w:rPr/>
      </w:pPr>
      <w:r>
        <w:rPr/>
        <w:t xml:space="preserve">Способы привлечения совместной деятельности проявляются на также на </w:t>
      </w:r>
      <w:r>
        <w:rPr>
          <w:lang w:val="en-US"/>
        </w:rPr>
        <w:t>II</w:t>
      </w:r>
      <w:r>
        <w:rPr/>
        <w:t xml:space="preserve"> этапе, назначение ответственных по выполнению обязанностей в совместной деятельности коллектива класса. </w:t>
      </w:r>
    </w:p>
    <w:p>
      <w:pPr>
        <w:pStyle w:val="Normal"/>
        <w:ind w:left="-426" w:firstLine="710"/>
        <w:jc w:val="both"/>
        <w:rPr/>
      </w:pPr>
      <w:r>
        <w:rPr/>
        <w:t xml:space="preserve">Взаимная требовательность и дисциплина проявляется на </w:t>
      </w:r>
      <w:r>
        <w:rPr>
          <w:lang w:val="en-US"/>
        </w:rPr>
        <w:t>III</w:t>
      </w:r>
      <w:r>
        <w:rPr/>
        <w:t xml:space="preserve"> этапе, в коллективе класса разумные требования предъявляются и принимаются большинством. </w:t>
      </w:r>
    </w:p>
    <w:p>
      <w:pPr>
        <w:pStyle w:val="Normal"/>
        <w:ind w:left="-426" w:firstLine="710"/>
        <w:jc w:val="both"/>
        <w:rPr/>
      </w:pPr>
      <w:r>
        <w:rPr/>
        <w:t>В коллективе класса большинство распределяют между собой работу, встречаются затруднения, но они быстро разреш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905"/>
        <w:gridCol w:w="2747"/>
        <w:gridCol w:w="2279"/>
      </w:tblGrid>
      <w:tr>
        <w:trPr>
          <w:trHeight w:val="308" w:hRule="atLeast"/>
        </w:trPr>
        <w:tc>
          <w:tcPr>
            <w:tcW w:w="9951" w:type="dxa"/>
            <w:gridSpan w:val="4"/>
            <w:tcBorders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rFonts w:cs="Times New Roman" w:ascii="Times New Roman" w:hAnsi="Times New Roman"/>
                <w:sz w:val="32"/>
                <w:szCs w:val="32"/>
              </w:rPr>
              <w:t>Самоуправление на разных этапах развития коллектив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Адаптированная методика Кабуш В.Т.</w:t>
            </w:r>
          </w:p>
          <w:p>
            <w:pPr>
              <w:pStyle w:val="Style2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 детского коллектива</w:t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азвития коллектива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ктива, формирование общих целей, интереса к деятельности в коллектив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учащихся в делах класса, формирование коллекти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управления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этап</w:t>
              <w:br/>
              <w:t>1 клас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</w:t>
              <w:br/>
              <w:t>2–3 клас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этап</w:t>
              <w:br/>
              <w:t>4 класс</w:t>
            </w:r>
          </w:p>
        </w:tc>
      </w:tr>
      <w:tr>
        <w:trPr>
          <w:trHeight w:val="94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самоуправления в детском коллектив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а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о-организаторск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ая</w:t>
            </w:r>
          </w:p>
        </w:tc>
      </w:tr>
      <w:tr>
        <w:trPr>
          <w:trHeight w:val="190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амоуправл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ременных поручений, назначение ответственных лиц,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самоконтрол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небольших заданий, разработка идей, распределение обязанностей,  помощь в проведении мероприят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, организация, контроль, разработка проектов, коллективное планирование, проведение, анализ дела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деятельности классного руководител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учащимся знания о значении самоуправления, формирует положительные мотивы у учащихся к самоуправленческой деятельности, вырабатывает  у учащихся навыки самостоятельной рабо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 учащихся организаторский опыт, показывает пример участие в общественной работе, выступает носителем традиций, сложившихся в самоуправлении школы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на равных началах, на равных основаниях при выполнении общих зада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Cs w:val="22"/>
        </w:rPr>
        <w:t>Выводы:</w:t>
      </w:r>
      <w:r>
        <w:rPr>
          <w:szCs w:val="22"/>
        </w:rPr>
        <w:t xml:space="preserve"> исходя из наблюдений можно сделать вывод, что заинтересованность учащихся в делах класса и формированию коллектива находится на </w:t>
      </w:r>
      <w:r>
        <w:rPr>
          <w:szCs w:val="22"/>
          <w:lang w:val="en-US"/>
        </w:rPr>
        <w:t>II</w:t>
      </w:r>
      <w:r>
        <w:rPr>
          <w:szCs w:val="22"/>
        </w:rPr>
        <w:t xml:space="preserve"> этапе. </w:t>
      </w:r>
    </w:p>
    <w:p>
      <w:pPr>
        <w:pStyle w:val="Normal"/>
        <w:ind w:firstLine="851"/>
        <w:jc w:val="both"/>
        <w:rPr/>
      </w:pPr>
      <w:r>
        <w:rPr>
          <w:szCs w:val="22"/>
        </w:rPr>
        <w:t xml:space="preserve">«Функция самоуправления в детском коллективе» -  исполнительно- организаторская. Самоуправление в классе прослеживается в самостоятельном выполнении небольших заданий, распределение обязанностей, а также в помощи классному руководителю в проведении мероприятий. </w:t>
      </w:r>
    </w:p>
    <w:p>
      <w:pPr>
        <w:pStyle w:val="Normal"/>
        <w:ind w:firstLine="851"/>
        <w:jc w:val="both"/>
        <w:rPr>
          <w:sz w:val="36"/>
        </w:rPr>
      </w:pPr>
      <w:r>
        <w:rPr>
          <w:szCs w:val="22"/>
        </w:rPr>
        <w:t>Классный руководитель передает учащимся организаторский опыт, показывает пример участием в общественной работе, выступает носителем традиций, сложившихся в самоуправлении шко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лан воспитательной работы 2 класса на </w:t>
      </w: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 xml:space="preserve"> четверть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sz w:val="32"/>
        </w:rPr>
      </w:pPr>
      <w:r>
        <w:rPr>
          <w:b/>
          <w:color w:val="000000"/>
          <w:szCs w:val="24"/>
        </w:rPr>
        <w:t xml:space="preserve">Тема: </w:t>
      </w:r>
      <w:r>
        <w:rPr>
          <w:color w:val="000000"/>
          <w:szCs w:val="24"/>
        </w:rPr>
        <w:t>«Учись дружить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дач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Развивать умение общаться и сотруднича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Создавать условия для развития творческих и интеллектуальных способностей учащих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Создавать условия для поддержания стабильного здоровья обучающих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Формировать культуру общения и построение межличностных отнош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color w:val="000000"/>
          <w:szCs w:val="24"/>
        </w:rPr>
      </w:pPr>
      <w:r>
        <w:rPr>
          <w:color w:val="000000"/>
          <w:szCs w:val="24"/>
        </w:rPr>
        <w:t>Формировать самостоятельность, расширять возможности для развития трудовых, художественно – эстетических умений и навы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Формировать коммуникативные навы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119" w:leader="none"/>
          <w:tab w:val="left" w:pos="4820" w:leader="none"/>
          <w:tab w:val="left" w:pos="5387" w:leader="none"/>
        </w:tabs>
        <w:rPr>
          <w:b/>
          <w:b/>
          <w:color w:val="000000"/>
          <w:szCs w:val="24"/>
        </w:rPr>
      </w:pPr>
      <w:r>
        <w:rPr>
          <w:color w:val="000000"/>
          <w:szCs w:val="24"/>
        </w:rPr>
        <w:t>Повышение педагогической и психологической культуры родителей через совместную деятельность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926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правления деятельности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деятельности (форма, название мероприятий)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интеллектуальное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лимпиады, проекты, линейки, интеллектуальные игры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– путешествие «Путешествие в страну мультфильмов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Как мы выполняем домашнее задание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теллектуальная игра «Где логика?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Кто лучше и быстрее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утешествие в мир животных»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ртивно-оздоровительное</w:t>
            </w:r>
            <w:r>
              <w:rPr>
                <w:color w:val="000000"/>
                <w:sz w:val="24"/>
                <w:szCs w:val="24"/>
              </w:rPr>
              <w:t xml:space="preserve"> (Веселые старты, соревнования, День здоровья, классные часы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Азбука здоровья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стязания «Дальше, выше быстрее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Поговорим о витаминах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ые старты «Экологические тропинки мы усвоим без запинки»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культурное</w:t>
            </w:r>
            <w:r>
              <w:rPr>
                <w:color w:val="000000"/>
                <w:sz w:val="24"/>
                <w:szCs w:val="24"/>
              </w:rPr>
              <w:t xml:space="preserve"> (творческие конкурсы, выставки, праздники, классные часы, экскурсии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О людях нашей страны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Достопримечательности нашего города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Зимушка зима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Скажи мне кто твой друг»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уховно-нравственное</w:t>
            </w:r>
            <w:r>
              <w:rPr>
                <w:color w:val="000000"/>
                <w:sz w:val="24"/>
                <w:szCs w:val="24"/>
              </w:rPr>
              <w:t xml:space="preserve"> (классные часы, народные праздники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 «Ты да я, да мы с тобой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посиделки «Мои любимые книжки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Не забывай про вежливые слова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Как трудится моя семья»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оциальная деятельность 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циальные акции, дежурство по школе, классные часы об отношении к обязанностям)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Чистый город»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ство по школе в соответствии с графиком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оя любимая школа»</w:t>
            </w:r>
          </w:p>
        </w:tc>
      </w:tr>
      <w:tr>
        <w:trPr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заимодействие с родителями учащихся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ихов и пословиц о маме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инотеатра</w:t>
            </w:r>
          </w:p>
        </w:tc>
      </w:tr>
      <w:tr>
        <w:trPr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Как мы проведем лето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План заседаний родительского комитета на год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29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Месяц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Тема заседания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комство с планированием и задачами работы учебного заведения на учебный год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учение родительским комитетом вопроса организации питания учащихся.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- Встреча родительских комитетов классов с администрацией школы.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ие плана работы родительского комитета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ктябрь 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Индивидуальные консультации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дивидуальные консультации для родителей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здник «День матери»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абрь 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одарков детям к Новому году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ведение итогов результатов учебной деятельности учащихся класса за первое полугодие.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учение грамот родителям за активную помощь в организации учебно – воспитательной работы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едание родительского комитета. Определение задач второго полугодия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Индивидуальные консультации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враль 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проведение праздника «День защитника отечества»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Индивидуальные консультации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Праздник мам, бабушек, девочек «Встреча поколений». - Индивидуальные консультации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Подготовка к мероприятиям, посвященным Дню Победы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общешкольного субботника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Индивидуальные консультации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Годовой отчёт на о проделанной работе родительского комите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благодарственных писем родителям класса за успехи в воспитании детей, активную помощь школе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- Индивидуальные консультаци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360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Темы родительских собраний на год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98"/>
        <w:gridCol w:w="763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Дат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Тема родительского собра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ые уроки школьной отметки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спитание в семье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ль книги в развитии интеллектуальных умений ребёнка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варительные результаты обучения уч-ся. Отслеживание успехов и затруднений в обучении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ическое развитие младшего школьника в школе и дома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удовое воспитание в семье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ль книги в развитии интеллектуальных умений ребенка»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листываем страницы учебного года»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летнего отдыха детей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both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Протокол родительского собрания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center"/>
        <w:rPr/>
      </w:pPr>
      <w:r>
        <w:rPr>
          <w:spacing w:val="6"/>
          <w:sz w:val="24"/>
          <w:szCs w:val="24"/>
        </w:rPr>
        <w:t>от «12» сентября 2018г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center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Классный руководитель: Мичук Е. 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  <w:spacing w:val="6"/>
        </w:rPr>
        <w:t>Присутствовали</w:t>
      </w:r>
      <w:r>
        <w:rPr>
          <w:spacing w:val="6"/>
        </w:rPr>
        <w:t>: 14 человек</w:t>
      </w:r>
      <w:r>
        <w:rPr>
          <w:b/>
          <w:spacing w:val="6"/>
        </w:rPr>
        <w:t>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b/>
          <w:b/>
          <w:spacing w:val="6"/>
        </w:rPr>
      </w:pPr>
      <w:r>
        <w:rPr>
          <w:b/>
          <w:spacing w:val="6"/>
        </w:rPr>
        <w:t>Повестка собрания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spacing w:val="6"/>
        </w:rPr>
      </w:pPr>
      <w:r>
        <w:rPr>
          <w:spacing w:val="6"/>
        </w:rPr>
        <w:t>- Организация питания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spacing w:val="6"/>
        </w:rPr>
      </w:pPr>
      <w:r>
        <w:rPr>
          <w:spacing w:val="6"/>
        </w:rPr>
        <w:t>- Выбор родительского комитета класс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spacing w:val="6"/>
        </w:rPr>
      </w:pPr>
      <w:r>
        <w:rPr>
          <w:spacing w:val="6"/>
        </w:rPr>
        <w:t>- Выполнение требований Устава школы: поведение, внешний вид, пропуски, опоздания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spacing w:val="6"/>
        </w:rPr>
      </w:pPr>
      <w:r>
        <w:rPr>
          <w:spacing w:val="6"/>
        </w:rPr>
        <w:t>- Профилактика и безопасность (инструктаж по профилактике телефонного терроризма, пожарная безопасность, профилактика ДТП, антитеррористическая безопасность, информация о телефонах экстренной помощи)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>
          <w:spacing w:val="6"/>
        </w:rPr>
      </w:pPr>
      <w:r>
        <w:rPr>
          <w:spacing w:val="6"/>
        </w:rPr>
        <w:t>- Классные вопросы и тематик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center"/>
        <w:rPr>
          <w:b/>
          <w:b/>
        </w:rPr>
      </w:pPr>
      <w:r>
        <w:rPr>
          <w:b/>
        </w:rPr>
        <w:t>Ход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1. По первому вопросу слушали Мичук Е. А., классного руководителя, которая поздравила всех родителей с началом учебного года и ознакомила родителей с особенностями организации учебно – воспитательного процесса в 2018 – 2019 учебном году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- режим работы школы;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- предметы и педагоги в новом учебном году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Классный руководитель затронула вопрос об организации питания детей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</w:rPr>
        <w:t>Решили:</w:t>
      </w:r>
      <w:r>
        <w:rPr/>
        <w:t xml:space="preserve"> организовать платное питание обучающихся за средства родителей в размере 220 рублей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2. Было обсуждение и выбор родительского комитет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</w:rPr>
        <w:t>Решили:</w:t>
      </w:r>
      <w:r>
        <w:rPr/>
        <w:t xml:space="preserve"> единым решением утвердить состав родительского актив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Председатель: Фадюшина В.В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Члены РК – Кирьянова О.И., Нуреева И.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</w:rPr>
        <w:t>Решили:</w:t>
      </w:r>
      <w:r>
        <w:rPr/>
        <w:t xml:space="preserve"> принять план воспитательной работы, оказывать помощь в проведении внеклассных мероприятий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 xml:space="preserve">3. По следующему вопросу классный руководитель Мичук Е.А. затронула вопросы соблюдения требований образовательного учреждения (Устав, правила поведения обучающихся). Вопросы касались: поведения, внешнего вида обучающихся, пропусков, опозданий школьников.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>
          <w:b/>
        </w:rPr>
        <w:t>Решили:</w:t>
      </w:r>
      <w:r>
        <w:rPr/>
        <w:t xml:space="preserve"> принять к сведению вопросы требований к выполнению Устава школы и правил поведения обучающихся. Ответственно выполнять требования школы и формировать ответственное отношение у детей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4. По четвёртому вопросу слушали классного руководителя Мичук Е. А., которая затронула вопросы безопасности обучающихся и профилактики правонарушений несовершеннолетних: инструктаж по профилактике телефонного терроризма, пожарная безопасность, профилактика ДТП, антитеррористическая безопасность, информация о телефонах экстренной помощи, учреждениях профилактики, необходимость формирования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  <w:t>Решили: уделять больше значения в семь вопросам профилактики правонарушений и требованиям к сохранению жизни и здоровья детей и подростков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Циклограмма взаимодействия классного руководителя с сотрудниками образовательного учреждения, работающих с классом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center"/>
        <w:rPr>
          <w:b/>
          <w:b/>
          <w:spacing w:val="6"/>
          <w:sz w:val="22"/>
          <w:szCs w:val="22"/>
        </w:rPr>
      </w:pPr>
      <w:r>
        <w:rPr>
          <w:b/>
          <w:spacing w:val="6"/>
          <w:sz w:val="22"/>
          <w:szCs w:val="22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43"/>
        <w:gridCol w:w="1119"/>
        <w:gridCol w:w="2126"/>
        <w:gridCol w:w="353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День неде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Специалист ОУ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4. 01. 19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center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олово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щихс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з-ра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музыка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окр. мир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олово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щихся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технология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олово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щихся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англ. яз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з-ра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олово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щихся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окр. мир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олово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учащихся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ИЗО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з-ра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b/>
                <w:i/>
                <w:spacing w:val="6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 предметник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англ. яз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  <w:b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right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</w:rPr>
      </w:pPr>
      <w:r>
        <w:rPr>
          <w:b/>
          <w:i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i/>
          <w:i/>
          <w:spacing w:val="6"/>
          <w:sz w:val="24"/>
        </w:rPr>
      </w:pPr>
      <w:r>
        <w:rPr>
          <w:b/>
          <w:i/>
          <w:spacing w:val="6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jc w:val="center"/>
        <w:rPr>
          <w:sz w:val="32"/>
          <w:szCs w:val="32"/>
        </w:rPr>
      </w:pPr>
      <w:r>
        <w:rPr>
          <w:b/>
          <w:spacing w:val="6"/>
          <w:sz w:val="32"/>
          <w:szCs w:val="32"/>
        </w:rPr>
        <w:t>Отчет</w:t>
      </w:r>
    </w:p>
    <w:p>
      <w:pPr>
        <w:pStyle w:val="Normal"/>
        <w:jc w:val="both"/>
        <w:rPr/>
      </w:pPr>
      <w:r>
        <w:rPr/>
        <w:t>Студентка ГБПОУ «ЧПК № 1» Бобровой Дарьи Сергеевна</w:t>
      </w:r>
    </w:p>
    <w:p>
      <w:pPr>
        <w:pStyle w:val="Normal"/>
        <w:jc w:val="both"/>
        <w:rPr/>
      </w:pPr>
      <w:r>
        <w:rPr/>
        <w:t>Группы 43</w:t>
      </w:r>
    </w:p>
    <w:p>
      <w:pPr>
        <w:pStyle w:val="Normal"/>
        <w:jc w:val="both"/>
        <w:rPr/>
      </w:pPr>
      <w:r>
        <w:rPr/>
        <w:t>специальности 44.02.02 Преподавание в начальных классах</w:t>
      </w:r>
    </w:p>
    <w:p>
      <w:pPr>
        <w:pStyle w:val="Normal"/>
        <w:jc w:val="both"/>
        <w:rPr/>
      </w:pPr>
      <w:r>
        <w:rPr/>
        <w:t xml:space="preserve">проходила практику </w:t>
      </w:r>
      <w:r>
        <w:rPr>
          <w:b/>
        </w:rPr>
        <w:t>Классное руководство</w:t>
      </w:r>
    </w:p>
    <w:p>
      <w:pPr>
        <w:pStyle w:val="Normal"/>
        <w:jc w:val="both"/>
        <w:rPr/>
      </w:pPr>
      <w:r>
        <w:rPr/>
        <w:t>с «14» января 2019г. по «19» января 2019г.</w:t>
      </w:r>
    </w:p>
    <w:p>
      <w:pPr>
        <w:pStyle w:val="Normal"/>
        <w:jc w:val="both"/>
        <w:rPr/>
      </w:pPr>
      <w:r>
        <w:rPr/>
        <w:t>в МКОУ «Основная общеобразовательная школа № 22»</w:t>
      </w:r>
    </w:p>
    <w:p>
      <w:pPr>
        <w:pStyle w:val="Normal"/>
        <w:jc w:val="both"/>
        <w:rPr/>
      </w:pPr>
      <w:r>
        <w:rPr/>
        <w:t>под руководством Мичук Е. А.</w:t>
      </w:r>
    </w:p>
    <w:p>
      <w:pPr>
        <w:pStyle w:val="Normal"/>
        <w:jc w:val="center"/>
        <w:rPr/>
      </w:pPr>
      <w:r>
        <w:rPr/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983"/>
        <w:gridCol w:w="187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(освоенные профессио-нальные компетенции)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деятель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, удостоверяющий выполнение зад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если есть)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. Проводить педагогическое наблюдение и диагностику, интерпретировать полученные результат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о 3 методические диагностики определяющие: уровень воспитанности обучающихся, уровень развития детского коллектива и уровень развития самоуправ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ыявлено, что у  учащихся данного класса высокий уровень воспитанности, уровень развития детского коллектива и уровень самоуправления соответствует данному возраст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с результатами диагност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. Определять цели и задачи, планировать внеклассную работу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оответствии с планом воспитательной работы было спланировано мероприятие на тему «Мульти – Пульти стра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воспитатель-ной работы на четверть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3. Проводить внеклассные мероприятия, классный час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1 внеклассное мероприятие по теме «Мульти – Пульти стра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 классный час по теме «Планета друз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ы классного часа и внеклассного мероприятия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4. Анализировать процесс и результаты проведения внеклассных мероприятий, классного час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лассном часе у меня получилось реализовать поставленную цель, вовлечь детей в активную деятель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проведения классного часа никаких недочетов не был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неклассном мероприятии у меня получилось реализовать поставленную цель, создать дружелюбную атмосферу, вызвать интерес к теме зан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ремя внеклассного мероприятия никаких недочетов не был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лассного ча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неклассного мероприятия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5. Определять цели и задачи, планировать работу 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ями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ланом воспитательной работы класса мы спланировали работу родительского комитета на год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родительского комитета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6. Обеспечивать взаимодействие с родителями младших школьников при решении задач обучения и воспитан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работы родительского комитета нами были составлены те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вые уроки школьной отмет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спитание в сем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ль книги в развитии интеллектуальных умений ребё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варительные результаты обучения уч-ся. Отслеживание успехов и затруднений в обуч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ическое развитие младшего школьника в школе и до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удовое воспитание в семь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ль книги в развитии интеллектуальных умений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листываем страницы учебного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летнего отдыха д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ставлении тем родительских собраний у меня не возникло никаких трудносте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родительских собраний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7. Анализировать результаты работы с родителями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ставлении конспекта родительского собрания (протокола) у меня не возникало вопросов, потому что классный час был посвящен достаточно простой, но актуальной тем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родительского собрания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8. Координировать деятельность сотрудников образовательного учреждения, работающих с классом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ечение практики я наблюдала за взаимодействием классного руководителя с сотрудниками учреждения, работающими с классом, и сделала следующие вывод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руководитель осуществляет тесную связь с педагогами-предметниками, с их помощью он отслеживает успеваемость и посещаемость. Так же, классный руководитель взаимодействует с заведующим столовой для обеспечения детского питания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  <w:tab w:val="left" w:pos="8789" w:leader="none"/>
              </w:tabs>
              <w:spacing w:before="12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грамма классного руководителя по взаимодействию с сотрудниками, работающими с классо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125" w:after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>Анализ классного часа</w:t>
      </w:r>
    </w:p>
    <w:p>
      <w:pPr>
        <w:pStyle w:val="Normal"/>
        <w:ind w:firstLine="709"/>
        <w:jc w:val="both"/>
        <w:rPr/>
      </w:pPr>
      <w:r>
        <w:rPr/>
        <w:t>Классный час был проведён 16 января 2019 года, студенткой – практиканткой Бобровой Дарьей. Тема занятия: «Планета друзей».</w:t>
      </w:r>
    </w:p>
    <w:p>
      <w:pPr>
        <w:pStyle w:val="Normal"/>
        <w:ind w:firstLine="709"/>
        <w:jc w:val="both"/>
        <w:rPr/>
      </w:pPr>
      <w:r>
        <w:rPr/>
        <w:t xml:space="preserve">Классный час был актуальным, так как соответствовал плану воспитательной работу класса. </w:t>
      </w:r>
    </w:p>
    <w:p>
      <w:pPr>
        <w:pStyle w:val="Normal"/>
        <w:ind w:firstLine="709"/>
        <w:jc w:val="both"/>
        <w:rPr/>
      </w:pPr>
      <w:r>
        <w:rPr/>
        <w:t>Содержание занятия полностью соответствовало его целям, таким как: формирование уважительного отношения друг к другу, развитие доброжелательности и эмоционально-нравственной отзывчивости.</w:t>
      </w:r>
    </w:p>
    <w:p>
      <w:pPr>
        <w:pStyle w:val="Normal"/>
        <w:ind w:firstLine="709"/>
        <w:jc w:val="both"/>
        <w:rPr/>
      </w:pPr>
      <w:r>
        <w:rPr/>
        <w:t>Классный час я решила начать с небольшого видеофрагмента, который показывал, что такое настоящая дружба. Ребята с большим интересом его смотрели, затем началось его активное обсуждение.</w:t>
      </w:r>
    </w:p>
    <w:p>
      <w:pPr>
        <w:pStyle w:val="Normal"/>
        <w:ind w:firstLine="709"/>
        <w:jc w:val="both"/>
        <w:rPr/>
      </w:pPr>
      <w:r>
        <w:rPr/>
        <w:t xml:space="preserve">Просветительская функция была реализована при помощи рассказа что такое дружба, зачем она нужна и кто такой настоящий друг. </w:t>
      </w:r>
    </w:p>
    <w:p>
      <w:pPr>
        <w:pStyle w:val="Normal"/>
        <w:ind w:firstLine="709"/>
        <w:jc w:val="both"/>
        <w:rPr/>
      </w:pPr>
      <w:r>
        <w:rPr/>
        <w:t xml:space="preserve">Ориентирующая функция была реализована следующим образом: на протяжении всего классного часа велась беседа о дружбе, о настоящем друге. Это способствовало лучшему пониманию дружбы между людьми. </w:t>
      </w:r>
    </w:p>
    <w:p>
      <w:pPr>
        <w:pStyle w:val="Normal"/>
        <w:ind w:firstLine="709"/>
        <w:jc w:val="both"/>
        <w:rPr/>
      </w:pPr>
      <w:r>
        <w:rPr/>
        <w:t>Направляющая функция реализована с помощью составления «Кодекса дружбы», который составили обучающиеся на занятия.</w:t>
      </w:r>
    </w:p>
    <w:p>
      <w:pPr>
        <w:pStyle w:val="Normal"/>
        <w:ind w:firstLine="709"/>
        <w:jc w:val="both"/>
        <w:rPr/>
      </w:pPr>
      <w:r>
        <w:rPr/>
        <w:t xml:space="preserve">Классный час выдержан по времени. Проведенное занятие имело структуру и все задания и игры были логически связаны. Ребятам все очень понравилось. Они активно работали, охотно выполняли все задания, которые им предлагались. </w:t>
      </w:r>
    </w:p>
    <w:p>
      <w:pPr>
        <w:pStyle w:val="Normal"/>
        <w:ind w:firstLine="709"/>
        <w:jc w:val="both"/>
        <w:rPr/>
      </w:pPr>
      <w:r>
        <w:rPr/>
        <w:t>Во время классного часа мне понравилось все: как работали дети, как они общались друг с другом. Дети осознали значимость дружбы. Я уверенно могу сказать, что занятие прошло успеш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внеклассного мероприятия</w:t>
      </w:r>
    </w:p>
    <w:p>
      <w:pPr>
        <w:pStyle w:val="Normal"/>
        <w:ind w:firstLine="709"/>
        <w:jc w:val="both"/>
        <w:rPr/>
      </w:pPr>
      <w:r>
        <w:rPr/>
        <w:t xml:space="preserve">Внеклассное мероприятие было проведено 18 января 2019 года, студенткой – практиканткой Бобровой Дарьей. </w:t>
      </w:r>
    </w:p>
    <w:p>
      <w:pPr>
        <w:pStyle w:val="Normal"/>
        <w:ind w:firstLine="709"/>
        <w:jc w:val="both"/>
        <w:rPr/>
      </w:pPr>
      <w:r>
        <w:rPr/>
        <w:t xml:space="preserve">Тема занятия: «Мульти – Пульти страна» и я решила его провести в форме путешествия, так как такая форма детям очень нравится. </w:t>
      </w:r>
    </w:p>
    <w:p>
      <w:pPr>
        <w:pStyle w:val="Normal"/>
        <w:ind w:firstLine="709"/>
        <w:jc w:val="both"/>
        <w:rPr/>
      </w:pPr>
      <w:r>
        <w:rPr/>
        <w:t>Внеклассное мероприятие было актуальным, так как соответствует плану воспитательной работы.</w:t>
      </w:r>
    </w:p>
    <w:p>
      <w:pPr>
        <w:pStyle w:val="Normal"/>
        <w:ind w:firstLine="709"/>
        <w:jc w:val="both"/>
        <w:rPr/>
      </w:pPr>
      <w:r>
        <w:rPr/>
        <w:t xml:space="preserve">Содержание внеклассного занятия полностью соответствовало его целям, таким как: формирование духовного мира ребёнка посредством введения его в круг мультипликационного искусства. </w:t>
      </w:r>
    </w:p>
    <w:p>
      <w:pPr>
        <w:pStyle w:val="Normal"/>
        <w:ind w:firstLine="709"/>
        <w:jc w:val="both"/>
        <w:rPr/>
      </w:pPr>
      <w:r>
        <w:rPr/>
        <w:t xml:space="preserve">Внеклассное мероприятие соответствовало возрастным особенностям обучающихся. Но индивидуальные особенности отдельных обучающихся в мероприятии не были мной учтены. </w:t>
      </w:r>
    </w:p>
    <w:p>
      <w:pPr>
        <w:pStyle w:val="Normal"/>
        <w:ind w:firstLine="709"/>
        <w:jc w:val="both"/>
        <w:rPr/>
      </w:pPr>
      <w:r>
        <w:rPr/>
        <w:t xml:space="preserve">Мероприятие выдержано по времени. Проведенное занятие имело структуру и все задания и игры были логически связаны. Ребятам все очень понравилось. Они активно работали, охотно выполняли все задания, которые им предлагались. </w:t>
      </w:r>
    </w:p>
    <w:p>
      <w:pPr>
        <w:pStyle w:val="Normal"/>
        <w:ind w:firstLine="709"/>
        <w:jc w:val="both"/>
        <w:rPr/>
      </w:pPr>
      <w:r>
        <w:rPr/>
        <w:t xml:space="preserve">Выделить кого – то из ребят, кто активнее всех работал я не могу, многие активно отвечали. Но были и дети, которые просто сидели и следили за процессом. Они не отвлекались, но и не отвечали. По каким причинам я сказать не могу, может стеснялись, может не знали ответа. Я старалась спрашивать не только тех, кто тянет руку, но и тех, кто просто сидит, однако ответить они не могли. </w:t>
      </w:r>
    </w:p>
    <w:p>
      <w:pPr>
        <w:pStyle w:val="Normal"/>
        <w:ind w:firstLine="709"/>
        <w:jc w:val="both"/>
        <w:rPr/>
      </w:pPr>
      <w:r>
        <w:rPr/>
        <w:t>Во время занятия не было таких детей, поведение которых меня бы взволновало. Все проходило хорошо. Кроме, как я уже говорила, тех ребят, которые не проявляли активность на уроке.</w:t>
      </w:r>
    </w:p>
    <w:p>
      <w:pPr>
        <w:pStyle w:val="Normal"/>
        <w:ind w:firstLine="709"/>
        <w:jc w:val="both"/>
        <w:rPr/>
      </w:pPr>
      <w:r>
        <w:rPr/>
        <w:t>Можно с уверенностью сказать, что атмосфера в классе во время занятия была дружеская, теплая. Ребята смеялись и хорошо общались друг с другом, даже с азартом соревновались между собой.</w:t>
      </w:r>
    </w:p>
    <w:p>
      <w:pPr>
        <w:sectPr>
          <w:type w:val="nextPage"/>
          <w:pgSz w:w="11906" w:h="16838"/>
          <w:pgMar w:left="1134" w:right="566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На нашем занятии мне понравилось все: как работали дети, как они общались друг с другом. Особенно мне понравился момент, когда мы им вручали призы. А если точнее сказать, как они подходили ко мне после занятия и благодарили за них. Они говорили много приятных слов, кто – то даже обнимал. Это было очень приятно. А таких моментов, которые бы мне не понравились не было. И я уверенно могу сказать, что занятие прошло успешн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ттестационный лист производственной практики 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22"/>
          <w:szCs w:val="22"/>
        </w:rPr>
        <w:t>Практика Классное руководство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Ф.И.О студента: </w:t>
      </w:r>
      <w:r>
        <w:rPr>
          <w:bCs/>
          <w:sz w:val="22"/>
          <w:szCs w:val="22"/>
        </w:rPr>
        <w:t>Боброва Дарья Сергеевн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Специальность, группа: </w:t>
      </w:r>
      <w:r>
        <w:rPr>
          <w:bCs/>
          <w:sz w:val="22"/>
          <w:szCs w:val="22"/>
        </w:rPr>
        <w:t>44.02.02 Преподавание в начальных классах, 43 группа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аза практики, сроки: </w:t>
      </w:r>
      <w:r>
        <w:rPr>
          <w:bCs/>
          <w:sz w:val="22"/>
          <w:szCs w:val="22"/>
        </w:rPr>
        <w:t>с «14» января 2019г. по «19» января 2019г. в МКОУ «Основная общеобразовательная школа № 22»</w:t>
      </w:r>
    </w:p>
    <w:tbl>
      <w:tblPr>
        <w:tblW w:w="15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5"/>
        <w:gridCol w:w="1369"/>
        <w:gridCol w:w="1485"/>
        <w:gridCol w:w="1350"/>
        <w:gridCol w:w="1035"/>
        <w:gridCol w:w="1410"/>
        <w:gridCol w:w="1485"/>
        <w:gridCol w:w="1050"/>
        <w:gridCol w:w="1320"/>
        <w:gridCol w:w="1515"/>
        <w:gridCol w:w="1440"/>
        <w:gridCol w:w="1206"/>
      </w:tblGrid>
      <w:tr>
        <w:trPr/>
        <w:tc>
          <w:tcPr>
            <w:tcW w:w="5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1 Проводить педагогическое наблюдение и диагностику, интерпретировать полученные результаты</w:t>
            </w:r>
          </w:p>
        </w:tc>
        <w:tc>
          <w:tcPr>
            <w:tcW w:w="4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2 Определять цели и задачи, планировать внеклассную работу</w:t>
            </w:r>
          </w:p>
        </w:tc>
        <w:tc>
          <w:tcPr>
            <w:tcW w:w="54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3 Проводить внеклассные мероприятия, классный час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*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**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18"/>
                <w:szCs w:val="18"/>
              </w:rPr>
              <w:t>(внекл .м.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 (кл. час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4 Анализировать процесс и результаты проведения внеклассных мероприятий, классного часа</w:t>
            </w:r>
          </w:p>
        </w:tc>
        <w:tc>
          <w:tcPr>
            <w:tcW w:w="49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5 Определять цели и задачи, планировать работу с родителями </w:t>
            </w:r>
          </w:p>
        </w:tc>
        <w:tc>
          <w:tcPr>
            <w:tcW w:w="54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6 Обеспечивать взаимодействие с родителями младших школьников при решении задач обучения и воспитания 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 наличие  в Дневник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 </w:t>
            </w:r>
            <w:r>
              <w:rPr>
                <w:sz w:val="18"/>
                <w:szCs w:val="18"/>
              </w:rPr>
              <w:t>(внекл.м.)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л. час)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3.7 Анализировать результаты работы с родителями</w:t>
            </w:r>
          </w:p>
        </w:tc>
        <w:tc>
          <w:tcPr>
            <w:tcW w:w="49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8 Координировать деятельность сотрудников ОУ, работающих с классом </w:t>
            </w:r>
          </w:p>
        </w:tc>
        <w:tc>
          <w:tcPr>
            <w:tcW w:w="5481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итерии к оцениванию профессиональных компетенц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 баллов</w:t>
            </w:r>
            <w:r>
              <w:rPr>
                <w:sz w:val="20"/>
                <w:szCs w:val="20"/>
              </w:rPr>
              <w:t xml:space="preserve"> — выполнены все задания, полное соответствие требованиям к оформлению, структуре, содержа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 балла</w:t>
            </w:r>
            <w:r>
              <w:rPr>
                <w:sz w:val="20"/>
                <w:szCs w:val="20"/>
              </w:rPr>
              <w:t xml:space="preserve"> – выполнены все задания, частичное соответствие требованиям к оформлению, структуре, содержанию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 балла</w:t>
            </w:r>
            <w:r>
              <w:rPr>
                <w:sz w:val="20"/>
                <w:szCs w:val="20"/>
              </w:rPr>
              <w:t xml:space="preserve"> – выполнены все задания, несоответствие требованиям к оформлению, структуре, содержа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 балла </w:t>
            </w:r>
            <w:r>
              <w:rPr>
                <w:sz w:val="20"/>
                <w:szCs w:val="20"/>
              </w:rPr>
              <w:t>– частично выполнены все задания, несоответствие требованиям к оформлению, структуре, содержанию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представление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представление в Дневник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к ОСС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балл </w:t>
            </w:r>
          </w:p>
        </w:tc>
        <w:tc>
          <w:tcPr>
            <w:tcW w:w="54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tbl>
      <w:tblPr>
        <w:tblW w:w="15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7686"/>
      </w:tblGrid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развития профессиональных компетенций на практик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 – 35 баллов —</w:t>
            </w:r>
            <w:r>
              <w:rPr>
                <w:sz w:val="20"/>
                <w:szCs w:val="20"/>
              </w:rPr>
              <w:t xml:space="preserve"> высокий повышенный уровень, соответствует оценке «5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 – 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баллов </w:t>
            </w:r>
            <w:r>
              <w:rPr>
                <w:sz w:val="20"/>
                <w:szCs w:val="20"/>
              </w:rPr>
              <w:t xml:space="preserve">– достаточный продвинутый уровень, соответствует оценке «4»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9 – 24 баллов </w:t>
            </w:r>
            <w:r>
              <w:rPr>
                <w:sz w:val="20"/>
                <w:szCs w:val="20"/>
              </w:rPr>
              <w:t>– допустимый пороговый уровень, соответствует оценке «3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 – 0 баллов </w:t>
            </w:r>
            <w:r>
              <w:rPr>
                <w:sz w:val="20"/>
                <w:szCs w:val="20"/>
              </w:rPr>
              <w:t>– недостаточный уровень, соответствует оценке «2»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ий балл: _________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Итоговая оценка:</w:t>
            </w:r>
            <w:r>
              <w:rPr>
                <w:b/>
                <w:bCs/>
                <w:sz w:val="30"/>
                <w:szCs w:val="30"/>
              </w:rPr>
              <w:t xml:space="preserve"> _____________ /                            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Руководитель практики:</w:t>
            </w:r>
            <w:r>
              <w:rPr>
                <w:sz w:val="22"/>
                <w:szCs w:val="22"/>
              </w:rPr>
              <w:t>______________ /__________________/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/>
      </w:pPr>
      <w:r>
        <w:rPr>
          <w:b/>
          <w:bCs/>
          <w:sz w:val="24"/>
          <w:szCs w:val="24"/>
        </w:rPr>
        <w:t xml:space="preserve">*ОСС – </w:t>
      </w:r>
      <w:r>
        <w:rPr>
          <w:bCs/>
          <w:sz w:val="24"/>
          <w:szCs w:val="24"/>
        </w:rPr>
        <w:t>требования к оформлению, структуре и содержанию</w:t>
      </w:r>
    </w:p>
    <w:p>
      <w:pPr>
        <w:pStyle w:val="Normal"/>
        <w:ind w:left="-567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Характеристика 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8"/>
          <w:szCs w:val="24"/>
        </w:rPr>
      </w:pPr>
      <w:r>
        <w:rPr>
          <w:sz w:val="24"/>
          <w:szCs w:val="24"/>
        </w:rPr>
        <w:t xml:space="preserve">Студента(ки) 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sz w:val="12"/>
          <w:szCs w:val="24"/>
          <w:vertAlign w:val="superscript"/>
        </w:rPr>
        <w:tab/>
        <w:tab/>
        <w:tab/>
        <w:tab/>
        <w:tab/>
        <w:tab/>
      </w:r>
      <w:r>
        <w:rPr>
          <w:sz w:val="12"/>
          <w:szCs w:val="24"/>
        </w:rPr>
        <w:t>(ФИО, группа)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пециальность 44.02.02 Преподавание в начальных классах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ходила производственную практику </w:t>
      </w:r>
      <w:r>
        <w:rPr>
          <w:b/>
          <w:sz w:val="24"/>
          <w:szCs w:val="24"/>
        </w:rPr>
        <w:t xml:space="preserve">«Классное руководство» </w:t>
      </w: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__»_________________20__г. по «___»__________________20___ 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24"/>
        </w:rPr>
        <w:tab/>
        <w:tab/>
        <w:tab/>
        <w:tab/>
        <w:t>база практики (образовательная организация, класс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практики студент(ка) проявил(а)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 Отношение к профессиональным обязанностям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 Содержание, объем выполненной работы за период практики, ее качество 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Взаимодействие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с детьми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 Владение студентом разнообразными методическими приемами, элементами современных образовательных технологий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 Методическая готовность к профессиональной деятельности 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 К решению, каких профессиональных проблем проявилась недостаточная подготовленность студента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метка____________________</w:t>
      </w:r>
    </w:p>
    <w:p>
      <w:pPr>
        <w:pStyle w:val="Style20"/>
        <w:spacing w:lineRule="auto" w:line="276"/>
        <w:ind w:left="0" w:right="0" w:hanging="0"/>
        <w:jc w:val="both"/>
        <w:rPr>
          <w:sz w:val="12"/>
        </w:rPr>
      </w:pPr>
      <w:r>
        <w:rPr/>
        <w:t xml:space="preserve">Руководитель практики (учитель) ____________________ /__________________/ </w:t>
      </w:r>
    </w:p>
    <w:p>
      <w:pPr>
        <w:pStyle w:val="Style20"/>
        <w:spacing w:lineRule="auto" w:line="276"/>
        <w:ind w:left="0" w:right="0" w:hanging="0"/>
        <w:jc w:val="both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>(подпись, расшифровка подписи)</w:t>
      </w:r>
    </w:p>
    <w:p>
      <w:pPr>
        <w:pStyle w:val="Style20"/>
        <w:spacing w:lineRule="auto" w:line="276"/>
        <w:ind w:left="0" w:right="0" w:hanging="0"/>
        <w:jc w:val="both"/>
        <w:rPr>
          <w:sz w:val="12"/>
        </w:rPr>
      </w:pPr>
      <w:r>
        <w:rPr>
          <w:sz w:val="12"/>
        </w:rPr>
      </w:r>
    </w:p>
    <w:p>
      <w:pPr>
        <w:pStyle w:val="Style20"/>
        <w:spacing w:lineRule="auto" w:line="276"/>
        <w:ind w:left="0" w:right="0" w:hanging="0"/>
        <w:jc w:val="both"/>
        <w:rPr/>
      </w:pPr>
      <w:r>
        <w:rPr/>
        <w:t>МП</w:t>
        <w:tab/>
        <w:tab/>
        <w:tab/>
        <w:t>Дата _____________________</w:t>
      </w:r>
    </w:p>
    <w:p>
      <w:pPr>
        <w:pStyle w:val="Style2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Cs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6">
    <w:name w:val="Верхний колонтитул Знак"/>
    <w:qFormat/>
    <w:rPr>
      <w:sz w:val="28"/>
      <w:szCs w:val="28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8:50:00Z</dcterms:created>
  <dc:creator>IT</dc:creator>
  <dc:description/>
  <cp:keywords/>
  <dc:language>en-US</dc:language>
  <cp:lastModifiedBy>Дарья Боброва</cp:lastModifiedBy>
  <cp:lastPrinted>2019-01-20T14:49:00Z</cp:lastPrinted>
  <dcterms:modified xsi:type="dcterms:W3CDTF">2019-01-20T09:50:00Z</dcterms:modified>
  <cp:revision>19</cp:revision>
  <dc:subject/>
  <dc:title/>
</cp:coreProperties>
</file>