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drawing>
          <wp:inline distT="0" distB="0" distL="0" distR="0">
            <wp:extent cx="2951480" cy="57023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63" r="-1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148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FF6600"/>
          <w:sz w:val="32"/>
          <w:szCs w:val="32"/>
        </w:rPr>
      </w:pPr>
      <w:r>
        <w:rPr>
          <w:rFonts w:cs="Comic Sans MS" w:ascii="Comic Sans MS" w:hAnsi="Comic Sans MS"/>
          <w:b/>
          <w:color w:val="FF6600"/>
          <w:sz w:val="32"/>
          <w:szCs w:val="32"/>
        </w:rPr>
        <w:t>Осенние сказки</w:t>
      </w:r>
    </w:p>
    <w:p>
      <w:pPr>
        <w:pStyle w:val="Normal"/>
        <w:jc w:val="both"/>
        <w:rPr>
          <w:rFonts w:ascii="Comic Sans MS" w:hAnsi="Comic Sans MS" w:cs="Comic Sans MS"/>
          <w:b/>
          <w:b/>
          <w:color w:val="FF6600"/>
          <w:sz w:val="28"/>
          <w:szCs w:val="28"/>
        </w:rPr>
      </w:pPr>
      <w:r>
        <w:rPr>
          <w:rFonts w:cs="Comic Sans MS" w:ascii="Comic Sans MS" w:hAnsi="Comic Sans MS"/>
          <w:b/>
          <w:color w:val="FF66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637" w:type="dxa"/>
        <w:jc w:val="left"/>
        <w:tblInd w:w="14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37"/>
      </w:tblGrid>
      <w:tr>
        <w:trPr/>
        <w:tc>
          <w:tcPr>
            <w:tcW w:w="2637" w:type="dxa"/>
            <w:tcBorders/>
            <w:shd w:fill="CCCC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  </w:t>
            </w:r>
            <w:hyperlink r:id="rId3">
              <w:r>
                <w:rPr>
                  <w:rStyle w:val="InternetLink"/>
                  <w:sz w:val="28"/>
                  <w:szCs w:val="28"/>
                </w:rPr>
                <w:t>Наталья Абрамцева</w:t>
              </w:r>
            </w:hyperlink>
            <w:r>
              <w:rPr>
                <w:sz w:val="28"/>
                <w:szCs w:val="28"/>
              </w:rPr>
              <w:t>  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3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530"/>
      </w:tblGrid>
      <w:tr>
        <w:trPr/>
        <w:tc>
          <w:tcPr>
            <w:tcW w:w="1053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9900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FF9900"/>
                <w:sz w:val="32"/>
                <w:szCs w:val="32"/>
              </w:rPr>
              <w:t>Осенняя сказ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звенел яркий желто-красно-оранжевый будильник, и проснулась Осень-красавиц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Я не опоздала? — встревожилась она и выглянула в окно. — Меня уже ждут, наверно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ень собралась быстро и, конечно, не забыла свою волшебную шаль. Золотая шаль была соткана из нитей грибного дождя и солнечных лучей, а если приглядеться, виделись в золоте разноцветные осенние листья, грибы и колосья, виноград и яблоки, и улетающие журавли, и еще столько всего, что даже сама Осень не могла запомнить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вилась Осень к людям. А люди и не сразу заметили. Не до того им. Удивлены и расстроены люди. Крупные в садах яблоки выросли за лето, но кислые. На полях золотые колосья, красивые колосья, а зерна легкие, будто ненастоящие — не получится из них хорошей муки. А на виноградниках тяжелые гроздья. Видимо-невидимо их, но не сладкий виноград, не вкусный совсем. Вот люди и беспокоятс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Осень не беспокоится. “Лето хорошо поработало, все подготовило, — огляделась она, — дело за мной”. И взлетела над садами, полями, виноградниками волшебная шаль Осен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ерь людям только успевай! Яблоки сладкие: в ту корзину — желтые, в эту — красные. Зерна тяжелые: из одних — мука для хлеба, из других, самых лучших,— для пирожков и пирожных. Виноград сладкий, сочный: и на сегодня, и на завтра, и еще хватит на соки для малышей до самой весн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стро собрали люди урожай и, похоже, были им очень довольны. И Осень рада. Как же иначе! Но вот посмотрели люди вокруг, и оказалось, что в садах их не осталось яблок; а поля вовсе не золотые, а черные; а виноградники, раньше желто-зеленые и фиолетовые, стали бледными, грустными, без единой яркой виноградинки. Переглянулись люд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Осень? Уже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</w:rPr>
              <w:t>Конечно, это я, — подумала Осень, — давно я. Наверное, люди были так заняты урожаем, что меня просто не сразу заметили. Неважно! Главное, что всего много и все вкусное”. И Осень улыбнулась — она была довольна. А люди не улыбнулись, они, кажется, уже не были довольн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Да... — вздохнули люди. — Лето кончилось. Вот и осень. Да... — задумались они. — Осень... А что делать?.. А ничего не поделаешь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</w:rPr>
              <w:t>Странно, — удивилась Осень, — люди мне будто и не рады. Быть не может”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снова, теперь уже над лесами и перелесками, взлетела волшебная шаль Осен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вот машина за машиной, автобус за автобусом повезли людей в осенний лес. Долго гуляли люди по лесу и, кажется, были довольны. “Урожай понравился, лес мой понравился, значит, и я людям в радость”,— думала Осень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люди будто снова недовольны чем-то, будто печальны даже. Несут люди полные корзинки грибов. И в рыжих, и в разных — красных, шоколадных, желтых — шапочках. А корзины с осенней ягодой — ярко-ярко-красной клюквой! А еще охапки разноцветных рябиновых, дубовых, кленовых листьев. Бережно несут люди домой это осеннее волшебство и вздыхают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Осень... Да... Совсем осень. А что делать?.. А ничего не поделаешь.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</w:rPr>
              <w:t>А что, что нужно делать?! — Осень почти испугалась. — Почему печальны люди? Неужели они хотят прогнать меня? Неужели я все-таки им не нравлюсь?”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она решила удивить людей, дать им полюбоваться тем, что не увидишь ни в какое другое время года. В самое небо на этот раз взлетела волшебная шаль Осен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Смотрите, смотрите, — звали друг друга люди, — быстрее, не успеет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же самые равнодушные долго не отрывали глаз от неба. И неудивительно. Летели птицы. Просто летели, и все. На юг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Видишь? Это стая ласточек. Маленьких, но очень смелых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Да нет же — это ровная-преровная нить сказочных гусей-лебед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Тебе показалось! Это журавли. Это их стройный клин. Это они курлычат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т такое чудо подарила Осень людям. Долго смотрели люди в небо, вслед прекрасным разным птицам. А потом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Да... Осень. Да, настоящая осень. А что делать? А ничего не поделаешь.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устила Осень руки. Заплакала Осень. “Ничем людям не угодишь. Уйду!” Закуталась она в свою волшебную шаль и отправилась куда глаза глядят. Но вот беда — расстроенная, обиженная Осень нечаянно надела свою шаль наизнанку. А изнанка была... Совсем не золотой, совсем не красивой, совсем другой была изнанка. Так случается и не с волшебными вещами, а с волшебными тем более. Не красные яблоки, не золотые листья, не крики журавлей несла с собой изнанка чудесной шали. Холодный долгий дождь и злой ветер вырвались из ее складок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ет ветер, льет дождь, медленно бредет-уходит Осень вдаль по размокшей уже дороге. А что же люди? Люди смотрят в другую сторону. Там, в другой стороне, невидимая пока, на обочине дороги, чтобы в слякоть не ступить, стоит в белых своих одеждах красавица Зим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махнула Зима своей волшебной шалью, и полетели сначала редкие, потом все чаще снежинки. Удивительные, хрупкие, узорчатые, невесомые, прекрасные. Чудо? Радость? Да уж и не знаю.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Зима? Уже? — переглянулись люди. — Да... Осень прошла. Быстро как... Да... А жаль. Вот и зима. А что делать?.. А ничего не поделаешь.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есный народ — люди. Жаль им Осень!.. Не ту, добрую, золотую. Сегодняшнюю — дождливую, печальную, некрасивую. А вот Зима со всеми чудесами, похоже, не ко времени им. Странные люди. Да... А что делать?.. А ничего не поделаешь. 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49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2"/>
      </w:tblGrid>
      <w:tr>
        <w:trPr/>
        <w:tc>
          <w:tcPr>
            <w:tcW w:w="2492" w:type="dxa"/>
            <w:tcBorders/>
            <w:shd w:fill="CCCC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  </w:t>
            </w:r>
            <w:hyperlink r:id="rId4">
              <w:r>
                <w:rPr>
                  <w:rStyle w:val="InternetLink"/>
                  <w:sz w:val="28"/>
                  <w:szCs w:val="28"/>
                </w:rPr>
                <w:t>Дмитрий Пинский</w:t>
              </w:r>
            </w:hyperlink>
            <w:r>
              <w:rPr>
                <w:sz w:val="28"/>
                <w:szCs w:val="28"/>
              </w:rPr>
              <w:t>  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3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430"/>
      </w:tblGrid>
      <w:tr>
        <w:trPr/>
        <w:tc>
          <w:tcPr>
            <w:tcW w:w="1043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333399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333399"/>
                <w:sz w:val="32"/>
                <w:szCs w:val="32"/>
              </w:rPr>
              <w:t>Туч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на появилась откуда-то у нас. Во всяком случае, раньше я ее никогда не видел. И туча-то была не большой... И не такой уж темной она была... И молнии вокруг не светились... Но мне она не понравилась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этой тучи не капали капельки дождя, Не сыпался снег и не падал град. Туча была шелестящей и легкой. Но с одной стороны она закрыла папу от света, а с другой стороны она заслонила меня от папы. Если бы в туче были дырочки, то я бы видел папу и мне не так грустно было бы. Но на туче не было ни одной дырочки... Потому она и не нравилась мне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ало того, когда папа отпустил тучу, то она заслонила маму... И, возможно, потом она бы захотела и меня закрыть. Но я оказался проворнее. Я взял ножницы, и сделал в туче несколько дырочек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ждь после этого не пошел... Но папа и мама меня поругали и выбросили эту тучу. Эта туча больше нам не досаждал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да, помимо этой тучи бывают и другие, и не только легкие, но и с твердой обложкой... Но, поверьте мне, что я хорошо освоил наш мир, и знаю, где спрятаны ножницы, способные порезать не только ГАЗЕТУ, но и тучи посерьезнее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9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9"/>
      </w:tblGrid>
      <w:tr>
        <w:trPr/>
        <w:tc>
          <w:tcPr>
            <w:tcW w:w="1939" w:type="dxa"/>
            <w:tcBorders/>
            <w:shd w:fill="CCCC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  </w:t>
            </w:r>
            <w:hyperlink r:id="rId5">
              <w:r>
                <w:rPr>
                  <w:rStyle w:val="InternetLink"/>
                  <w:sz w:val="28"/>
                  <w:szCs w:val="28"/>
                </w:rPr>
                <w:t>Н. Абрамцева</w:t>
              </w:r>
            </w:hyperlink>
            <w:r>
              <w:rPr>
                <w:sz w:val="28"/>
                <w:szCs w:val="28"/>
              </w:rPr>
              <w:t>  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31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431"/>
      </w:tblGrid>
      <w:tr>
        <w:trPr/>
        <w:tc>
          <w:tcPr>
            <w:tcW w:w="1043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8000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008000"/>
                <w:sz w:val="32"/>
                <w:szCs w:val="32"/>
              </w:rPr>
              <w:t>Тише, пожалуйста!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де-то в лесу жила-была речка. Чистая-чистая, прозрачная-прозрачная. Весь свой лес поила прохладной водой. Каждому позволяла смотреть в себя, как в зеркало. Ни с кем не ссорилась, со всеми болтала. Веселая добрая речка. Так было долго. </w:t>
              <w:br/>
              <w:t>Но однажды утром проснулась она в плохом настроении. То ли сон грустный увидела, то ли еще что случилось. Вздохнула речка печально, потянулась и зацепилась волной за корягу, поцарапалась. Совсем расстроилась речка, чуть помутнела ее вода. 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тило это солнце, решило развеселить речку. Пощекотало ее своим длинным лучиком, да как-то неудачно: сломался луч, уколол и без того поцарапанную волну. "Что за глупые шутки" - подумала она обиженно. А тут еще неприятность - кто-то больно толкнул речку копытцем. Оказывается, совсем маленький лосенок, покачиваясь на своих тоненьких ножках, пришел попить. Запутался в речной траве и упал в воду, еле выбрался. Эта мелочь окончательно вывела речку из себя. Да, расстроенная, испуганная, обиженная речка рассердилась, фыркнула и … вышла из себя. Из берегов своих… Сначала осторожно, на прибрежную траву. Дальше - до первых кустов. Потом закружилась вокруг стволов деревьев. Во все стороны, дальше, дальше, дальше растекается речка…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понимает, что не то делает, а вернуться не может… Сорвалась… вышла из себя. И вперед бежать не может, сил больше нет… Качается почти стоячая вода меж кустов и деревьев. Гниют ветки, листья, трава в стоячей воде. Никто не пьет из бывшей речки, никто в нее не смотрится. Мутной, вязкой, грязной трясиной стала чистая, светлая речная вода. 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ото … Неверные кочки… Ползучие стебли… Страшные черные оконца… Болото … А была речка. Была… Добрая, веселая лесная речка. Только вот из себя вышла… Выйти каждый может. Всегда может. Выйти легко… Очень… Слишком даже… </w:t>
              <w:br/>
              <w:t>… Не надо кричать… И дверью хлопать не стоит… Спокойно… Зачем бить посуду?! Тише, пожалуйста… Тише…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1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19"/>
      </w:tblGrid>
      <w:tr>
        <w:trPr/>
        <w:tc>
          <w:tcPr>
            <w:tcW w:w="1219" w:type="dxa"/>
            <w:tcBorders/>
            <w:shd w:fill="CCCC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  </w:t>
            </w:r>
            <w:hyperlink r:id="rId6">
              <w:r>
                <w:rPr>
                  <w:rStyle w:val="InternetLink"/>
                  <w:sz w:val="28"/>
                  <w:szCs w:val="28"/>
                </w:rPr>
                <w:t>Лана Ра</w:t>
              </w:r>
            </w:hyperlink>
            <w:r>
              <w:rPr>
                <w:sz w:val="28"/>
                <w:szCs w:val="28"/>
              </w:rPr>
              <w:t>  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25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525"/>
      </w:tblGrid>
      <w:tr>
        <w:trPr/>
        <w:tc>
          <w:tcPr>
            <w:tcW w:w="1052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  <w:szCs w:val="32"/>
              </w:rPr>
              <w:t>Ведьмочки и листопад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ы ли вы хоть с одной бабой Ягой? Нет? А я знаю троих очень милых и хорошеньких сестренок бабок Ежек. Они живут, как и полагается всем ведьмам, в лесу. Эти ведьмочки весьма дружные, да и к тому же совершенно не злые, а даже наоборот - веселые и потешные добрячки. Имена у них необычные: Красноволоска, Рыжепатлатка и Желтая кудряшка. Увидев их, вы сразу же поймете, кто из них кто. У Красноволоски волосы длинные, волнистые и, словно маковый цвет, красного цвета. У Рыжепатлатки очень густые и рыжие волосы, которые неуправляемы в причесывании. Сколько их Рыжепатлатка не причесывала, сколько не укладывала, они все равно торчат в разные стороны. Но это не мешает ей быть привлекательной и хорошенькой. Ну а Желтая кудряшка, соответственно, с желтыми кудрявыми волосами. Эта ведьмочка своим видом напоминает желтый и пушистый одуванчик, поэтому вокруг нее всегда летает много бабочек и пчел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днажды с этими бабками Ежками приключилась забавная история, после которой они очень полюбили осень, а все жители леса прозвали их осенними ведьмочками. </w:t>
            </w:r>
            <w:r>
              <w:drawing>
                <wp:anchor behindDoc="0" distT="0" distB="0" distL="66675" distR="66675" simplePos="0" locked="0" layoutInCell="1" allowOverlap="1" relativeHeight="3">
                  <wp:simplePos x="0" y="0"/>
                  <wp:positionH relativeFrom="column">
                    <wp:posOffset>-1706880</wp:posOffset>
                  </wp:positionH>
                  <wp:positionV relativeFrom="line">
                    <wp:posOffset>1634490</wp:posOffset>
                  </wp:positionV>
                  <wp:extent cx="1143000" cy="4095750"/>
                  <wp:effectExtent l="0" t="0" r="0" b="0"/>
                  <wp:wrapSquare wrapText="bothSides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1" t="-9" r="-3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409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А было это в один из солнечных осенних дней. Тогда над избушкой сестренок пролетал черный ворон, который громко прокаркал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дет листопад! Скоро будет листопад!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х! - воскликнула Рыжепатлатка. - Что же делать? Должно быть, это страшное чудище!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а! Да! - подхватила Желтая кудряшка. - Это ужасное страшило. Представить только, он так ходит, что листья с деревьев осыпаются, то есть падают! Всему лесу угрожает большая опасность!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й! Ой! Ой! - вскрикнула Красноволоска. - Необходимо что-то делать, спасать лес от ужасного Листопада! Придется нам, сестрицы, расправиться с ни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о как? - задумалась Желтая кудряшка. - Ведь мы даже не знаем, где оно и как оно выглядит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ответ на это Рыжепатлатка взяла клетку со своей ручной рыжей птицей. Открыв дверцу, она приказала птице лететь и посмотреть, идет ли Листопад на самом-то деле. Рыжая птица быстро вернулась к хозяйке и ответила, что действительно идет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, ужас! - крикнула Рыжепатлатка. Она достала из своего оранжевого сундучка волшебную рыженькую шляпку, прижала ее к себе. Затем стала на левый каблучок и покрутилась в левую сторону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ускай в километровом километре от нашего домика вырастет большущая оранжевая стена, которая остановит незваного гостя!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 этого ведьмочки решили узнать, остановила ли стена чудище. Для этого Красноволоска использовала красный правдивый чайник. Чайник закипел и пробулькал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коро будет листопад!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шмар! - крикнула Красноволоска. Она достала из своего красного сундучка красные коралловые бусы и, надев их на себя, пересчитала все бусинки. А потом сказала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ускай в полукилометровом километре от нашего домика будет вырыт глубокий ров, куда должно попасть чудище!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и добрые ведьмы опять решили проверить, остановило ли это Листопад. Для этого Желтая кудряшка взяла свои желтые крылышки-леталки и полетела на небо к Тучке. У нее она спросила, идет ли Листопад. На что тучка ей ответила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нечно же, идет. Скоро он и у вас будет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? - испуганно вскрикнула Желтая кудряшка. Она хлопнула в свои маленькие ладошки, чем вызвала большой осенний дождь. Им ведьмочка надеялась остановить неугомонное страшилищ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гда она вернулась в избушку, все три сестрички решили выбежать в свой волшебный сад, где росли волшебные плодовые деревья. Там они увидели Солнечные Лучики. Те играли с пожелтевшими листочками. Добрые ведьмы спросил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Лучики, а Лучики! Идет Листопад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дет, идет! - защебетали Лучики, забросав ведьмочек солнечными зайчикам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бки Ежки, совсем измученные колдовствами, уселись под волшебной грушей и задумались. Их колдовство еще никогда не было таким бесполезным. Обычно оно действовало: всех спасали и всем помогали. Что ж это за чудище такое невиданное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 они сидели, к ним подлетел Ветерок. Он забавно поиграл необычными волосами трех сестриц, затем поднялся выше и потрепал грушевые листочки. С дерева упали на землю два желтых листика. Затем еще два, а потом еще и еще, и вскоре посыпался настоящий золотой дождик из листиков груш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Целый листопад, - сказала Желтая кудряшка, подставив ручки навстречу падающим листочка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Листопад? - в один голос удивились сестрицы, а затем и радостно вскрикнули: - Листопад! Листопад! Так вот он какой!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, Листопад – это вовсе никакое не страшило, он оказался весьма замечательным и забавным. Три добрых ведьмы до самого вечера играли в своем волшебном саду, где они бегали, катались на качелях и, конечно же, осыпали друг дружку желто-красными листочками. 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4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6"/>
      </w:tblGrid>
      <w:tr>
        <w:trPr/>
        <w:tc>
          <w:tcPr>
            <w:tcW w:w="2406" w:type="dxa"/>
            <w:tcBorders/>
            <w:shd w:fill="CCCCFF" w:val="clear"/>
            <w:vAlign w:val="center"/>
          </w:tcPr>
          <w:p>
            <w:pPr>
              <w:pStyle w:val="Normal"/>
              <w:rPr/>
            </w:pPr>
            <w:r>
              <w:rPr/>
              <w:t>  </w:t>
            </w:r>
            <w:hyperlink r:id="rId8">
              <w:r>
                <w:rPr>
                  <w:rStyle w:val="InternetLink"/>
                </w:rPr>
                <w:t>Антонина Лукьянова</w:t>
              </w:r>
            </w:hyperlink>
            <w:r>
              <w:rPr/>
              <w:t>  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2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422"/>
      </w:tblGrid>
      <w:tr>
        <w:trPr/>
        <w:tc>
          <w:tcPr>
            <w:tcW w:w="10422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339966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339966"/>
                <w:sz w:val="32"/>
                <w:szCs w:val="32"/>
              </w:rPr>
              <w:t>Сказка про зеленый листок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olor w:val="339966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самом берегу реки стояла высокая берёза. На самой макушке берёзы жил зелёный листок. Он вырос только этой весной, но уже успел многое повидать. Он видел и восходы, и закаты, и голубое небо, и пасмурное, и грибные дождички, и грозовые ливни. А ещё он успел завести себе множество друзей. Это был очень общительный листик. Он дружил с бабочками и певчими птицами. Птицы пели ему песни, а бабочки порхали вокруг. Листок жизнерадостно трепыхался на ветру, и каждый день его был полон счастья. Только одно доставляло листику огорчение. Ему не нравился его цвет. Он был обыкновенный, зелёный. Листик вздыхал и с завистью рассматривал своих друзей: золотисто-жёлтую иволгу с красным клювом, зарянку с оранжевой грудкой, нарядного щегла и бабочек. У бабочек на крыльях столько разных красок! "Какие вы красивые!" - часто говаривал листик, и тщетно друзья пытались ему объяснить, что у него самый лучший на свете цвет. "Нет, и не уговаривайте меня, я такой безобразный!" - всхлипывал листик, и тогда птицы начинали петь свои самые весёлые песни, а бабочки устраивали танцы среди ветвей, и листик постепенно успокаивался. На свете столько всего прекрасного, что можно легко забыть о своей собственной ужасной раскраск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 проходило лето, в гнёздах подрастали птенцы, появлялись новые бабочки, а листик всё также бодро трепыхался, и казалось ему, что этой безмятежной жизни не будет конц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 однажды утром листик проснулся с каким-то странным ощущением. Что-то случилось. Что-то было не так. Он оглядел себя, и его сердце наполнилось небывалой радостью. Представляете, он стал золотисто-жёлтым! Как его любимая иволга! Он закачался на веточке и изо всех сил закричал: "Посмотрите, вы только посмотрите на моё новое платье!" Но никто не откликнулся. Никто не прилетел к нему - ни его друзья птицы, ни бабочки. Листик удивился, ещё покричал, прислушался, пригляделся - тихо было в лесу и над рекой, не было привычных птичьих голосов, не кружились на полянках знакомые бабочки. Что же произошло? Листик даже застыл от недоуме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его счастье на соседнюю ветку опустилась большая серая ворона. "Скажите, пожалуйста, куда это подевались все певчие птички?" - вежливо обратился к ней листик, сверкая своими золотистыми боками. Ворона глянула на него круглым чёрным глазом и хрипло прокаркала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ни все улетели! На юг! На юг!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чему? Зачем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ни всегда осенью улетают на юг! У них такое правило! Остаёмся только мы, вороны! Ну, ещё галки да синицы разные. Мы не боимся холод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 бабочки? Тоже улетели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абочки попрятались и заснули! До весны!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жалко! - воскликнул листик. - Мне так хотелось показать им своё новое красивое платье!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овое платье! Эка невидаль! - прокаркала ворона и повернулась к листику спино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Ах, какие они невоспитанные, эти вороны! - думал листок. - Но вот если бы моя знакомая иволга увидела, какой я теперь стал красивый!" И листик размечтался о том, как радовались бы все его друзья, и птицы, и бабочки, увидев его наряд. Но бабочки заснули, а птицы улетели... Но, может быть, их можно догнать? Они ведь ещё не успели улететь далеко? И листок снова начал радоваться. Он принял решение. Он дождался северного ветра, крикнул своей родимой берёзе: "Прощай!" - сорвался с ветки и полетел в своём новом платье прямо на юг, догонять друзей.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т уж не знаю, догнал он их или нет, но назад он не возвращался, и это совершенно точно. 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170" w:gutter="0" w:header="0" w:top="170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olnet.ee/sol/021/k_078.html" TargetMode="External"/><Relationship Id="rId4" Type="http://schemas.openxmlformats.org/officeDocument/2006/relationships/hyperlink" Target="http://www.solnet.ee/sol/021/k_006.html" TargetMode="External"/><Relationship Id="rId5" Type="http://schemas.openxmlformats.org/officeDocument/2006/relationships/hyperlink" Target="http://www.solnet.ee/sol/021/k_078.html" TargetMode="External"/><Relationship Id="rId6" Type="http://schemas.openxmlformats.org/officeDocument/2006/relationships/hyperlink" Target="http://www.solnet.ee/sol/021/k_071.html" TargetMode="External"/><Relationship Id="rId7" Type="http://schemas.openxmlformats.org/officeDocument/2006/relationships/image" Target="media/image2.jpeg"/><Relationship Id="rId8" Type="http://schemas.openxmlformats.org/officeDocument/2006/relationships/hyperlink" Target="http://www.solnet.ee/sol/021/k_011.html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18:43:00Z</dcterms:created>
  <dc:creator>Nastya</dc:creator>
  <dc:description/>
  <cp:keywords/>
  <dc:language>en-US</dc:language>
  <cp:lastModifiedBy>Nastya</cp:lastModifiedBy>
  <cp:lastPrinted>2011-10-18T23:00:00Z</cp:lastPrinted>
  <dcterms:modified xsi:type="dcterms:W3CDTF">2011-10-18T19:05:00Z</dcterms:modified>
  <cp:revision>1</cp:revision>
  <dc:subject/>
  <dc:title>                                                                                                                                                                                               </dc:title>
</cp:coreProperties>
</file>