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Д по математическому разви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редн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 лесной полян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знаний детей по разделам: геометрические фигуры, счёт, велич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устанавливать равенства и неравенства между двумя множе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выражениями «больше», «меньше», «поровну», «столько-скольк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, пространственное мышление, внимание, пам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ые отношения друг к другу, взаимо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 xml:space="preserve">цветы с лепестками разной формы, кувшин, в котором находятся геометрические фигуры (круг, квадрат, треугольник), материал для игр «Построим домики», «Поселим зверюшек в дом», «Найди такой же» на каждого ребенка, кубики Никитина на каждого ребенка, конверты с рисунками - подарками на каждого ребенка, предметные картинки (кубик, елочный шар, ракет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полукругом.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! Хотите побывать на лесной полянке. Наверное, хорошо сейчас в лесу! Но лесная полянка не простая, а волшебная. Тог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равляемся в пох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нас открытий жд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шагаем друг за друг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ом и волшебным л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ходим на носках, мы идем на пят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ья пестрые мелькаю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ле бабочки лет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тели, закруж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теперь закройте глазки и послушайте тиш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ковре разложить цветы по числу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шина стоит вок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ли мы сейчас на лу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а мы с вами попали? Что это? (цветы). Сколько цветов! (много). Какого они цвета? (красного, синего, зеленого). Сколько красных цветов? Синих? Зеле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цветы эти не простые. Посмотрите на лепестки. Какой они фо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а, покажи лепесток с треугольными лепес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ина, покажи цветок с треугольными лепес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на, покажи цветок с круглыми лепес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лепестков у цветоч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я предлагаю вам поиграть в игру «Бабочки и цветы». Вообразите себя бабочками. Сколько вас, бабочки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очки летают, крылышками маш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очки садятся к своим цветоч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уточняет: на этом цветочке- бабочка, на этом цветочке –бабочка и на этом цветочке- бабоч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бабочкам хватило цветочко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цветочков, столько и бабочек, т.е. поровну. Отдохнули «бабочки» и снова полетели. (во время игры воспитатель кладет или убирает 1 цве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ется звон колоколь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то? Давайте поищем, что зве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им кув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 в этом кувшине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- волшебный кувшин, здравствуйте дети. Мне хочется поиграть с вами. Потяните за ниточку и посмотрите, что 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тягиваем за ниточку квадр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то? Синий квадрат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: найдите стол, на котором лежит картинка, похожая на квадрат и выполните задание. (д/и «Построим дом», «Поселим зверюшек в дом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должны собрать 3 дома (основание, крыша, дверь, окна) из предложенных деталей и поставить их по высоте (от высоких до низкого), поселить в домике в зависимости от размера зверюшек (медведь, заяц, еж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задания дети возвращаются к кувшину. (кувшин хвалит их и предлагает потянуть за ниточку еще раз). Вытягиваем следующую фиг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это? Какого цв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: Найдите стол, на котором лежит картинка, похожая на треуго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/и  «Найди такой ж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аждого из вас четыре карточки. Вам надо выбрать ту, на которой изображен тот же рисунок, что и на большой карточке у меня в ру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озвращаются к кувшину и достают из него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: Найдите стол, на котором лежит картинка, похожая на круг.( на столе кубики Никит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то? Разноцветные куб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го цвета стороны кубика? (красный, синий, белый, две- волшебные стороны- красный цвет- белый-, желтый-си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на столе лежат и картинки. На что похожи? (бабочка, цве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кладывают фигуры из кубиков Никитина по сх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: хвалит детей, прощается с ними и дарит им конверт с подар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благодарят кувшин и возвращаются в груп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тели, закружилис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мы были? (на лесной полян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вам больше всего понра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рок: на листе бумаги нарисованы 1 высокая и 1 низкая елочки, 1 широкий и 1 узкий ручей. Нужно раскрасить высокую елку зеленым карандашом и узкий ручей- синим карандаш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07:00Z</dcterms:created>
  <dc:creator>Сергей Русланович</dc:creator>
  <dc:description/>
  <cp:keywords/>
  <dc:language>en-US</dc:language>
  <cp:lastModifiedBy>Пользователь</cp:lastModifiedBy>
  <dcterms:modified xsi:type="dcterms:W3CDTF">2019-04-11T07:20:00Z</dcterms:modified>
  <cp:revision>4</cp:revision>
  <dc:subject/>
  <dc:title>МАДОУ «Детский сад №43 «Журавушка»</dc:title>
</cp:coreProperties>
</file>