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Е ГОСУДАРСТВЕННОЕ АВТОНОМНОЕ</w:t>
            </w:r>
          </w:p>
          <w:p>
            <w:pPr>
              <w:pStyle w:val="Heading4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ОЕ ОБРАЗОВАТЕЛЬНОЕ УЧРЕЖДЕНИЕ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«БЕЛГОРОДСКИЙ СТРОИТЕЛЬНЫЙ КОЛЛЕДЖ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Cs/>
          <w:sz w:val="28"/>
          <w:szCs w:val="28"/>
        </w:rPr>
      </w:pPr>
      <w:r>
        <w:rPr>
          <w:rFonts w:cs="TimesNewRomanPS-BoldMT" w:ascii="TimesNewRomanPS-BoldMT" w:hAnsi="TimesNewRomanPS-BoldMT"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sz w:val="28"/>
          <w:szCs w:val="28"/>
        </w:rPr>
        <w:t>МЕТОДИЧЕСКИЕ УКАЗАНИЯ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для выполнения курсового проекта по ПМ 02 «Эксплуатация теплотехнического оборудования производства  неметаллических строительных изделий и конструкций» 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ДК 02.01. «Теплотехническое оборудование производства неметаллических строительных изделий и конструк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пециальность   08.02.03 «Производство неметаллических строительных изделий и конструкций»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.Белгород, 201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  предметно-цикловой комиссией общепрофессиональных  дисципл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___2017 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метно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коми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Ф.И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о  на основе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й программы учебной дисциплины ПМ.02 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«Эксплуатация теплотехнического оборудования производства  неметаллических строительных изделий и конструкций»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080203 Производство неметаллических строительных изделий и конструкц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й работ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Ф.И.О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</w:rPr>
        <w:t>Составитель:  преподаватель спецдисциплин Н.В. Тарасенко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611"/>
      </w:tblGrid>
      <w:tr>
        <w:trPr>
          <w:trHeight w:val="379" w:hRule="atLeast"/>
        </w:trPr>
        <w:tc>
          <w:tcPr>
            <w:tcW w:w="8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  <w:r>
              <w:rPr>
                <w:sz w:val="28"/>
                <w:szCs w:val="28"/>
              </w:rPr>
              <w:t>............................................................................................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Цели и задачи курсового проекта</w:t>
            </w:r>
            <w:r>
              <w:rPr>
                <w:sz w:val="28"/>
                <w:szCs w:val="28"/>
              </w:rPr>
              <w:t>............................................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0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став и содержание курсового проекта</w:t>
            </w:r>
            <w:r>
              <w:rPr>
                <w:sz w:val="28"/>
                <w:szCs w:val="28"/>
              </w:rPr>
              <w:t>................................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5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яснительная записка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2.1 Введение  ……………………………………………………………6 </w:t>
      </w:r>
    </w:p>
    <w:p>
      <w:pPr>
        <w:pStyle w:val="TextBodyIndent"/>
        <w:ind w:hanging="0"/>
        <w:rPr/>
      </w:pPr>
      <w:r>
        <w:rPr/>
        <w:t>2.2 Выбор конструкции установки ……………………………………6</w:t>
      </w:r>
    </w:p>
    <w:p>
      <w:pPr>
        <w:pStyle w:val="TextBodyIndent"/>
        <w:ind w:hanging="0"/>
        <w:rPr/>
      </w:pPr>
      <w:r>
        <w:rPr/>
        <w:t xml:space="preserve">2.3 Описание конструкции и принципа работы установки  …………6   </w:t>
      </w:r>
    </w:p>
    <w:p>
      <w:pPr>
        <w:pStyle w:val="TextBodyIndent"/>
        <w:ind w:hanging="0"/>
        <w:rPr/>
      </w:pPr>
      <w:r>
        <w:rPr/>
        <w:t>2.4 Физико-химические процессы, протекающие в обрабатываемом материале при тепловой обработке ………………................................7</w:t>
      </w:r>
    </w:p>
    <w:p>
      <w:pPr>
        <w:pStyle w:val="TextBodyIndent"/>
        <w:ind w:hanging="0"/>
        <w:rPr/>
      </w:pPr>
      <w:r>
        <w:rPr/>
        <w:t>2.5  Выбор и обоснование режима тепловой обработки (расчет скорости нагрева или охлаждения изделия)……………........................................7</w:t>
      </w:r>
    </w:p>
    <w:p>
      <w:pPr>
        <w:pStyle w:val="TextBodyIndent"/>
        <w:ind w:hanging="0"/>
        <w:rPr/>
      </w:pPr>
      <w:r>
        <w:rPr/>
        <w:t xml:space="preserve">2.6Технологический расчет тепловой установки ……………………….8     </w:t>
      </w:r>
    </w:p>
    <w:p>
      <w:pPr>
        <w:pStyle w:val="TextBodyIndent"/>
        <w:ind w:hanging="0"/>
        <w:rPr/>
      </w:pPr>
      <w:r>
        <w:rPr/>
        <w:t>2.7 Теплотехнический расчет установки. Определение количества топлива или теплоносителя на тепловую обработку ……………….....................9</w:t>
      </w:r>
    </w:p>
    <w:p>
      <w:pPr>
        <w:pStyle w:val="TextBodyIndent"/>
        <w:ind w:hanging="0"/>
        <w:rPr/>
      </w:pPr>
      <w:r>
        <w:rPr/>
        <w:t>2.8 Контроль соблюдения и регулирования  режима работы тепловой установки ……….……………………….........................................................11</w:t>
      </w:r>
    </w:p>
    <w:p>
      <w:pPr>
        <w:pStyle w:val="TextBodyIndent"/>
        <w:ind w:hanging="0"/>
        <w:rPr/>
      </w:pPr>
      <w:r>
        <w:rPr/>
        <w:t xml:space="preserve">2.9 Автоматизация установки …………………………………………............11  </w:t>
      </w:r>
    </w:p>
    <w:p>
      <w:pPr>
        <w:pStyle w:val="TextBodyIndent"/>
        <w:ind w:hanging="0"/>
        <w:rPr/>
      </w:pPr>
      <w:r>
        <w:rPr/>
        <w:t>2.10 Технико-экономические показатели работы тепловой установки …......11</w:t>
      </w:r>
    </w:p>
    <w:p>
      <w:pPr>
        <w:pStyle w:val="TextBodyIndent"/>
        <w:ind w:hanging="0"/>
        <w:rPr/>
      </w:pPr>
      <w:r>
        <w:rPr/>
        <w:t>2.11 Производственная санитария    ......……………………………...............12</w:t>
      </w:r>
    </w:p>
    <w:p>
      <w:pPr>
        <w:pStyle w:val="TextBodyIndent"/>
        <w:ind w:hanging="0"/>
        <w:rPr/>
      </w:pPr>
      <w:r>
        <w:rPr/>
        <w:t>2.12 Охрана труда и техника безопасности при эксплуатации установки.....12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Заключение..................................................................................12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Библиография...........................................................................12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Графическая часть: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1 -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Методика выполнения курсового проекта</w:t>
            </w:r>
            <w:r>
              <w:rPr>
                <w:bCs/>
                <w:sz w:val="28"/>
                <w:szCs w:val="28"/>
              </w:rPr>
              <w:t xml:space="preserve"> ...........................13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Требования к оформлению </w:t>
            </w:r>
            <w:r>
              <w:rPr>
                <w:b/>
                <w:sz w:val="28"/>
                <w:szCs w:val="28"/>
              </w:rPr>
              <w:t>курсового проекта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NewRomanPSMT;MS Mincho"/>
                <w:sz w:val="28"/>
                <w:szCs w:val="28"/>
              </w:rPr>
              <w:t>4.1. Оформление пояснительной записки.....................................14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NewRomanPSMT;MS Mincho"/>
                <w:sz w:val="28"/>
                <w:szCs w:val="28"/>
              </w:rPr>
              <w:t>4.2. Оформление графической части..............................................20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8"/>
                <w:szCs w:val="28"/>
              </w:rPr>
            </w:pPr>
            <w:r>
              <w:rPr>
                <w:rFonts w:eastAsia="TimesNewRomanPSMT;MS Mincho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  <w:r>
              <w:rPr/>
              <w:t xml:space="preserve"> 1.</w:t>
            </w:r>
            <w:r>
              <w:rPr>
                <w:sz w:val="28"/>
                <w:szCs w:val="28"/>
              </w:rPr>
              <w:t xml:space="preserve"> Примерная тематика курсовых проектов..............23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Форма титульного лис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урсового проекта........24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Типовая форма задания на подготовку курсового проекта....................................................................................................................26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Пример содержания курсового проекта...................................27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Образец оформления библиографии курсового проекта.........28</w:t>
            </w:r>
          </w:p>
        </w:tc>
      </w:tr>
      <w:tr>
        <w:trPr/>
        <w:tc>
          <w:tcPr>
            <w:tcW w:w="9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Структура отзыва  курсового проекта.......................................3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урсовой проект по проектированию установки для тепловой обработки строительных материалов или изделий является заключительным этапом в изучении студентами МДК 02.01 «Тепловые процессы при производстве неметаллических строительных изделий и конструкций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ема курсового проекта, как правило, является продолжением и развитием курсового проекта по основной технологической дисциплине, изучаемой на данном этапе обучения. В качестве темы может быть предложено проектирование различных установок для тепловой обработки бетонных и железобетонных изделий, печей для производства цемента, гипса, обжига извести и магнезиальных вяжущих, обжига керамических изделий, сушки строительных материалов и изделий, а также других установок, применяемых в промышленности строительных материалов. Задание на курсовой проект может быть согласовано с будущим дипломным проектирова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 ЦЕЛИ И ЗАДАЧИ ВЫПОЛНЕНИЯ КУРСОВОГО ПРОЕК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проектирования является комплексное решение вопросов, связанных с основными методами конструирования, технологическими, тепловыми расчетами, эксплуатацией установок, контролем их работы, определением технико-экономических показате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выполнении курсового проекта студент приобретает практические навыки самостоятельного проектирования тепловой установки, расширяет и углубляет знания, полученные при изучении теоретической части курс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проектирования студент должен дополнительно изучить специальную литературу и ознакомиться с работой аналогичных установок на действующих предприятиях строительной индустрии. Для полноценного выполнения курсового проекта студенты учатся работать с нормативной и технической документацией, периодической и справочной литературой, типовыми и индивидуальными проект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нятые конструктивные решения и режимы тепловой обработки должны основываться на знании студентом основных технологических процессов и допустимых параметров тепловой обработки строительных материалов и изделий. Включение в проект фактических производственных данных позволяет критически отнестись к существующим на предприятиях тепловым установкам, режимам их работы и внести предложения по улучшению их конструкции или работы, что приближает проект к реальным условиям.</w:t>
      </w:r>
    </w:p>
    <w:p>
      <w:pPr>
        <w:pStyle w:val="Normal"/>
        <w:ind w:firstLine="851"/>
        <w:jc w:val="both"/>
        <w:rPr/>
      </w:pPr>
      <w:r>
        <w:rPr>
          <w:sz w:val="28"/>
        </w:rPr>
        <w:t>Выполнение курсового проекта – это 50 % самостоятельной работы студента. Студент является автором проекта и несет полную ответственность за все принятые технические решения, назначенные режимы тепловой обработки и выполненные технологические и теплотехнические расче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 СОСТАВ И СОДЕРЖАНИЕ КУРСОВОГО ПРОЕКТА </w:t>
      </w:r>
    </w:p>
    <w:p>
      <w:pPr>
        <w:pStyle w:val="TextBodyIndent"/>
        <w:rPr/>
      </w:pPr>
      <w:r>
        <w:rPr/>
        <w:t>Курсовой проект состоит из расчетно-пояснительной записки объемом 30…55 листов формата А-4 и графической части на 1листе формата А-1.</w:t>
      </w:r>
    </w:p>
    <w:p>
      <w:pPr>
        <w:pStyle w:val="TextBodyIndent"/>
        <w:rPr/>
      </w:pPr>
      <w:r>
        <w:rPr/>
        <w:t xml:space="preserve">Расчетно-пояснительная записка  содержит следующие обязательные разделы </w:t>
      </w:r>
      <w:r>
        <w:rPr>
          <w:i/>
        </w:rPr>
        <w:t>с примерным распределением объема таблица 1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Разделы пояснительной записки курсов</w:t>
      </w:r>
      <w:r>
        <w:rPr/>
        <w:t>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тра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конструкции установки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онструкции и принципа работы 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е процессы, протекающие  в обрабатываемом материале при тепловой обрабо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обоснование режима тепловой обработки (расчет скорости нагрева или охлаждения издел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расчет тепловой 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ехнический расчет установки. Определение количества топлива или теплоносителя на тепловую обработ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блюдения и регулирования режима работы тепловой 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ация 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ехнико-экономические показатели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у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 санитария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храна труда и техника безопас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эксплуатации установ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</w:t>
            </w:r>
          </w:p>
        </w:tc>
      </w:tr>
    </w:tbl>
    <w:p>
      <w:pPr>
        <w:pStyle w:val="TextBodyIndent"/>
        <w:rPr/>
      </w:pPr>
      <w:r>
        <w:rPr/>
        <w:t>Наиболее важными разделами проекта являются технологический и теплотехнический расчеты, на основании которых производится проектирование тепловой установки. Особое внимание уделяется расчету скорости нагрева или охлаждения изделия при назначении режимов тепловой обработки.</w:t>
      </w:r>
    </w:p>
    <w:p>
      <w:pPr>
        <w:pStyle w:val="TextBodyIndent"/>
        <w:rPr/>
      </w:pPr>
      <w:r>
        <w:rPr/>
        <w:t>Графическая часть проекта должна содержать планы и разрезы установки, отдельные детали и узлы, поясняющие принцип работы установки, схемы подвода теплоносителя к агрегату.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0"/>
        <w:rPr>
          <w:b/>
          <w:b/>
        </w:rPr>
      </w:pPr>
      <w:r>
        <w:rPr>
          <w:b/>
        </w:rPr>
        <w:t>2.1 Введени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ведение расчетно-пояснительной записки должна содержать задание на проектирование, перечень основных проектных данных и норм, заложенных в основу разработки курсового проекта. Приводятся основные требования к материалу или изделию. Перечисляются возможные способы тепловой обработки, методы их реализации, после этого указываются преимущества и недостатки тепловой обработки, влияние последней на свойства и качество готового продукта. Желательно привести данные, показывающие экономическую эффективность тепловой обработки.</w:t>
      </w:r>
    </w:p>
    <w:p>
      <w:pPr>
        <w:pStyle w:val="TextBodyIndent"/>
        <w:rPr/>
      </w:pPr>
      <w:r>
        <w:rPr/>
        <w:t>Отражаются требования, предъявляемые технологией к тепловой обработке материала или издел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Выбор конструкции установки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нная часть проекта должна содержать обзор применяемых типов тепловых установок для обработки данного материала или изделия. На основе критического анализа выбирается эффективный тип установки с учетом норм использования топлива  (теплоносителя), степени механизации и автоматизации, возможности регулирования и контроля режима тепловой обработки, технико-экономических показателей и санитарно-гигиенических условий работ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Описание конструкции и принципа работы установк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 этом разделе приводится описание проектируемой установки с конкретным указанием технических параметров и ее геометрических размеров. Отражаются принятые конструктивные решения, приводится их обоснованность. Даются сведения о способах загрузки и выгрузки установки. Подробно рассматриваются вопросы запуска установки в работу и поддержания заданного теплового режима с указанием рабочих мест для обслуживания установки.  Указываются принятые способы подачи и отбора теплоносителя (топлива).</w:t>
      </w:r>
    </w:p>
    <w:p>
      <w:pPr>
        <w:pStyle w:val="TextBodyIndent"/>
        <w:rPr/>
      </w:pPr>
      <w:r>
        <w:rPr/>
        <w:t>Описание установки лучше производить после выполнения графической части с указанием ссылок на чертежи, на которых все основные узлы должны быть достаточно полно представлены путем выполнения соответствующих сечений, разрезов, деталировки.</w:t>
      </w:r>
    </w:p>
    <w:p>
      <w:pPr>
        <w:pStyle w:val="TextBodyIndent"/>
        <w:rPr/>
      </w:pPr>
      <w:r>
        <w:rPr/>
        <w:t>Особое внимание при описании следует обратить на степень комплексной механизации и автоматизации наиболее трудоемких процессов загрузки, при необходимости – передвижения и выгрузки материала или изделий.</w:t>
      </w:r>
    </w:p>
    <w:p>
      <w:pPr>
        <w:pStyle w:val="TextBodyIndent"/>
        <w:rPr/>
      </w:pPr>
      <w:r>
        <w:rPr/>
        <w:t>Подробно рассматриваются новые конструктивные решения, принятые в проекте.</w:t>
      </w:r>
    </w:p>
    <w:p>
      <w:pPr>
        <w:pStyle w:val="TextBodyIndent"/>
        <w:rPr/>
      </w:pPr>
      <w:r>
        <w:rPr/>
        <w:t>Дается подробная характеристика конструкционных и теплоизоляционных материа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2.4. Физико-химические процессы, протекающие в обрабатываемом материале при тепловой обработк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одержание данного раздела должно характеризовать физико-химические процессы, происходящие в материале при тепловом воздействии по заданному режиму. Необходимо показать влияние температурных и временных факторов на кинетику процессов, происходящих в материале. Показывается, за счет чего достигается ускорение физико-химических реакций, приводящих к изменению структурных характеристик материала, и как следствие, к изменению физических, химических и механических показателей качества изделий. Устанавливаются возможные пути интенсификации протекающих процессов.  Описание данной составляющей курсового проекта должно базироваться на изучении и познании научных работ и производственного опыта, приведенного в печати. На основании проделанного анализа определяются основные требования, предъявляемые к режиму тепловой обработ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5. Выбор и обоснование режима тепловой обработки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расчет скорости нагрева или охлаждения изделия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ыбор режима тепловой обработки производится на основании нормативных документов с учетом лабораторных данных ведущих научно-исследовательских институтов и опыта предприятий строительной индустрии. При разработке данного раздела курсового проекта следует стремиться к сокращению продолжительности тепловой обработки при обеспечении требуемой производительности теплового агрегата и стабильности показателей качества готового продукта. </w:t>
      </w:r>
    </w:p>
    <w:p>
      <w:pPr>
        <w:pStyle w:val="TextBodyIndent"/>
        <w:rPr/>
      </w:pPr>
      <w:r>
        <w:rPr/>
        <w:t>Проектант обязан обосновать выбранный режим теплового процесса. Для этого необходимо выполнить теплотехнические расчеты скорости нагрева и охлаждения изделий, времени, которое потребуется для нагрева изделий до заданной температуры по всему объему, времени изотермической выдержки для полного протекания физико-химических процессов в обрабатываемом материале и обеспечения заданных эксплуатационных свойств.</w:t>
      </w:r>
    </w:p>
    <w:p>
      <w:pPr>
        <w:pStyle w:val="TextBodyIndent"/>
        <w:rPr/>
      </w:pPr>
      <w:r>
        <w:rPr/>
        <w:t>Режим тепловой</w:t>
        <w:tab/>
        <w:t>обработки приводится в виде таблицы основных параметров процесса (температура, влажность, давление, скорость движения теплоносителя, состав теплоносителя) по времени, длине установки, позициям для установок непрерывного действия с определенным циклом загрузки. Помимо этого, режим тепловой обработки приводится в виде графика изменения температуры в самой установке, на поверхности и в центре обрабатываемого изделия.</w:t>
      </w:r>
    </w:p>
    <w:p>
      <w:pPr>
        <w:pStyle w:val="TextBodyIndent"/>
        <w:rPr/>
      </w:pPr>
      <w:r>
        <w:rPr/>
        <w:t xml:space="preserve">Для правильного назначения режимов тепловой обработки изделий необходимо заранее примерное распределение температуры в объеме изделия в различные моменты времени. Кроме того, знание кинетики изменения температуры потребуется при выполнении теплотехнического расчета установк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6. Технологический расчет тепловой установк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Целью технологического расчета является определение требуемого количества тепловых установок для обеспечения требуемой производительности. </w:t>
      </w:r>
    </w:p>
    <w:p>
      <w:pPr>
        <w:pStyle w:val="TextBodyIndent"/>
        <w:rPr/>
      </w:pPr>
      <w:r>
        <w:rPr/>
        <w:t>Количество тепловых агрегатов определяется на основании знания основных размеров. Определение основных размеров установки производится на основе нормативных данных или известных по литературным источникам удельных съемов продукции с 1 м</w:t>
      </w:r>
      <w:r>
        <w:rPr>
          <w:vertAlign w:val="superscript"/>
        </w:rPr>
        <w:t>2</w:t>
      </w:r>
      <w:r>
        <w:rPr/>
        <w:t xml:space="preserve"> рабочей площади или 1 м</w:t>
      </w:r>
      <w:r>
        <w:rPr>
          <w:vertAlign w:val="superscript"/>
        </w:rPr>
        <w:t>3</w:t>
      </w:r>
      <w:r>
        <w:rPr/>
        <w:t xml:space="preserve"> рабочего объема установки. Для установок, имеющих стандартные размеры или выпускаемых промышленностью в готовом виде, расчет объема рабочего пространства делается на основе показателей степени заполнения установки продукцией. Последние определяются на основании эскиза заполнения рабочего пространства установки изделиями с учетом форм, при их наличии.</w:t>
      </w:r>
    </w:p>
    <w:p>
      <w:pPr>
        <w:pStyle w:val="TextBodyIndent"/>
        <w:rPr/>
      </w:pPr>
      <w:r>
        <w:rPr/>
        <w:t>Заполнение рабочего пространства установки изделиями производится с учетом специфических требований, предъявляемых тепловым режимами (устойчивость, плотность, равномерная газопроницаемость, условия интенсификации движения теплоносителя и т.д.). Определив количество материала или изделий, одновременно загружаемых в установку, и продолжительность тепловой обработки подсчитывается требуемый объем рабочего пространства установки для обеспечения заданной производительности. Зная объем рабочего пространства установки, известные соотношения геометрических параметров (высота-диаметр для шахтных печей, диаметр-длина для вращающихся печей и сушильных барабанов, длина-ширина-высота для туннелей и т.д.), стандартизированные размеры некоторых тепловых установок (автоклав, вращающаяся печь, сушильный барабан), требуемые технологические зазоры, определяют размеры тепловой установки.</w:t>
      </w:r>
    </w:p>
    <w:p>
      <w:pPr>
        <w:pStyle w:val="TextBodyIndent"/>
        <w:rPr/>
      </w:pPr>
      <w:r>
        <w:rPr/>
        <w:t>Для установок по обжигу вяжущих веществ составляется материальный баланс и рассчитывается количество обжигаемого материала по зонам с учетом закона действующих масс.</w:t>
      </w:r>
    </w:p>
    <w:p>
      <w:pPr>
        <w:pStyle w:val="TextBodyIndent"/>
        <w:rPr/>
      </w:pPr>
      <w:r>
        <w:rPr/>
        <w:t>Полученные размеры установки сравнивают с размерами существующих тепловых агрегатов по удельной производительности.</w:t>
      </w:r>
    </w:p>
    <w:p>
      <w:pPr>
        <w:pStyle w:val="TextBodyIndent"/>
        <w:rPr/>
      </w:pPr>
      <w:r>
        <w:rPr/>
        <w:t>Выбранный тип тепловой установки и ее геометрические размеры определяют ход дальнейшего проектирования, поэтому студент обязан согласовать их с руководителем курсового проектирования и только после утверждения данных продолжать дальнейшую работу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7. Теплотехнический расчет установки. Определение количества топлива или теплоносителя на тепловую обработку</w:t>
      </w: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Теплотехнический расчет является основным и одним из наиболее трудоемких разделов проекта. Основой для составления теплотехнического расчета является компоновочная схема и технологический расчет. Итогом расчета служат окончательная конструктивная схема с четким определением размера толщины стен, геометрических размеров установки, оптимальных условий теплообмена, задачей типа и размеров теплоснабжающего устройства, энергетических затрат.</w:t>
      </w:r>
    </w:p>
    <w:p>
      <w:pPr>
        <w:pStyle w:val="TextBodyIndent"/>
        <w:rPr/>
      </w:pPr>
      <w:r>
        <w:rPr/>
        <w:t>Основной задачей теплотехнического расчета является определение расхода теплоносителя в установке для тепловой обработки материала или изделия. Определение расхода теплоносителя производится при составлении теплового баланса установки. Прежде чем приступить к составлению теплового баланса, необходимо выбрать контур составления теплового баланса, оговорить базу теплового баланса и начальные условия составления теплового баланса. Все принятые решения согласовываются с руководителем курсового проектирования.</w:t>
      </w:r>
    </w:p>
    <w:p>
      <w:pPr>
        <w:pStyle w:val="TextBodyIndent"/>
        <w:rPr/>
      </w:pPr>
      <w:r>
        <w:rPr/>
        <w:t>Общепринятая методика составления теплового баланса для различных видов и типов установок приводится в соответствующей литературе, дающей сведения об основах, анализе схем производства, конструкции и методы расчета тепловых установок в промышленности строительных материалов и изделий. При этом следует учитывать специфические особенности, характерные для конкретной установки.</w:t>
      </w:r>
    </w:p>
    <w:p>
      <w:pPr>
        <w:pStyle w:val="TextBodyIndent"/>
        <w:rPr/>
      </w:pPr>
      <w:r>
        <w:rPr/>
        <w:t>С целью облегчения теплотехнического расчета и производства сравнительной оценки работы запроектированной установки с существующими рекомендуется тепловой баланс установок непрерывного действия составлять на единицу времени работы установки или на единицу массы перерабатываемого материала, для установок периодического действия – по периодам работы и на весь цикл работы.</w:t>
      </w:r>
    </w:p>
    <w:p>
      <w:pPr>
        <w:pStyle w:val="TextBodyIndent"/>
        <w:rPr/>
      </w:pPr>
      <w:r>
        <w:rPr/>
        <w:t>Уравнение теплового баланса установки является частным случаем  энергетического баланса и записывается в виде формула 2.7.1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/>
        <w:t>=0. (2.7.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аще уравнение теплового баланса принято записывать в форме уравнения 2.7.2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, (2.7.2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– сумма теплоты, введенной в установку. Она включает: теплоту загружаемого материала, в том числе теплоту сухой части материала и теплоту влаги, теплоту металлических закладных деталей и арматуры, при их наличии, теплоту транспортных устройств и приспособлений, теплоту форм, теплоту воздуха, поступающего в установку на горение топлива, теплоту воздуха в виде подсосов через неплотности, теплоту вносимую теплоносителем, теплоту, выделяющееся при экзотермических реакциях в обрабатываемом материале, теплоту аккумуляции установки и т.п..</w:t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р</w:t>
      </w:r>
      <w:r>
        <w:rPr/>
        <w:t xml:space="preserve"> – сумма  расходных статей теплоты, включающая теплоту уносимую готовым изделием или материалом, теплоту, удаляемую из установки формами и транспортными устройствами, теплоту, расходуемую на протекание эндотермических реакций, теплоту на испарение части воды и нагрев водяных паров, теплоту отходящего воздуха и дымовых газов, потери тепла с химическим и механическим недожёгом топлива, теплоту, отводимую с отработанным теплоносителем, теплоту, аккумулированную ограждающими конструкциями, теплоту, теряющуюся через ограждающие конструкции в окружающуюся среду.</w:t>
      </w:r>
    </w:p>
    <w:p>
      <w:pPr>
        <w:pStyle w:val="TextBodyIndent"/>
        <w:rPr/>
      </w:pPr>
      <w:r>
        <w:rPr/>
        <w:t>На основании решения уравнения 2.7.3 теплового баланса находят необходимый расход тепло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lang w:val="en-US"/>
        </w:rPr>
        <w:t>Q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 xml:space="preserve">р </w:t>
      </w:r>
      <w:r>
        <w:rPr/>
        <w:t xml:space="preserve">-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Q</w:t>
      </w:r>
      <w:r>
        <w:rPr>
          <w:vertAlign w:val="subscript"/>
        </w:rPr>
        <w:t xml:space="preserve">п </w:t>
      </w:r>
      <w:r>
        <w:rPr/>
        <w:t xml:space="preserve"> (2.7.3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 далее теплоносителя (</w:t>
      </w:r>
      <w:r>
        <w:rPr>
          <w:lang w:val="en-US"/>
        </w:rPr>
        <w:t>G</w:t>
      </w:r>
      <w:r>
        <w:rPr/>
        <w:t>) или топлива (</w:t>
      </w:r>
      <w:r>
        <w:rPr>
          <w:lang w:val="en-US"/>
        </w:rPr>
        <w:t>B</w:t>
      </w:r>
      <w:r>
        <w:rPr/>
        <w:t>).</w:t>
      </w:r>
    </w:p>
    <w:p>
      <w:pPr>
        <w:pStyle w:val="TextBodyIndent"/>
        <w:rPr/>
      </w:pPr>
      <w:r>
        <w:rPr/>
        <w:t>Затем определяют удельные расходы теплоты, теплоносителя или топлива на единицу продукции или в единицу времени.</w:t>
      </w:r>
    </w:p>
    <w:p>
      <w:pPr>
        <w:pStyle w:val="TextBodyIndent"/>
        <w:rPr/>
      </w:pPr>
      <w:r>
        <w:rPr/>
        <w:t>Приведенная методика является общей для всех тепловых установок и ею следует руководствоваться при составлении теплового баланса, учитывая в каждом конкретном случае определенные изменения и дополн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2.8. Контроль соблюдения и регулирования режима работы тепловой установк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Данный раздел должен освящать вопросы поддержания заданного режима тепловой обработки. </w:t>
      </w:r>
    </w:p>
    <w:p>
      <w:pPr>
        <w:pStyle w:val="TextBodyIndent"/>
        <w:rPr/>
      </w:pPr>
      <w:r>
        <w:rPr/>
        <w:t xml:space="preserve">Указываются: </w:t>
      </w:r>
    </w:p>
    <w:p>
      <w:pPr>
        <w:pStyle w:val="TextBodyIndent"/>
        <w:rPr/>
      </w:pPr>
      <w:r>
        <w:rPr/>
        <w:t>- место контроля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- контролируемые параметры;</w:t>
      </w:r>
    </w:p>
    <w:p>
      <w:pPr>
        <w:pStyle w:val="TextBodyIndent"/>
        <w:ind w:left="851" w:hanging="0"/>
        <w:rPr/>
      </w:pPr>
      <w:r>
        <w:rPr/>
        <w:t>- периодичность контроля  и объем контроля;</w:t>
      </w:r>
    </w:p>
    <w:p>
      <w:pPr>
        <w:pStyle w:val="TextBodyIndent"/>
        <w:ind w:left="851" w:hanging="0"/>
        <w:rPr/>
      </w:pPr>
      <w:r>
        <w:rPr/>
        <w:t>- лицо, контролирующее операцию;</w:t>
      </w:r>
    </w:p>
    <w:p>
      <w:pPr>
        <w:pStyle w:val="TextBodyIndent"/>
        <w:ind w:left="851" w:hanging="0"/>
        <w:rPr/>
      </w:pPr>
      <w:r>
        <w:rPr/>
        <w:t>- документ в котором регистрируются результаты контроля;</w:t>
      </w:r>
    </w:p>
    <w:p>
      <w:pPr>
        <w:pStyle w:val="TextBodyIndent"/>
        <w:ind w:left="851" w:hanging="0"/>
        <w:rPr/>
      </w:pPr>
      <w:r>
        <w:rPr/>
        <w:t>- лицо, ответственное за обеспечение технологи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2.9. Автоматизация установк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ри разработке данной части курсового проекта студент обязан составить схему расстановки контрольно-измерительных приборов (КИП), с указанием параметров, которые контролируются ими. При расстановке КИП особое внимание следует обратить на места установки датчиков. Схема расстановки КИП выполняется на миллиметровой бумаге и помещается в записку. Обязательно приводятся данные о приборах, сигнализирующих о выходе тепловой установки в аварийный режим. </w:t>
      </w:r>
    </w:p>
    <w:p>
      <w:pPr>
        <w:pStyle w:val="TextBodyIndent"/>
        <w:rPr/>
      </w:pPr>
      <w:r>
        <w:rPr/>
        <w:t xml:space="preserve">Предпочтение следует отдавать системам автоматического управления процессами тепловой обработки, ограничивающими или полностью исключающими труд челове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10. Технико-экономические показатели работы тепловой установк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анный раздел должен содержать сравнительный анализ эффективности и целесообразность принятых решений с нормативными показателями и показателями, достигнутыми на передовых предприятиях.</w:t>
      </w:r>
    </w:p>
    <w:p>
      <w:pPr>
        <w:pStyle w:val="TextBodyIndent"/>
        <w:rPr/>
      </w:pPr>
      <w:r>
        <w:rPr/>
        <w:t>Технико-экономические показатели приводятся на единицу готовой продукции и включают в себя следующие статьи:</w:t>
      </w:r>
    </w:p>
    <w:p>
      <w:pPr>
        <w:pStyle w:val="TextBodyIndent"/>
        <w:rPr/>
      </w:pPr>
      <w:r>
        <w:rPr/>
        <w:t>- расход тепла;</w:t>
      </w:r>
    </w:p>
    <w:p>
      <w:pPr>
        <w:pStyle w:val="TextBodyIndent"/>
        <w:rPr/>
      </w:pPr>
      <w:r>
        <w:rPr/>
        <w:t>- расход теплоносителя (топлива);</w:t>
      </w:r>
    </w:p>
    <w:p>
      <w:pPr>
        <w:pStyle w:val="TextBodyIndent"/>
        <w:rPr/>
      </w:pPr>
      <w:r>
        <w:rPr/>
        <w:t>- коэффициент полезного действия;</w:t>
      </w:r>
    </w:p>
    <w:p>
      <w:pPr>
        <w:pStyle w:val="TextBodyIndent"/>
        <w:rPr/>
      </w:pPr>
      <w:r>
        <w:rPr/>
        <w:t>- коэффициент использования полезного объема установки;</w:t>
      </w:r>
    </w:p>
    <w:p>
      <w:pPr>
        <w:pStyle w:val="TextBodyIndent"/>
        <w:rPr/>
      </w:pPr>
      <w:r>
        <w:rPr/>
        <w:t>- съем продукции с единицы площади (объема) установки;</w:t>
      </w:r>
    </w:p>
    <w:p>
      <w:pPr>
        <w:pStyle w:val="TextBodyIndent"/>
        <w:rPr/>
      </w:pPr>
      <w:r>
        <w:rPr/>
        <w:t>Результаты анализа лучше приводить в табличной форм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2.11. Производственная санитария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 разделе описываются основные методы рациональной эксплуатации, способы пуска и остановки тепловой установки. Студент должен познакомиться с санитарными нормами проектирования цеха, в котором предполагается расположить тепловой агрегат.  </w:t>
      </w:r>
    </w:p>
    <w:p>
      <w:pPr>
        <w:pStyle w:val="TextBodyIndent"/>
        <w:rPr/>
      </w:pPr>
      <w:r>
        <w:rPr/>
        <w:t>Исходя из ориентировочных данных по загазованности, запыленности, повышенной температуры и влажности, необходимо предусмотреть системы естественной или искусственной вентиляции и аспирации воздуха, указать места их располож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2.12. Охрана труда и техника безопасности при эксплуатации установк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ри выполнении этой части курсового проекта студент должен указать правила техники безопасности при эксплуатации данного вида установки. Привести защитные и предохранительные устройства, которыми снабжена установка. Определить места расположения предупреждающих сигналов и плакатов.</w:t>
      </w:r>
    </w:p>
    <w:p>
      <w:pPr>
        <w:pStyle w:val="TextBodyIndent"/>
        <w:rPr/>
      </w:pPr>
      <w:r>
        <w:rPr/>
        <w:t>При проектировании установок, работающих под давлением необходимо обязательно ознакомиться с правилами Госгортехнадзора по сооружению и эксплуатации данных установок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360"/>
        <w:ind w:left="709" w:hanging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13 Заключение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В выводах кратко излагается основное содержание выполненного проекта. Раскрывается последовательность достижения поставленной в проекте цели и используемые для этого средства. 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ы должны давать ясное представление о том, что важного и  значимого сделал студент в данной работе, а также какие новые знания приобрел, работая над проектом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4 Библиографический список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ение библиографического списка производится 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ии с ГОСТ 7.1–2003 «Библиографическая запись. Библиографическое описание. Общие требования и правила составления». Предметом библиографического описания может быть книга, периодическое издание, статья в книге или выпуске периодического издания, нормативно-технический докумен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блиографическое описание составляется на языке оригинал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ется в виде непрерывной записи, при этом разделительные знаки внутри описания грамматического смысла не имеют. При библиографическом описании применяются различные виды сокращений, не допускаются сокращения в названия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иблиографические данные, как правило, берутся с титульного листа либо обложки издания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МЕТОДИКА ВЫПОЛНЕНИЯ КУРСОВОГО ПРОЕ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 целью наиболее рационального использования времени, необходимого для выполнения курсового проекта, необходимо сначала представить объем проекта, уяснить требования, предъявляемые к выполнению расчетно-пояснительной записки и графической части, установить порядок работы в соответствии с графиком выполнения задания.</w:t>
      </w:r>
    </w:p>
    <w:p>
      <w:pPr>
        <w:pStyle w:val="TextBodyIndent"/>
        <w:rPr/>
      </w:pPr>
      <w:r>
        <w:rPr/>
        <w:t>Начальным этапом работы является тщательная подготовка к проектированию, которая заключается в следующем:</w:t>
      </w:r>
    </w:p>
    <w:p>
      <w:pPr>
        <w:pStyle w:val="TextBodyIndent"/>
        <w:numPr>
          <w:ilvl w:val="0"/>
          <w:numId w:val="3"/>
        </w:numPr>
        <w:rPr/>
      </w:pPr>
      <w:r>
        <w:rPr/>
        <w:t>ознакомление по литературным источникам со всеми видами тепловых установок, применяемых для тепловой обработки заданных материалов или изделий;</w:t>
      </w:r>
    </w:p>
    <w:p>
      <w:pPr>
        <w:pStyle w:val="TextBodyIndent"/>
        <w:numPr>
          <w:ilvl w:val="0"/>
          <w:numId w:val="3"/>
        </w:numPr>
        <w:rPr/>
      </w:pPr>
      <w:r>
        <w:rPr/>
        <w:t>выявление требований к тепловой установке, определяемых технологическим процессом;</w:t>
      </w:r>
    </w:p>
    <w:p>
      <w:pPr>
        <w:pStyle w:val="TextBodyIndent"/>
        <w:numPr>
          <w:ilvl w:val="0"/>
          <w:numId w:val="3"/>
        </w:numPr>
        <w:rPr/>
      </w:pPr>
      <w:r>
        <w:rPr/>
        <w:t>ознакомление с работой аналогичной установки, действующей на предприятии;</w:t>
      </w:r>
    </w:p>
    <w:p>
      <w:pPr>
        <w:pStyle w:val="TextBodyIndent"/>
        <w:numPr>
          <w:ilvl w:val="0"/>
          <w:numId w:val="3"/>
        </w:numPr>
        <w:rPr/>
      </w:pPr>
      <w:r>
        <w:rPr/>
        <w:t>изучение конструкции установки по альбомам, атласам, заводским чертежам, рабочим чертежам проектных организаций;</w:t>
      </w:r>
    </w:p>
    <w:p>
      <w:pPr>
        <w:pStyle w:val="TextBodyIndent"/>
        <w:numPr>
          <w:ilvl w:val="0"/>
          <w:numId w:val="3"/>
        </w:numPr>
        <w:rPr/>
      </w:pPr>
      <w:r>
        <w:rPr/>
        <w:t>составление эскиза установки, отдельных узлов и деталей.</w:t>
      </w:r>
    </w:p>
    <w:p>
      <w:pPr>
        <w:pStyle w:val="TextBodyIndent"/>
        <w:rPr/>
      </w:pPr>
      <w:r>
        <w:rPr/>
        <w:t>При проектировании необходимо учесть, что расчетная часть и чертежи выполняются параллельно в ходе всего проектирования. Сделать полный расчет установки невозможно без чертежа, также нельзя сделать чертеж не имея основных технологических и теплотехнических расчетов. Зависимость одного от другого определяет порядок и последовательность расчета и оформления графической части.</w:t>
      </w:r>
    </w:p>
    <w:p>
      <w:pPr>
        <w:pStyle w:val="TextBodyIndent"/>
        <w:rPr/>
      </w:pPr>
      <w:r>
        <w:rPr/>
        <w:t>Поскольку основные размеры и выбранный тип конструкции тепловой установки определяют дальнейший ход курсового проектирования, студент  обязан показать руководителю на первой консультации выбранный тип установки и рассчитанные ее геометрические размеры.</w:t>
      </w:r>
    </w:p>
    <w:p>
      <w:pPr>
        <w:pStyle w:val="TextBodyIndent"/>
        <w:rPr/>
      </w:pPr>
      <w:r>
        <w:rPr/>
        <w:t>Вначале проектирования не следует долго задерживаться с расчетами, а нужно стремиться к тому, чтобы скорее начать выполнение чертежа, чтобы большую часть времени уделить разработке конструкции установки – как наиболее трудоемкому этапу работы над проектом.</w:t>
      </w:r>
    </w:p>
    <w:p>
      <w:pPr>
        <w:pStyle w:val="TextBodyIndent"/>
        <w:rPr/>
      </w:pPr>
      <w:r>
        <w:rPr/>
        <w:t>Теплотехнический расчет установки можно выполнять только при наличии чертежа или эскиза установки, следовательно, в первую очередь необходимо сделать компоновочную схему и согласовать ее с руководителем проектирования. После этого студент приступает к выполнению теплового расчета, являющегося основой для выполнения графической части проекта.</w:t>
      </w:r>
    </w:p>
    <w:p>
      <w:pPr>
        <w:pStyle w:val="TextBodyIndent"/>
        <w:rPr/>
      </w:pPr>
      <w:r>
        <w:rPr/>
        <w:t>Конкретные рекомендации по ходу проектирования следует получать у руководителя, аккуратно являясь на консультации как для проверки выполненной части работы, так и для систематической отметки объема выполненных работы в соответствии с графиком курсового проектирования.</w:t>
      </w:r>
    </w:p>
    <w:p>
      <w:pPr>
        <w:pStyle w:val="TextBodyIndent"/>
        <w:rPr/>
      </w:pPr>
      <w:r>
        <w:rPr/>
        <w:t>При выполнении вычислений сначала следует писать формулу с расшифровкой входящих в ее состав величин, затем подставляются значения с обязательной ссылкой на источник.</w:t>
      </w:r>
    </w:p>
    <w:p>
      <w:pPr>
        <w:pStyle w:val="TextBodyIndent"/>
        <w:rPr/>
      </w:pPr>
      <w:r>
        <w:rPr/>
        <w:t xml:space="preserve">Проект, принесенный студентом в готовом виде без систематического посещения консультаций руководителя проектирования, к защите </w:t>
      </w:r>
      <w:r>
        <w:rPr>
          <w:i/>
        </w:rPr>
        <w:t>не принимается</w:t>
      </w:r>
      <w:r>
        <w:rPr/>
        <w:t>.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ТРЕБОВАНИЯ К ОФОРМЛЕНИЮ КУРСОВОГО ПРОЕ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4.1 Оформление пояснительной запис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текстового материал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ая часть работы должна быть представлена  в компьютерном варианте на бумаге формата А4. Шрифт – Times New Roman, размер шрифта – 14, полуторный интервал, выравнивание по ширине Страницы должны иметь поля (рекомендуемые): нижнее – 2,5; верхнее – 2; левое – 3; правое – 1,5. Объем курсового проекта  30-55 страниц. Все страницы работы должны быть пронумеров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е элементы курсового проекта (содержание, библиографический список) печатаются по середине строки заглавными бук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екст работы должен быть разбит на составные части. Разбивка текста производится делением его на разделы (главы) и подразделы (параграфы). В содержании работы не должно быть совпадения формулировок названия одной из составных частей с названием самой работы, а также совпадения названий глав и параграфов. Названия разделов (глав) и подразделов (параграфов) должны отражать их основное содержание и раскрывать тем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делении работы на разделы (главы) (согласно ГОСТ 2.105-95) их обозначают порядковыми номерами – арабскими цифрами без точки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подразделы  (параграфы) могут делиться на пункты. Номер пункта должен состоять из номеров раздела (главы), подраздела (параграфа)  и пункта, разделённых точками.  В конце номера раздела (подраздела), пункта (подпункта) точку не ставя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аздел (глава) или подраздел (параграф) состоит из одного пункта, он также нумеруется. Пунк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ы при необходимости, могут быть разбиты на подпункты, которые должны иметь порядковую нумерацию в пределах каждого пункта, например</w:t>
      </w:r>
      <w:r>
        <w:rPr>
          <w:i/>
          <w:iCs/>
          <w:sz w:val="28"/>
          <w:szCs w:val="28"/>
        </w:rPr>
        <w:t>: 4.2.1.1, 4.2.1.2, 4.2.1.3</w:t>
      </w:r>
      <w:r>
        <w:rPr>
          <w:sz w:val="28"/>
          <w:szCs w:val="28"/>
        </w:rPr>
        <w:t xml:space="preserve">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ункт, подпункт и перечисление записывают с абзацного отступа. Разделы (главы), подразделы (параграфы) должны иметь заголовки. Пункты, как правило, заголовков не имеют. Наименование разделов (глав) должно быть кратким и записываться в виде заголовков (в красную строку) жирным шрифтом, без подчеркивания и без точки в конце. Заголовки должны четко и кратко отражать содержание разделов (глав), подразделов (параграфов),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основного текста  и приложений, входящих в состав  работы, должна быть сквоз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сновной части работы должны присутствовать таблицы, схемы, эскизы с соответствующими ссылками и комментар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должны применяться научные и специальные термины, обозначения и определения, установленные соответствующими стандартами, а при их отсутствии – общепринятые в специальной и научной литературе. Если принята специфическая терминология,  то перед списком литературы должен быть перечень принятых терминов с соответствующими разъяснениям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авила представления форму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лах и уравнениях условные буквенные обозначения, изображения или знаки должны соответствовать обозначениям, принятым в действующих государственных стандартах. В тексте перед обозначением параметра дают его пояснение, например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- временное сопротивление разрыву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лы и уравнения располагают на середине строки, а связывающие их слова (</w:t>
      </w:r>
      <w:r>
        <w:rPr>
          <w:i/>
          <w:iCs/>
          <w:sz w:val="28"/>
          <w:szCs w:val="28"/>
        </w:rPr>
        <w:t xml:space="preserve">следовательно, откуда </w:t>
      </w:r>
      <w:r>
        <w:rPr>
          <w:sz w:val="28"/>
          <w:szCs w:val="28"/>
        </w:rPr>
        <w:t>и т.п.) – в начале строки. Например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условий неразрывности находим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Q 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rv</w:t>
      </w:r>
      <w:r>
        <w:rPr>
          <w:i/>
          <w:sz w:val="28"/>
          <w:szCs w:val="28"/>
          <w:vertAlign w:val="subscript"/>
        </w:rPr>
        <w:t xml:space="preserve">r </w:t>
        <w:tab/>
        <w:tab/>
        <w:tab/>
        <w:tab/>
      </w:r>
      <w:r>
        <w:rPr>
          <w:i/>
          <w:sz w:val="28"/>
          <w:szCs w:val="28"/>
        </w:rPr>
        <w:t>(1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как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drawing>
          <wp:inline distT="0" distB="0" distL="0" distR="0">
            <wp:extent cx="75120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ab/>
        <w:t xml:space="preserve">Q = </w:t>
      </w:r>
      <w:r>
        <w:rPr>
          <w:i/>
          <w:sz w:val="28"/>
          <w:szCs w:val="28"/>
        </w:rPr>
        <w:drawing>
          <wp:inline distT="0" distB="0" distL="0" distR="0">
            <wp:extent cx="46609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  <w:tab/>
        <w:tab/>
        <w:tab/>
        <w:tab/>
        <w:t xml:space="preserve"> (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сновных формул и уравнений, на которые делаются ссылки, вводят   сквозную нумера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абскими цифрами. Промежуточные формулы и уравнения, применяемые для вывода основных формул и упоминаемые в тексте, допускается нумеровать строчными буквами латинского или русского алфав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ю формул и уравнений допускается производить в пределах каждого раздела двойными числами, разделенными точкой, обозначающими номер раздела и порядковый номер формулы или уравнения, например: </w:t>
      </w:r>
      <w:r>
        <w:rPr>
          <w:i/>
          <w:iCs/>
          <w:sz w:val="28"/>
          <w:szCs w:val="28"/>
        </w:rPr>
        <w:t>(2.3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(3.12)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формул и уравнений пишут в круглых скобках у правого края страницы на уровне формулы или урав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Щt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- относительная влажность песка и щебня;</w:t>
      </w:r>
    </w:p>
    <w:p>
      <w:pPr>
        <w:pStyle w:val="Normal"/>
        <w:jc w:val="both"/>
        <w:rPr/>
      </w:pPr>
      <w:r>
        <w:rPr>
          <w:sz w:val="28"/>
          <w:szCs w:val="28"/>
        </w:rPr>
        <w:t>П,Щ,В,Ц – расход песка, щебня, воды, цемента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ной смеси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щ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,</w:t>
      </w:r>
      <w:r>
        <w:rPr>
          <w:sz w:val="28"/>
          <w:szCs w:val="28"/>
        </w:rPr>
        <w:t xml:space="preserve"> - температура составляющей смеси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2 – средняя удельная теплоемкость сухих компонентов бетонной смеси кДж/кг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носы части формул на другую строку допускаются на знаках равенства, умножения, сложения вычитания и на знаках соотношения ( &gt;, &lt;,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). Не допускаются переносы при знаке деления (:).</w:t>
      </w:r>
    </w:p>
    <w:p>
      <w:pPr>
        <w:pStyle w:val="Normal"/>
        <w:tabs>
          <w:tab w:val="clear" w:pos="708"/>
          <w:tab w:val="left" w:pos="17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057400</wp:posOffset>
                </wp:positionH>
                <wp:positionV relativeFrom="paragraph">
                  <wp:posOffset>259715</wp:posOffset>
                </wp:positionV>
                <wp:extent cx="0" cy="793750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20.45pt" to="-162pt,82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рядок изложения математических уравнений такой же, как и форму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формление таблиц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материал, как правило, оформляют в виде таблиц. Название таблицы должно отражать её содержание, быть точным и кратким. Лишь в порядке исключения таблица может не иметь наз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ы в пределах всей записки нумеруют арабскими цифрами сквозной нумерацией, перед которыми записывают слово </w:t>
      </w:r>
      <w:r>
        <w:rPr>
          <w:i/>
          <w:iCs/>
          <w:sz w:val="28"/>
          <w:szCs w:val="28"/>
        </w:rPr>
        <w:t>Таблица</w:t>
      </w:r>
      <w:r>
        <w:rPr>
          <w:sz w:val="28"/>
          <w:szCs w:val="28"/>
        </w:rPr>
        <w:t>. Допускается нумеровать таблицы в пределах раздела. В этом случае номер таблицы состоит из номера раздела и порядкового номера таблицы,  разделенных точ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: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Длительность предварительного выдерживания</w:t>
      </w:r>
    </w:p>
    <w:tbl>
      <w:tblPr>
        <w:tblW w:w="10358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684"/>
        <w:gridCol w:w="1576"/>
        <w:gridCol w:w="1701"/>
        <w:gridCol w:w="1994"/>
      </w:tblGrid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бето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тепловой</w:t>
              <w:br/>
              <w:t>обработки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вари-</w:t>
              <w:br/>
              <w:t>тельное выдерживание,</w:t>
              <w:br/>
              <w:t>ч, не мене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ая прочность бетона,</w:t>
              <w:br/>
              <w:t>МПа 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ость</w:t>
              <w:br/>
              <w:t>подъема температуры,</w:t>
              <w:br/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/ч, не более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яжелый и легкий конструкционны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аривание в камерах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1 (1)</w:t>
              <w:br/>
              <w:t>0,1-0,2 (1-2)</w:t>
              <w:br/>
              <w:t>0,2-0,4 (2-4)</w:t>
              <w:br/>
              <w:t>0,4-05 (4-5)</w:t>
              <w:br/>
              <w:t>Св. 0,5 (5)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  <w:br/>
              <w:t>25</w:t>
              <w:br/>
              <w:t>35</w:t>
              <w:br/>
              <w:t>45</w:t>
              <w:br/>
              <w:t>6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яжелый для предварительно напря</w:t>
              <w:softHyphen/>
              <w:t>женных конструкций, изготовляемых:</w:t>
              <w:br/>
              <w:t>на стендах (без применения уст</w:t>
              <w:softHyphen/>
              <w:t>ройств для регулирования натяжения арматуры при тепловой обработке)</w:t>
              <w:br/>
              <w:t>в силовых формах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То же</w:t>
              <w:br/>
              <w:br/>
              <w:t>-//-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  <w:br/>
              <w:br/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0,2 (2) и более</w:t>
              <w:br/>
              <w:t>До 0,2 (2)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35</w:t>
              <w:br/>
              <w:t>60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яжелый с повышенными требова</w:t>
              <w:softHyphen/>
              <w:t>ниями по морозостойкости, водонеп</w:t>
              <w:softHyphen/>
              <w:t>ро</w:t>
              <w:softHyphen/>
              <w:t>ницаемости; мескозернистый; жаро</w:t>
              <w:softHyphen/>
              <w:t>стойки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-//-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-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5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Легкий конструкционо-теплоизо</w:t>
              <w:softHyphen/>
              <w:t>ля</w:t>
              <w:softHyphen/>
              <w:t>ци</w:t>
              <w:softHyphen/>
              <w:t>он</w:t>
              <w:softHyphen/>
              <w:t>ны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хой прогрев в камерах</w:t>
              <w:br/>
              <w:t>Пропаривание в термоформах</w:t>
              <w:br/>
              <w:t>Пропаривание в камерах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1</w:t>
              <w:br/>
              <w:t>2</w:t>
              <w:br/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-</w:t>
              <w:br/>
              <w:t>-</w:t>
              <w:br/>
              <w:t>-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50</w:t>
              <w:br/>
              <w:t>40</w:t>
              <w:br/>
              <w:t>3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се таблицы должны быть ссылки в тексте, при этом слово таблица в тексте пишут полностью, например: </w:t>
      </w:r>
      <w:r>
        <w:rPr>
          <w:i/>
          <w:iCs/>
          <w:sz w:val="28"/>
          <w:szCs w:val="28"/>
        </w:rPr>
        <w:t>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. Допускается помещать таблицу вдоль стороны 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роки или графы таблицы выходят за формат страницы, ее делят на части, помещая одну часть под другой, при этом в каждой части таблицы повторяют ее шапку и боков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еносе таблицы на другой лист (страницу), шапку таблицы повторяют и над ней указывают: </w:t>
      </w:r>
      <w:r>
        <w:rPr>
          <w:i/>
          <w:iCs/>
          <w:sz w:val="28"/>
          <w:szCs w:val="28"/>
        </w:rPr>
        <w:t>Продолжение таблицы 1.</w:t>
      </w:r>
      <w:r>
        <w:rPr>
          <w:sz w:val="28"/>
          <w:szCs w:val="28"/>
        </w:rPr>
        <w:t xml:space="preserve"> Название таблицы помещают только над первой частью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таблиц не допускается проводить диагональные линии с разноской заголовков вертикальных глав по обе стороны диагон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головки следует располагать в верхней части шапки таблицы над дополнительными и подчиненными заголовками вертикальных граф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лова в заголовках и надписях шапки и боковика таблицы пишут полностью, без сокращений. Допускаются лишь те сокращения, которые приняты в тексте, как при числах, так и без них. Следует избегать громоздкого построения таблиц с «многоэтажной» шапкой. Все заголовки надо писать по возможности просто и кратк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. Числовые значения величин, одинаковые для нескольких строк, допускается указывать один раз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мечание к таблице помещают сразу под ней, выполняют  курсивным шрифтом и сопровождают надписью: </w:t>
      </w:r>
      <w:r>
        <w:rPr>
          <w:i/>
          <w:sz w:val="28"/>
          <w:szCs w:val="28"/>
        </w:rPr>
        <w:t xml:space="preserve">«Примечание к таблице…» </w:t>
      </w:r>
      <w:r>
        <w:rPr>
          <w:sz w:val="28"/>
          <w:szCs w:val="28"/>
        </w:rPr>
        <w:t>с указанием номера этой табл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формление иллюстраций</w:t>
      </w:r>
    </w:p>
    <w:p>
      <w:pPr>
        <w:pStyle w:val="Normal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ллюстрации, помещаемые в работу, должны быть тщательно подобраны, ясно и четко выполнены. Рисунки и эскизы должны иметь прямое отношение к тексту, без лишних изображений и данных, которые нигде не поясняются. Количество иллюстраций в работе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. Наименования, приводимые в тексте и на иллюстрациях, должны быть одинаковым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i/>
          <w:iCs/>
          <w:sz w:val="28"/>
          <w:szCs w:val="28"/>
        </w:rPr>
        <w:t>см.</w:t>
      </w:r>
      <w:r>
        <w:rPr>
          <w:sz w:val="28"/>
          <w:szCs w:val="28"/>
        </w:rPr>
        <w:t xml:space="preserve"> (смотри). Ссылки на ранее упомянутые иллюстрации записывают, сокращенным словом </w:t>
      </w:r>
      <w:r>
        <w:rPr>
          <w:i/>
          <w:iCs/>
          <w:sz w:val="28"/>
          <w:szCs w:val="28"/>
        </w:rPr>
        <w:t>смотри</w:t>
      </w:r>
      <w:r>
        <w:rPr>
          <w:sz w:val="28"/>
          <w:szCs w:val="28"/>
        </w:rPr>
        <w:t>, например,</w:t>
      </w:r>
      <w:r>
        <w:rPr>
          <w:i/>
          <w:iCs/>
          <w:sz w:val="28"/>
          <w:szCs w:val="28"/>
        </w:rPr>
        <w:t xml:space="preserve"> см. рисунок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  <w:lang w:val="en-US" w:eastAsia="en-US"/>
        </w:rPr>
        <w:drawing>
          <wp:inline distT="0" distB="0" distL="0" distR="0">
            <wp:extent cx="5972175" cy="2667000"/>
            <wp:effectExtent l="0" t="0" r="0" b="0"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исунок 1 – График режима  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емые в тексте  иллюстрации следует нумеровать арабскими цифрами, например: </w:t>
      </w:r>
      <w:r>
        <w:rPr>
          <w:i/>
          <w:iCs/>
          <w:sz w:val="28"/>
          <w:szCs w:val="28"/>
        </w:rPr>
        <w:t>Рисунок 1, Рисунок 2</w:t>
      </w:r>
      <w:r>
        <w:rPr>
          <w:sz w:val="28"/>
          <w:szCs w:val="28"/>
        </w:rPr>
        <w:t xml:space="preserve"> и т.д. Допускается нумеровать иллюстрации в пределах раздела (главы). В этом случае номер иллюстрации должен состоять из номера раздела (главы) и порядкового номера иллюстрации,   например </w:t>
      </w:r>
      <w:r>
        <w:rPr>
          <w:i/>
          <w:iCs/>
          <w:sz w:val="28"/>
          <w:szCs w:val="28"/>
        </w:rPr>
        <w:t>Рисунок 1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иси, загромождающие рисунок, чертеж или схему, необходимо помещать в тексте или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Оформление приложени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ях курсового проекта помещают материал, дополняющий основной тек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ми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и проектируемых элементов (констру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формляют как продолжение основного на последующих ее листах или в виде самостоятель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основном тексте на все приложения должны быть даны ссы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я располагают в последовательности ссылок на них в тексте. Каждое приложение должно начинаться с нового листа (страницы) с указанием наверху страницы слова  </w:t>
      </w:r>
      <w:r>
        <w:rPr>
          <w:i/>
          <w:iCs/>
          <w:sz w:val="28"/>
          <w:szCs w:val="28"/>
        </w:rPr>
        <w:t>Прилож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ном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обозначают арабскими цифрами, за исключением цифры 0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формление штампов пояснительной запис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дписи (штампы) выполняются в соответствии с ГОСТ 2.104ЕСКД.  На листе «Оглавление», а также основных листах всех разделов делается основная надпись размером 180 х 40мм (в соответствии с рисунком 1).  На остальных листах (кроме листа «Аннотация») помещается основная надпись размером 180 х 15мм (в соответствии с рисунком 2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282"/>
        <w:gridCol w:w="1250"/>
        <w:gridCol w:w="705"/>
        <w:gridCol w:w="480"/>
        <w:gridCol w:w="480"/>
        <w:gridCol w:w="368"/>
        <w:gridCol w:w="480"/>
        <w:gridCol w:w="496"/>
        <w:gridCol w:w="282"/>
        <w:gridCol w:w="216"/>
        <w:gridCol w:w="828"/>
        <w:gridCol w:w="810"/>
        <w:gridCol w:w="155"/>
        <w:gridCol w:w="1022"/>
        <w:gridCol w:w="282"/>
        <w:gridCol w:w="503"/>
      </w:tblGrid>
      <w:tr>
        <w:trPr>
          <w:trHeight w:val="254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7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</w:t>
            </w:r>
          </w:p>
        </w:tc>
        <w:tc>
          <w:tcPr>
            <w:tcW w:w="965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965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ковод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БСК Т-31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суль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1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тудент</w:t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-7"/>
        </w:rPr>
        <w:t>Рисунок 1</w:t>
      </w:r>
      <w:r>
        <w:rPr>
          <w:color w:val="000000"/>
          <w:spacing w:val="-7"/>
        </w:rPr>
        <w:t xml:space="preserve"> - Основная надпись размером 180х40мм на листах пояснительной записки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-7"/>
        </w:rPr>
        <w:t>1</w:t>
      </w:r>
      <w:r>
        <w:rPr>
          <w:color w:val="000000"/>
          <w:spacing w:val="-7"/>
        </w:rPr>
        <w:t xml:space="preserve">  –  обозначение документа  (шрифт прописной, размер 12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</w:rPr>
        <w:t xml:space="preserve">КП 270809 </w:t>
      </w:r>
      <w:r>
        <w:rPr/>
        <w:t>группа Т - 41</w:t>
      </w:r>
      <w:r>
        <w:rPr>
          <w:color w:val="000000"/>
          <w:spacing w:val="-7"/>
        </w:rPr>
        <w:t xml:space="preserve"> – 10 ПЗ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сшифровка: БСК – Белгородский строительный колледж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 xml:space="preserve">               270809 – шифр специальности:  «Производство неметаллических строительных изделий и конструкций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ab/>
        <w:t xml:space="preserve">               КП – курсовой проект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7"/>
        </w:rPr>
        <w:t xml:space="preserve">2 </w:t>
      </w:r>
      <w:r>
        <w:rPr>
          <w:color w:val="000000"/>
          <w:spacing w:val="-7"/>
        </w:rPr>
        <w:t>– тема курсового проекта, утверждённая приказом по техникуму (шрифт прописной, размер 12)</w:t>
      </w:r>
    </w:p>
    <w:p>
      <w:pPr>
        <w:pStyle w:val="Normal"/>
        <w:ind w:firstLine="709"/>
        <w:rPr/>
      </w:pPr>
      <w:r>
        <w:rPr>
          <w:b/>
          <w:color w:val="000000"/>
          <w:spacing w:val="-7"/>
        </w:rPr>
        <w:t>3</w:t>
      </w:r>
      <w:r>
        <w:rPr>
          <w:color w:val="000000"/>
          <w:spacing w:val="-7"/>
        </w:rPr>
        <w:t xml:space="preserve">  –   сквозная нумерация листов  (размер шрифта  12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b/>
          <w:color w:val="000000"/>
          <w:spacing w:val="-7"/>
        </w:rPr>
        <w:t>4</w:t>
      </w:r>
      <w:r>
        <w:rPr>
          <w:color w:val="000000"/>
          <w:spacing w:val="-7"/>
        </w:rPr>
        <w:t xml:space="preserve">  –  количество листов в пояснительной записке в цел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8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283"/>
        <w:gridCol w:w="645"/>
        <w:gridCol w:w="651"/>
        <w:gridCol w:w="825"/>
        <w:gridCol w:w="696"/>
        <w:gridCol w:w="666"/>
        <w:gridCol w:w="340"/>
        <w:gridCol w:w="960"/>
        <w:gridCol w:w="710"/>
        <w:gridCol w:w="283"/>
        <w:gridCol w:w="738"/>
        <w:gridCol w:w="283"/>
        <w:gridCol w:w="506"/>
      </w:tblGrid>
      <w:tr>
        <w:trPr>
          <w:trHeight w:val="19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</w:t>
            </w:r>
          </w:p>
        </w:tc>
        <w:tc>
          <w:tcPr>
            <w:tcW w:w="82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.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исунок   2- Основная надпись размером 180х15мм на листах пояснительной запис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2 Оформление графической ча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формлению графической части курсового проекта представлены в ГОСТ 21.501 – 93, который устанавливает состав и правила оформления чертежей зданий и сооружений различ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чертежей должно быть обеспеч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нение установленных в государственных стандартах форматов листов чертежей и текстовых документов, шрифтов, масштабов, упрощенных и условных графических изображении, а также условных обо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ение чертежей в минимальных масштабах в зависимости от сложности изобра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ческая часть курсового проекта оформляется на листах ватмана размером формата А1, на которые нанесены рамки рабочего поля. Эти рамки отстоят от внешней стороны листа слева  20 мм, а от других сторон - 5 мм. Основная надпись на листах (размером 185 х 55мм) располагается в нижнем пра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Т 21.101 - 97 (СПДС) устанавливает единые формы, размеры и порядок заполнения основных надписей на чертежах, входящих в состав студенческих  дипломных проектов. Основные надписи располагают в правом нижнем углу графического или текстового документа. Содержание, расположение и размеры граф основной надписи на чертежах должны соответствовать рисунку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0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283"/>
        <w:gridCol w:w="1536"/>
        <w:gridCol w:w="483"/>
        <w:gridCol w:w="874"/>
        <w:gridCol w:w="736"/>
        <w:gridCol w:w="87"/>
        <w:gridCol w:w="342"/>
        <w:gridCol w:w="283"/>
        <w:gridCol w:w="283"/>
        <w:gridCol w:w="91"/>
        <w:gridCol w:w="223"/>
        <w:gridCol w:w="316"/>
        <w:gridCol w:w="293"/>
        <w:gridCol w:w="749"/>
        <w:gridCol w:w="288"/>
        <w:gridCol w:w="264"/>
        <w:gridCol w:w="359"/>
        <w:gridCol w:w="115"/>
        <w:gridCol w:w="239"/>
        <w:gridCol w:w="281"/>
        <w:gridCol w:w="610"/>
        <w:gridCol w:w="239"/>
        <w:gridCol w:w="323"/>
      </w:tblGrid>
      <w:tr>
        <w:trPr>
          <w:trHeight w:val="173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36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4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54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дия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У</w:t>
            </w:r>
          </w:p>
        </w:tc>
        <w:tc>
          <w:tcPr>
            <w:tcW w:w="738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05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К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05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руппа Т-41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.контроль</w:t>
            </w:r>
          </w:p>
        </w:tc>
        <w:tc>
          <w:tcPr>
            <w:tcW w:w="4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0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исунок  3 - Основная надпись размером 185х55мм на графических листах</w:t>
      </w:r>
    </w:p>
    <w:p>
      <w:pPr>
        <w:pStyle w:val="Normal"/>
        <w:ind w:firstLine="709"/>
        <w:rPr/>
      </w:pPr>
      <w:r>
        <w:rPr/>
        <w:t>Примечание:</w:t>
      </w:r>
    </w:p>
    <w:p>
      <w:pPr>
        <w:pStyle w:val="Normal"/>
        <w:ind w:firstLine="709"/>
        <w:rPr>
          <w:color w:val="000000"/>
          <w:spacing w:val="-7"/>
        </w:rPr>
      </w:pPr>
      <w:r>
        <w:rPr>
          <w:color w:val="000000"/>
          <w:spacing w:val="-7"/>
        </w:rPr>
        <w:t>1  –  обозначение документа  (шрифт прописной, размер 12)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</w:rPr>
        <w:t xml:space="preserve">БСК 270809  – КП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</w:rPr>
        <w:t xml:space="preserve">Расшифровка: БСК – 270809  – КП </w:t>
      </w:r>
    </w:p>
    <w:p>
      <w:pPr>
        <w:pStyle w:val="Normal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Расшифровка: БСК – Белгородский строительный колледж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</w:rPr>
        <w:t>270809 – шифр специальности:  «Производство неметаллических строительных изделий и конструкций»</w:t>
      </w:r>
    </w:p>
    <w:p>
      <w:pPr>
        <w:pStyle w:val="Normal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2</w:t>
      </w:r>
      <w:r>
        <w:rPr>
          <w:b/>
          <w:color w:val="000000"/>
          <w:spacing w:val="-7"/>
        </w:rPr>
        <w:t xml:space="preserve">  </w:t>
      </w:r>
      <w:r>
        <w:rPr>
          <w:color w:val="000000"/>
          <w:spacing w:val="-7"/>
        </w:rPr>
        <w:t>-  Наименование раздела  (шрифт прописной, размер 12):</w:t>
      </w:r>
    </w:p>
    <w:p>
      <w:pPr>
        <w:pStyle w:val="Normal"/>
        <w:shd w:fill="FFFFFF" w:val="clear"/>
        <w:ind w:firstLine="709"/>
        <w:jc w:val="both"/>
        <w:rPr>
          <w:color w:val="FF0000"/>
          <w:spacing w:val="-7"/>
        </w:rPr>
      </w:pPr>
      <w:r>
        <w:rPr>
          <w:color w:val="000000"/>
          <w:spacing w:val="-7"/>
        </w:rPr>
        <w:t>3  -  Тема курсового проекта</w:t>
      </w:r>
      <w:r>
        <w:rPr>
          <w:color w:val="FF0000"/>
          <w:spacing w:val="-7"/>
        </w:rPr>
        <w:t xml:space="preserve"> </w:t>
      </w:r>
      <w:r>
        <w:rPr>
          <w:spacing w:val="-7"/>
        </w:rPr>
        <w:t>(шрифт прописной, размер 12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</w:rPr>
        <w:t>4  -   Наименование изображений, помещённых на данном листе (шрифт прописной, размер 12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</w:rPr>
        <w:tab/>
      </w:r>
      <w:r>
        <w:rPr>
          <w:sz w:val="28"/>
          <w:szCs w:val="28"/>
        </w:rPr>
        <w:t>Масштабы изображений на чертежах, взятые по ГОСТ 2.302 – 68, ЕСКД, следующие: масштабы уменьшения (1:2; 1:2,5; 1:4; 1:5; 1:10; 1:15; 1:20; 1:25; 1:40; 1-50; 1:75; 1:100; 1:200; 1:400; 1:500; 1:800; 1:1000); масштабы увеличения (2:1; 2,5:1; 4:1; 5:1; 10:1; 20:1; 40:1; 50:1; 100:1) при натуральной величине 1:1. При проектировании генеральных планов крупных объектов допускается применять масштабы 1:2000; 1:5000; 1:10000; 1:20000; 1:25000; 1:50000. В необходимых случаях используются масштабы увеличения (100n):1, где n — целое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2.303—68* устанавливает начертание, основные назначения, толщину линий на чертежах. В строительных чертежах в разрезах видимые линии контуров, не попадающие в плоскость сечения, допускается выполнять сплошной тонкой линией. Толщина сплошной основной линии должна быть в пределах от 0,5 до 1,4мм (в зависимости от величины и сложности изображения и формата чертежа).  Толщина линий одного и того же типа должна быть одинакова для всех изображений на данном чертеже, вычерчиваемых в одинаковом масштабе. Наименьшая толщина линий для компьютерного исполнения и в туши 0,2мм, для карандаша 0,3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304-81 устанавливает чертежные шрифты, наносимые на чертежи, могут применяться следующие размеры шрифта: 2,5; 3,5; 5; 7; 10; 14; 20; 28 и 40. В графической части дипломного проекта рекомендуется применять шрифт размером не менее 5 и не более 10. Шрифт можно выполнять с наклоном или прямой (возможно на архитектурно-строительных чертежах применять узкий архи</w:t>
        <w:softHyphen/>
        <w:t>тектурный шрифт). Все надписи следует правильно располагать на чертеже, чтобы они занима</w:t>
        <w:softHyphen/>
        <w:t>ли минимальную площадь. Необходимо помнить, что как бы превосходно не были выполнены буквы, надпись будет плохо восприниматься, если расстояния между буквами будут неодинаковыми. При написании слов необходимо на каж</w:t>
        <w:softHyphen/>
        <w:t>дой строчке с новой высотой определять соответствующую ширину букв, про</w:t>
        <w:softHyphen/>
        <w:t>межутки между ними и словами, толщину элемента по нормативным показате</w:t>
        <w:softHyphen/>
        <w:t>лям шриф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.306-68 ЕСКД устанавливает графические обозначения материалов в сечениях и на фасадах, а также правила нанесения их на чертежи всех отраслей промышленности и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размеров изображенного изделия (элемента конструкции, узла, здания, сооружения) и его частей служат размерные числа, нанесенные на чертеже. Размеры на строительных чертежах наносят по ГОСТ 2.307—68* с учетом требований ГОСТ 21.101 - 92. Размерную и выносную линии проводят сплошной тонкой линией толщиной от S/3 до S/2. Размерные линии предпочтительно наносить вне контура изображения. Расстояние размерной линии от параллельной ей линии контура, осевой, вынос</w:t>
        <w:softHyphen/>
        <w:t>ной и других линий, а также расстояние между параллельными размерными ли</w:t>
        <w:softHyphen/>
        <w:t>ниями должно быть в пределах от 6 до 10 мм. Для чертежей общих видов (планы, разрезы, фасады и т.п.) размерные линии располагают в зависимости от разме</w:t>
        <w:softHyphen/>
        <w:t xml:space="preserve">ра изображения на расстоянии не менее 10 мм от линии наружного контура. Размеры на строительных чертежах наносят в виде замкнутой цепи. Размеры допускается повторять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римерная тематика курсовых проектов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ямной пропарочной камеры для тепловлажностной обработки плит перекрытия. Производительностью  15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туннельной  камеры для тепловлажностной обработки плит перекрытий размером 6×3. Производительностью  5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щелевой  пропарочной камеры для тепловлажностной обработки мелкоштучных железобетонных изделий. Производительностью  3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автоклава для производства ячеистобетонных блоков.   Производительностью  2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автоклава  для пропаривания газобетонных блоков. Производительностью 12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туннельной камеры для тепловой обработки изделий из легкого бетона. Производительностью  4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туннельной сушилки  для кирпичного завода. Производительностью 25 млн. шт.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барабанной сушилки  для сушки глины. Производительностью 15 т/час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барабанной сушилки для сушки глины. Производительностью 20 т/час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шахтной печи для обжига извести. Производительностью 200 т/сут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щелевой камеры для тепловой обработки внутристеновых панелей. Производительностью  30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вращающейся печи для обжига цементного клинкера. Производительностью 65 т/час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кассетной  установки для тепловлажностной обработки  лестничных маршей. Производительностью 15 000 м</w:t>
            </w:r>
            <w:r>
              <w:rPr>
                <w:color w:val="000000"/>
                <w:spacing w:val="-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 в год.»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вращающейся печи для обжига цементного клинкера. Производительностью 75 т/час.»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pacing w:before="10" w:after="58"/>
              <w:contextualSpacing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«Расчет и проектирование шахтной печи для обжига извести. Производительностью 250 т/сут.»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а титульного листа курсового проекта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Белгородский строительный колледж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eastAsia="Calibri"/>
          <w:b/>
          <w:b/>
          <w:i/>
          <w:i/>
          <w:sz w:val="72"/>
          <w:szCs w:val="72"/>
          <w:lang w:eastAsia="en-US"/>
        </w:rPr>
      </w:pPr>
      <w:r>
        <w:rPr>
          <w:rFonts w:eastAsia="Calibri"/>
          <w:b/>
          <w:i/>
          <w:sz w:val="72"/>
          <w:szCs w:val="72"/>
          <w:lang w:eastAsia="en-US"/>
        </w:rPr>
        <w:t>КУРСОВО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/>
      </w:pPr>
      <w:r>
        <w:rPr>
          <w:rFonts w:eastAsia="Calibri"/>
          <w:b/>
          <w:i/>
          <w:sz w:val="32"/>
          <w:szCs w:val="32"/>
          <w:lang w:eastAsia="en-US"/>
        </w:rPr>
        <w:t>Тема:</w:t>
      </w:r>
      <w:r>
        <w:rPr>
          <w:rFonts w:eastAsia="Calibri"/>
          <w:i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/>
      </w:pPr>
      <w:r>
        <w:rPr>
          <w:rFonts w:eastAsia="Calibri"/>
          <w:b/>
          <w:i/>
          <w:sz w:val="32"/>
          <w:szCs w:val="32"/>
          <w:lang w:eastAsia="en-US"/>
        </w:rPr>
        <w:t>Разработал:</w:t>
      </w:r>
      <w:r>
        <w:rPr>
          <w:rFonts w:eastAsia="Calibri"/>
          <w:i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Специальность  270809                          Группа</w:t>
      </w:r>
      <w:r>
        <w:rPr>
          <w:rFonts w:eastAsia="Calibri"/>
          <w:i/>
          <w:sz w:val="32"/>
          <w:szCs w:val="32"/>
          <w:lang w:eastAsia="en-US"/>
        </w:rPr>
        <w:t>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« Белгородский строительный колледж»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пециальность  270809                                            Оценка «____»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ДОПУЩЕН К ЗАЩИТЕ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в. отделением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________________(____________________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»__________________________20   г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72"/>
          <w:szCs w:val="72"/>
          <w:lang w:eastAsia="en-US"/>
        </w:rPr>
      </w:pPr>
      <w:r>
        <w:rPr>
          <w:rFonts w:eastAsia="Calibri"/>
          <w:i/>
          <w:sz w:val="72"/>
          <w:szCs w:val="72"/>
          <w:lang w:eastAsia="en-US"/>
        </w:rPr>
        <w:t>КУРСОВОЙ ПРОЕК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i/>
          <w:sz w:val="32"/>
          <w:szCs w:val="32"/>
          <w:lang w:eastAsia="en-US"/>
        </w:rPr>
        <w:t>Тема:</w:t>
      </w:r>
      <w:r>
        <w:rPr>
          <w:rFonts w:eastAsia="Calibri"/>
          <w:sz w:val="32"/>
          <w:szCs w:val="32"/>
          <w:lang w:eastAsia="en-US"/>
        </w:rPr>
        <w:t>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уководитель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___________(_________________)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_»____________________20    г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тудент ______________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гр.______________________________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_____»____________________20    г.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20  - 20  учебный год  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овая форма задания на подготовку курсового проекта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смотрено                                                           Утверждаю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а заседании ПЦК                                              Зам. директора по УР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бщепрофессиональных дисциплин                            И.А. Яготинце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_________________                                            ________________________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____» __________20__г.                                   «____» __________20__г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курсовой проект по профессиональному модулю: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М 02 «Эксплуатация теплотехнического оборудования производства неметаллических изделий и конструкций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ДК 02.01. «Теплотехническое оборудование  производства неметаллических строительных изделий и конструкций»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у____________________________________ _________кур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 отделения________________групп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: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ходные данные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 изделия подвергающегося тепловой обработки ___________________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ид теплоносителя ____________________________________________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икл работы тепловой установки ________________________________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Теплофизические параметры 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5.Примечания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 содержания курсового прое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фическая часть: объём – 2 листа А1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планы и разрезы установки, отдельные детали и узлы, поясняющие принцип работы установки, схемы подвода теплоносителя к агрегату</w:t>
      </w:r>
      <w:r>
        <w:rPr>
          <w:rFonts w:eastAsia="Calibri"/>
          <w:sz w:val="28"/>
          <w:szCs w:val="28"/>
          <w:lang w:eastAsia="en-US"/>
        </w:rPr>
        <w:t>, режим тепловой обработки, схема автоматизации тепловой установ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Пояснительная записка – составляется отдельно к каждому разделу и содержи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итульный лис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техническое задани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ведение;</w:t>
      </w:r>
    </w:p>
    <w:p>
      <w:pPr>
        <w:pStyle w:val="TextBodyIndent"/>
        <w:ind w:hanging="0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-</w:t>
      </w:r>
      <w:r>
        <w:rPr>
          <w:szCs w:val="28"/>
        </w:rPr>
        <w:t xml:space="preserve"> выбор конструкции установки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- описание конструкции и принципа работы установки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- физико-химические процессы, протекающие в обрабатываемом материале при тепловой обработке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- выбор и обоснование режима тепловой обработки (расчет скорости нагрева или охлаждения изделия)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технологический расчет тепловой установки;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теплотехнический расчет установки, определение количества топлива или теплоносителя на тепловую обработку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контроль соблюдения и регулирования  режима работы тепловой установки;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автоматизация установки;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технико-экономические показатели работы тепловой установки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роизводственная санитария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храна труда и техника безопасности при эксплуатации установки;</w:t>
      </w:r>
    </w:p>
    <w:tbl>
      <w:tblPr>
        <w:tblW w:w="7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</w:tblGrid>
      <w:tr>
        <w:trPr/>
        <w:tc>
          <w:tcPr>
            <w:tcW w:w="7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заключение;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иблиографический список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оформления библиографии курсового проекта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. Книги (однотомные издания)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дин автор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>Семенов, В. В</w:t>
      </w:r>
      <w:r>
        <w:rPr>
          <w:rFonts w:eastAsia="Calibri"/>
          <w:sz w:val="28"/>
          <w:szCs w:val="28"/>
        </w:rPr>
        <w:t>. Философия : итог тысячелетий. Философская психология / В. В. Семенов ; Рос. акад. наук, Пущин. науч. центр. – Пущино : ПНЦ РАН, 2000. – 64 с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Лангер, С. </w:t>
      </w:r>
      <w:r>
        <w:rPr>
          <w:rFonts w:eastAsia="Calibri"/>
          <w:sz w:val="28"/>
          <w:szCs w:val="28"/>
        </w:rPr>
        <w:t>Философия в новом ключе : исследование символики разума, ритуала и искусства / С. Лангер ; пер. с англ. С. П. Евтушенко.– М. : Республика, 2000. – 287 с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Два автор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Бранский, В. П. </w:t>
      </w:r>
      <w:r>
        <w:rPr>
          <w:rFonts w:eastAsia="Calibri"/>
          <w:sz w:val="28"/>
          <w:szCs w:val="28"/>
        </w:rPr>
        <w:t>Социальная синергетика и акмеология. Теория самоорганизации индивидуума и социума / В. П. Бранский, С. Д. Седов. – СПб. : Политехника, 2001. – 106 с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Гильберт, К. </w:t>
      </w:r>
      <w:r>
        <w:rPr>
          <w:rFonts w:eastAsia="Calibri"/>
          <w:sz w:val="28"/>
          <w:szCs w:val="28"/>
        </w:rPr>
        <w:t>История эстетики / К. Гильберт, Г. Кун ; под общ. ред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 П. Сальникова ; пер. с англ. В. В. Кузнецовой [и др.]. – СПб. : Алетея, 2001. – 653 с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Три автор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Киселев, В. В. </w:t>
      </w:r>
      <w:r>
        <w:rPr>
          <w:rFonts w:eastAsia="Calibri"/>
          <w:sz w:val="28"/>
          <w:szCs w:val="28"/>
        </w:rPr>
        <w:t>Анализ научного потенциала / В. В. Киселев, Т. Е. Кузнецова, З. З. Кузнецов. – М. : Наука, 1991. – 126 с. – ISBN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Кучина, Л. И. </w:t>
      </w:r>
      <w:r>
        <w:rPr>
          <w:rFonts w:eastAsia="Calibri"/>
          <w:sz w:val="28"/>
          <w:szCs w:val="28"/>
        </w:rPr>
        <w:t>Проблемы культуры в русской философии II половины XIX – начала XX веков : учеб. пособие / Л. И. Кучина, Н. И. Ушакова,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. Я. Кожурин. – СПб. : Изд-во СПбГУЭФ, 2002. – 89 с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Четыре автора и более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рия России : учеб. пособие для студентов всех специальностей / В. Н. Быков [и др.] ; отв. ред. В. Н. Сухов. – 2-е изд., перераб. и доп. – СПб. : CПбЛТА, 2001. – 231 с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ий вектор энергетической безопасности России / Г. А. Телегин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[и др.]. – М. : Энергоатомиздат, 2000. – 335 с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Материалы конференций, сборники научных трудо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агностика и прогнозирование социальных процессов : сб. науч. тр. /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лгор. гос. технол. ун-т ; под общ. ред. Г. А. Котельникова. – Белгород : Изд-во БГТУ, 2003. – 224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тельный процесс в высшей школе России : межвуз. науч.– практ. конф., 26 – 27 апр. 2001 г. / Новосиб. гос. акад. вод. трансп. ; редкол. : А. Б. Борисов [и др.]. – Новосибирск : НГАВТ, 2001. – 157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Законодательные материал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титуция (Основной закон) Российской Федерации : офиц. текст.  М. : Маркетинг, 2001. – 39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ауке и государственной научно-технической политике : федер. закон : [принят Гос. Думой 12 июля 1996 г.]. – М. : Маркетинг, 1996. –17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Справочник, словарь, хрестомат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авочник финансиста предприятия / Н. П. Баранникова [и др.]. – 3-е изд., доп. и перераб. – М. : ИНФРА-М, 2001. – 492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белевские лауреаты ХХ века. Экономика : энцикл. словарь / авт. –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. Л. Л. Васина. – М. : РОССПЭН, 2002. – 335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я самосознания : хрестоматия / ред. – сост. Д. Я. Райгородов. – Самара : Бахрах-М, 2000. – 672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Патентные документ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т. 2187888 Российская Федерация, МПК 7 Н 04 В 1/38, Н 04 J 13/00. Приемопередающее устройство / Чугаева В.И. ; заявитель и патентообладатель Воронеж. науч.–исслед. ин-т связи. –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00131736/09 ; заявл. 18. 12. 00 ; опубл. 20. 08. 02, Бюл. № 23 (П ч.). – 3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. с. 1007970 СССР, МКИ3 В 25 J 15/00. Устройство для захват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риентированных деталей типа валов / В. С. Ваулин, В. Г. Кемайкин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СССР). – № 3360 585/25–08 ; заявл. 23. 11. 81 ; опубл. 30. 03. 83, Бю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. – 2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Т Р ИСО / МЭК 7498-1-99. Взаимосвязь открытых систе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зовая эталонная модель. – Введ. 2000-01-01. – М. : Изд-во стандартов, 2000. – 57 с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6. Диссертац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Вишняков, И. В. </w:t>
      </w:r>
      <w:r>
        <w:rPr>
          <w:rFonts w:eastAsia="Calibri"/>
          <w:sz w:val="28"/>
          <w:szCs w:val="28"/>
        </w:rPr>
        <w:t>Модели и методы оценки коммерческих банков 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х неопределенности : дис. … канд. экон. наук : 08. 00. 13 : защищена 12. 02. 02 : утв. 24. 06. 02 / Вишняков Илья Владимирович. – М. : Изд-во Моск. ун-та, 2002. – 234 с. – 04200204433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7. Автореферат диссерт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Лобанова, Е. И. </w:t>
      </w:r>
      <w:r>
        <w:rPr>
          <w:rFonts w:eastAsia="Calibri"/>
          <w:sz w:val="28"/>
          <w:szCs w:val="28"/>
        </w:rPr>
        <w:t>Социокультурные проблемы исполь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х технологий в высшем образовании : автореф. дис. … канд. социол. наук : 22. 00. 06 : защищена 12. 02. 00 : утв. 24. 06. 00 / Лобанова Елена Ивановна; С. – Петерб. гос. ун-т. – СПб. , 2000. – 24 с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8. Депонированные научные работ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Разумовский, В. А. </w:t>
      </w:r>
      <w:r>
        <w:rPr>
          <w:rFonts w:eastAsia="Calibri"/>
          <w:sz w:val="28"/>
          <w:szCs w:val="28"/>
        </w:rPr>
        <w:t>Управление маркетинговыми исследованиями в регионе / В. А. Разумовский, Д. А. Андреев ; Ин-т экономики города. – М. , 2002. – 210 с. – Деп. в ИНИОН Рос. акад. наук 15. 02. 02, №139876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иологическое исследование малых групп населения / В. И. Иван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[и др.] ; М-во образования Рос. Федерации, Финансовая академия. – М., 2002. – 110 с. – Деп. в ВИНИТИ 13. 06. 02, № 145432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 Неопубликованные документ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тчеты о научно-исследовательской работ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екла и стеклокерамические материалы с модифицируемыми свойствами : отчет о НИР (заключит.) : 27 – 29 / Белгор. гос. технол. ун-т ; рук. Минько Н. И. ; исполн. : Алешин Г. П. [и др.]. – Белгород, 2002. – 96 с. – № ГР 01840051145. – Инв. № 04534333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л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екла и стеклокерамические материалы с модифицируемыми свойствами : отчет о НИР (заключ.) : 27 – 29 / Белгор. гос. технол. ун-т; рук. Минько Н. И. – Белгород, 2000. – 96 с. – Исполн. : Алешин Г. П. ,Ковалева И. В. , Рыбакова Е. И. , Стриженко А. А. – № ГР 01840051145. – Инв. № 04534333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0. Многотомные изда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Документ в целом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рики античности : в 2 т. / сост., вступ. ст. и примеч. Т. Г. Юрченко. – М. : Мысль. 2000. – Т. 1 – 2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Отдельный том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Семигин, Г. Ю. </w:t>
      </w:r>
      <w:r>
        <w:rPr>
          <w:rFonts w:eastAsia="Calibri"/>
          <w:sz w:val="28"/>
          <w:szCs w:val="28"/>
        </w:rPr>
        <w:t>Антология мировой политической мысли. В 5 т. Т. 3. Политическая мысль в России второй половины Х1Х – ХХ в. / Г. Ю. Семигин. – М. : Мысль, 2000. – 503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нковское право Российской Федерации. Особенная часть. В 2 т. Т. 1/ А. Ю. Викулин [и др.] ; отв. ред.Г. А. Тасуев ; Ин-т гос-ва и права Рос. акад. наук. – М. : Юристъ, 2001. – 352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1. Составные части документов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журнал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Бакунина, И. М. </w:t>
      </w:r>
      <w:r>
        <w:rPr>
          <w:rFonts w:eastAsia="Calibri"/>
          <w:sz w:val="28"/>
          <w:szCs w:val="28"/>
        </w:rPr>
        <w:t>Управление логической системой (методологическ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спекты) / И. М. Бакунина, И. И. Кретов // Менеджмент в России и за рубежом. – 2003. – № 5. – С. 69 – 74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Боголюбов, А. Н. </w:t>
      </w:r>
      <w:r>
        <w:rPr>
          <w:rFonts w:eastAsia="Calibri"/>
          <w:sz w:val="28"/>
          <w:szCs w:val="28"/>
        </w:rPr>
        <w:t>О вещественных резонансах в волноводе с неоднородным заполнением / А. Н. Боголюбов, А. Л. Долгов, М. Д. Малых // Вестн. Моск. ун-та. Сер. 3, Физика. – 2002. – № 5. – С. 23 – 25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Повозкова, Е. А. </w:t>
      </w:r>
      <w:r>
        <w:rPr>
          <w:rFonts w:eastAsia="Calibri"/>
          <w:sz w:val="28"/>
          <w:szCs w:val="28"/>
        </w:rPr>
        <w:t>Информационная система электронного обучения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ирования и контроля знаний «Кодекс» / Е. А. Повозкова, А. В. Никифоров, М. Л. Смирнов // НТИ. Сер. 1, Организация и методика информационной работы. – 2003. – № 3. – С. 25 – 32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ияние аргоновой плазмы на восстановление оксидов переменно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лентности при синтезе минералов / В. С. Бессмертный, Н. И. Минько, В. Н. Глаз, П. С. Дюмина, В. П. Крохин, Т. А. Трубицын // Стекло и керамика. – 2004. – № 2. – С. 29 – 30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книги или другого разового изд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Жадько, Н. В. </w:t>
      </w:r>
      <w:r>
        <w:rPr>
          <w:rFonts w:eastAsia="Calibri"/>
          <w:sz w:val="28"/>
          <w:szCs w:val="28"/>
        </w:rPr>
        <w:t>Библиотека в современной социокультурной ситуации /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. В. Жадько // Развитие библиотечной теории и практики на современном этапе. – М. , 2000. – С. 27 – 29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сериального изд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Петренко, А. Н. </w:t>
      </w:r>
      <w:r>
        <w:rPr>
          <w:rFonts w:eastAsia="Calibri"/>
          <w:sz w:val="28"/>
          <w:szCs w:val="28"/>
        </w:rPr>
        <w:t>Синергетика и новые информационные технологии /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. Н. Петренко // Синергетика в современном мире : сб. науч. тр. / Белгор. гос. технол. ун-т. – Белгород, 2000. – Вып. 6. – С. 46 – 48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Статья из сборник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Клименко, В. Г. </w:t>
      </w:r>
      <w:r>
        <w:rPr>
          <w:rFonts w:eastAsia="Calibri"/>
          <w:sz w:val="28"/>
          <w:szCs w:val="28"/>
        </w:rPr>
        <w:t>Асфальтобетонные смеси с применением отходов КМА / В. Г. Клименко // Эффективные конструкции и материалы зданий и сооружений : тез. докл. Всерос. конф. , Белгород, 17 – 19 февр. 2000 г. / Белгор. гос. технол. ун-т ; отв. ред. А. М. Губарев. – Белгород, 2000. – С. 9 – 13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аздел или гла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Рогожин, П. В. </w:t>
      </w:r>
      <w:r>
        <w:rPr>
          <w:rFonts w:eastAsia="Calibri"/>
          <w:sz w:val="28"/>
          <w:szCs w:val="28"/>
        </w:rPr>
        <w:t>Современные системы передачи информации /П. В. Рогожин // Компьютерная грамотность : сб. ст. / сос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. А. Павлов. – 2-е изд. , перераб. и доп. – М. , 2000. – Разд. 1, гл. 13.  С. 347 – 366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Нормативно-правовые акт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порядке присуждения ученых степеней : Постановлени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тельства Российской Федерации от 30 янв. 2002 г. // Бюл. ВАК. –2002. – № 2. – С. 3 – 17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2. Электронные ресурс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есурсы локального доступ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Светуньков, С. Г. </w:t>
      </w:r>
      <w:r>
        <w:rPr>
          <w:rFonts w:eastAsia="Calibri"/>
          <w:sz w:val="28"/>
          <w:szCs w:val="28"/>
        </w:rPr>
        <w:t>Экономическая теория маркетинга [Электронный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] : электрон. монография / С. Г. Светуньков. – Текстовые дан. (3,84 МВ). – СПб. : Изд-во СПбГУЭФ, 2003. – 1 электрон. опт. Диск (CD-ROM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nternet шаг за шагом [Электронный ресурс]. – Электрон. дан. и прогр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б. : ПитерКом, 1999. – 1 электрон. опт. диск (CD-ROM) + прил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127 с.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иблиография по социальным и гуманитарным наукам [Электронный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урс] / Ю. Р. Росков, Г. П. Яковлев, А. К. Сытин, С. А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езняковский. – Электрон. дан. – М. : ИНИОН, 1999. – 1 электрон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. диск (CD-ROM)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Ресурсы удаленного доступ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ый каталог ГПНТБ России [Электронный ресурс] : баз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х содержит сведения о всех видах литературы, поступающей в фонд ГПНТБ России. – Электрон. дан. – М. , 2001. – Режим доступа :</w:t>
      </w:r>
      <w:r>
        <w:rPr>
          <w:rFonts w:eastAsia="Calibri"/>
          <w:sz w:val="28"/>
          <w:szCs w:val="28"/>
          <w:lang w:val="en-US"/>
        </w:rPr>
        <w:t>http</w:t>
      </w:r>
      <w:r>
        <w:rPr>
          <w:rFonts w:eastAsia="Calibri"/>
          <w:sz w:val="28"/>
          <w:szCs w:val="28"/>
        </w:rPr>
        <w:t xml:space="preserve"> : //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en-US"/>
        </w:rPr>
        <w:t>gpntb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search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help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Иванова, Н. Г. </w:t>
      </w:r>
      <w:r>
        <w:rPr>
          <w:rFonts w:eastAsia="Calibri"/>
          <w:sz w:val="28"/>
          <w:szCs w:val="28"/>
        </w:rPr>
        <w:t>Императивы бюджетной политики современной Росси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региональный аспект) [Электронный ресурс] : автореф. дис. … д-ра экон. наук : 08. 00. 10 / Иванова Нина Григорьевна ; С. – Петерб. гос. ун-т экономики и финансов. – СПб. , 2003. – 35 с. – Режим доступа : http : // www. lib. finec.ru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Мудрик, А. В. </w:t>
      </w:r>
      <w:r>
        <w:rPr>
          <w:rFonts w:eastAsia="Calibri"/>
          <w:sz w:val="28"/>
          <w:szCs w:val="28"/>
        </w:rPr>
        <w:t>Воспитание в контексте социализации / А. В. Мудрик [Электронный ресурс] // БИКИ. – 2004. – № 1. – Режим доступа : http : // www/vniki.ru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/>
          <w:iCs/>
          <w:sz w:val="28"/>
          <w:szCs w:val="28"/>
        </w:rPr>
        <w:t xml:space="preserve">Орлов, А. А. </w:t>
      </w:r>
      <w:r>
        <w:rPr>
          <w:rFonts w:eastAsia="Calibri"/>
          <w:sz w:val="28"/>
          <w:szCs w:val="28"/>
        </w:rPr>
        <w:t>Педагогика как учебный предмет в вузе / А. А. Орлов // Педагогика как наука и как учебный предмет : тез. докл. Междунар. науч.-практ. конф. , Тула, 26 – 28 сент. 2001 г. [Электронный ресурс] / Тул. гос. пед. ин-т. – Тула, 2001. – С. 9 – 10. – Режим доступа : http : //www. oim.ru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 рекомендуемых для написания курсового проекта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точнико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Ведущие российские научно-публицистические журнал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«Строительные материалы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«Известие вузов. Строительство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«Бетон и железобетон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«Промышленное и гражданское строительство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«Цемент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«Строительные материалы оборудование технологии XII век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«Строительные материалы оборудование технологии XII век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оляционные и кровельные материалы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Строительные материалы оборудование технологии XII век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логия бетон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«Вестник БГТУ им. В.Г. Шухова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Учебно-методическая литерату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i/>
          <w:iCs/>
          <w:sz w:val="28"/>
          <w:szCs w:val="28"/>
        </w:rPr>
        <w:t xml:space="preserve">Бурлаков, Г.С. </w:t>
      </w:r>
      <w:r>
        <w:rPr>
          <w:rFonts w:eastAsia="Calibri"/>
          <w:sz w:val="28"/>
          <w:szCs w:val="28"/>
        </w:rPr>
        <w:t>Технология изделий из легкого бетона /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С. Бурлаков. – М.: Высшая школа, 1986. – 274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Calibri"/>
          <w:i/>
          <w:iCs/>
          <w:sz w:val="28"/>
          <w:szCs w:val="28"/>
        </w:rPr>
        <w:t>Бурмистров, Г.Н</w:t>
      </w:r>
      <w:r>
        <w:rPr>
          <w:rFonts w:eastAsia="Calibri"/>
          <w:sz w:val="28"/>
          <w:szCs w:val="28"/>
        </w:rPr>
        <w:t>. Материалы для облицовочных работ /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Н. Бурмистров. – М.: Стройиздат, 1990. – 188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i/>
          <w:iCs/>
          <w:sz w:val="28"/>
          <w:szCs w:val="28"/>
        </w:rPr>
        <w:t xml:space="preserve">Глуховский, В.Д. </w:t>
      </w:r>
      <w:r>
        <w:rPr>
          <w:rFonts w:eastAsia="Calibri"/>
          <w:sz w:val="28"/>
          <w:szCs w:val="28"/>
        </w:rPr>
        <w:t>Основы технологии отделочных, тепло- 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идроизоляционных материалов: Учеб. для вузов / В.Д. Глуховский [и др.] – Киев: Вища школа, 1986. – 303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i/>
          <w:iCs/>
          <w:sz w:val="28"/>
          <w:szCs w:val="28"/>
        </w:rPr>
        <w:t xml:space="preserve">Горлов, Ю.П. </w:t>
      </w:r>
      <w:r>
        <w:rPr>
          <w:rFonts w:eastAsia="Calibri"/>
          <w:sz w:val="28"/>
          <w:szCs w:val="28"/>
        </w:rPr>
        <w:t>Технология теплоизоляционных и акустических материалов и изделий: Учеб. для вузов / Ю.П. Горлов. – М.: Высшая школа, 1989. – 384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i/>
          <w:iCs/>
          <w:sz w:val="28"/>
          <w:szCs w:val="28"/>
        </w:rPr>
        <w:t xml:space="preserve">Горяйнов, К.Э. </w:t>
      </w:r>
      <w:r>
        <w:rPr>
          <w:rFonts w:eastAsia="Calibri"/>
          <w:sz w:val="28"/>
          <w:szCs w:val="28"/>
        </w:rPr>
        <w:t>Технология теплоизоляционных материалов и изделий: Учеб. для вузов / К.Э. Горяйнов, С.К. Горяйнова. – М.: Стройиздат, 1982. – 375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rFonts w:eastAsia="Calibri"/>
          <w:i/>
          <w:iCs/>
          <w:sz w:val="28"/>
          <w:szCs w:val="28"/>
        </w:rPr>
        <w:t>Горчаков, Г.И</w:t>
      </w:r>
      <w:r>
        <w:rPr>
          <w:rFonts w:eastAsia="Calibri"/>
          <w:sz w:val="28"/>
          <w:szCs w:val="28"/>
        </w:rPr>
        <w:t>. Строительные материалы / Г.И. Горчаков, Ю.М. Баженов. – М.: Стройиздат, 1988. – 326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Ячеистые бетоны (технология, свойства и конструкции): по ред. М.Я. Кривицкого, Н.И. Левина, В.В Макаричева. – М.: Изд-во литературы по строительству, 1972. – 136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8. И. Л. Прибытков Теоретические  основы теплотехники. – М.: Академия, 2010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9. В.В. Перегудов «Теплотехника и теплотехническое оборудование» Москва-Стройиздат 200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0. Ю. М. Исаев Гидравлика и гидропневмопривод. – М.: Академия, 2010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1. О. Н. Брюханов, А.Т. Мелик-Аракелян, В.И. Коробко Основы гидравлики и теплотехники. – М: Академия, 201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. О. Н. Брюханов Основы гидравлики, теплотехники  и аэродинамики. – М: Инфра, 200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13. А.А. Захарова Техническая термодинамика и теплотехника- М: Академия, 2009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отзыва  курсового проек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 Т З Ы В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на курсовой проект студента  ОГАПОУ «БСК»  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</w:t>
      </w:r>
      <w:r>
        <w:rPr>
          <w:rFonts w:eastAsia="Times New Roman"/>
          <w:sz w:val="16"/>
          <w:szCs w:val="16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)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му 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удент ___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</w:t>
      </w:r>
      <w:r>
        <w:rPr>
          <w:rFonts w:eastAsia="Calibri"/>
          <w:sz w:val="16"/>
          <w:szCs w:val="16"/>
          <w:lang w:eastAsia="en-US"/>
        </w:rPr>
        <w:t>Ф.И.О)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выполнил курсовой проект  в графической части на______ листах с пояснительной запиской на ________ страницах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Calibri"/>
          <w:lang w:eastAsia="en-US"/>
        </w:rPr>
        <w:t>В курсовом проекте  разработано: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(привести краткое содержания курсового проекта с описанием теплотехнической установки)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lang w:eastAsia="en-US"/>
        </w:rPr>
        <w:t>Замечания по курсовому проекту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Заключение: (отметить, что студент владеет методикой проектирования теплотехнического оборудования для производства неметаллических изделий и конструкций): 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Оценка работы: курсового проект заслуживает (отличной, хорошей, удовлетворительной оценки)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lang w:eastAsia="en-US"/>
        </w:rPr>
        <w:t>Руководитель курсового проекта  ________________________________________________</w:t>
      </w:r>
    </w:p>
    <w:p>
      <w:pPr>
        <w:pStyle w:val="Normal"/>
        <w:shd w:fill="FFFFFF" w:val="clear"/>
        <w:ind w:left="4253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(Ф.И.О)  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__»__________________20___г.</w:t>
      </w:r>
    </w:p>
    <w:p>
      <w:pPr>
        <w:pStyle w:val="Normal"/>
        <w:spacing w:lineRule="auto" w:line="360"/>
        <w:ind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46:00Z</dcterms:created>
  <dc:creator>Windows User</dc:creator>
  <dc:description/>
  <cp:keywords/>
  <dc:language>en-US</dc:language>
  <cp:lastModifiedBy>Надя</cp:lastModifiedBy>
  <cp:lastPrinted>2015-12-04T09:46:00Z</cp:lastPrinted>
  <dcterms:modified xsi:type="dcterms:W3CDTF">2017-09-27T18:03:00Z</dcterms:modified>
  <cp:revision>4</cp:revision>
  <dc:subject/>
  <dc:title/>
</cp:coreProperties>
</file>