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БПОУ «Челябинский педагогический колледж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иностранных языков</w:t>
      </w:r>
    </w:p>
    <w:p>
      <w:pPr>
        <w:pStyle w:val="Normal"/>
        <w:jc w:val="center"/>
        <w:rPr>
          <w:rFonts w:ascii="Times New Roman" w:hAnsi="Times New Roman" w:cs="Times New Roman"/>
          <w:b/>
          <w:b/>
          <w:bCs/>
          <w:sz w:val="20"/>
          <w:szCs w:val="20"/>
          <w:shd w:fill="D9D9D9" w:val="clear"/>
        </w:rPr>
      </w:pPr>
      <w:r>
        <w:rPr>
          <w:rFonts w:cs="Times New Roman" w:ascii="Times New Roman" w:hAnsi="Times New Roman"/>
          <w:b/>
          <w:bCs/>
          <w:sz w:val="20"/>
          <w:szCs w:val="20"/>
          <w:shd w:fill="D9D9D9" w:val="clear"/>
        </w:rPr>
      </w:r>
    </w:p>
    <w:p>
      <w:pPr>
        <w:pStyle w:val="Normal"/>
        <w:jc w:val="center"/>
        <w:rPr>
          <w:rFonts w:ascii="Times New Roman" w:hAnsi="Times New Roman" w:cs="Times New Roman"/>
          <w:b/>
          <w:b/>
          <w:bCs/>
          <w:sz w:val="28"/>
          <w:szCs w:val="34"/>
          <w:shd w:fill="D9D9D9" w:val="clear"/>
        </w:rPr>
      </w:pPr>
      <w:r>
        <w:rPr>
          <w:rFonts w:cs="Times New Roman" w:ascii="Times New Roman" w:hAnsi="Times New Roman"/>
          <w:b/>
          <w:bCs/>
          <w:sz w:val="28"/>
          <w:szCs w:val="34"/>
          <w:shd w:fill="D9D9D9" w:val="clear"/>
        </w:rPr>
      </w:r>
    </w:p>
    <w:p>
      <w:pPr>
        <w:pStyle w:val="Normal"/>
        <w:jc w:val="center"/>
        <w:rPr>
          <w:rFonts w:ascii="Times New Roman" w:hAnsi="Times New Roman" w:cs="Times New Roman"/>
          <w:b/>
          <w:b/>
          <w:bCs/>
          <w:sz w:val="28"/>
          <w:szCs w:val="34"/>
          <w:shd w:fill="D9D9D9" w:val="clear"/>
        </w:rPr>
      </w:pPr>
      <w:r>
        <w:rPr>
          <w:rFonts w:cs="Times New Roman" w:ascii="Times New Roman" w:hAnsi="Times New Roman"/>
          <w:b/>
          <w:bCs/>
          <w:sz w:val="28"/>
          <w:szCs w:val="34"/>
          <w:shd w:fill="D9D9D9" w:val="clear"/>
        </w:rPr>
      </w:r>
    </w:p>
    <w:p>
      <w:pPr>
        <w:pStyle w:val="Normal"/>
        <w:jc w:val="center"/>
        <w:rPr>
          <w:rFonts w:ascii="Times New Roman" w:hAnsi="Times New Roman" w:cs="Times New Roman"/>
          <w:bCs/>
          <w:sz w:val="32"/>
          <w:szCs w:val="32"/>
        </w:rPr>
      </w:pPr>
      <w:r>
        <w:rPr>
          <w:rFonts w:cs="Times New Roman" w:ascii="Times New Roman" w:hAnsi="Times New Roman"/>
          <w:bCs/>
          <w:sz w:val="32"/>
          <w:szCs w:val="32"/>
        </w:rPr>
        <w:t>Загитова Марина Галимов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ИСПОЛЬЗОВАНИЕ АУДИТИВНЫХ И АУДИВИЗУАЛЬНЫХ СРЕДСТВ ДЛЯ ПОВЫШЕНИЯ КАЧЕСТВА ОБУЧЕНИЯ НА УРОКАХ АНГЛИЙСКОГО ЯЗЫКА В НАЧАЛЬНОЙ ШКОЛЕ</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32"/>
          <w:szCs w:val="32"/>
        </w:rPr>
        <w:t>КУРСОВАЯ РАБО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10260" w:type="dxa"/>
        <w:jc w:val="left"/>
        <w:tblInd w:w="0" w:type="dxa"/>
        <w:tblLayout w:type="fixed"/>
        <w:tblCellMar>
          <w:top w:w="55" w:type="dxa"/>
          <w:left w:w="55" w:type="dxa"/>
          <w:bottom w:w="55" w:type="dxa"/>
          <w:right w:w="55" w:type="dxa"/>
        </w:tblCellMar>
      </w:tblPr>
      <w:tblGrid>
        <w:gridCol w:w="5220"/>
        <w:gridCol w:w="5040"/>
      </w:tblGrid>
      <w:tr>
        <w:trPr/>
        <w:tc>
          <w:tcPr>
            <w:tcW w:w="5220" w:type="dxa"/>
            <w:tcBorders/>
          </w:tcPr>
          <w:p>
            <w:pPr>
              <w:pStyle w:val="Normal"/>
              <w:suppressLineNumbers/>
              <w:suppressAutoHyphens w:val="tru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урсовая работа защищена</w:t>
            </w:r>
          </w:p>
        </w:tc>
        <w:tc>
          <w:tcPr>
            <w:tcW w:w="5040" w:type="dxa"/>
            <w:tcBorders/>
          </w:tcPr>
          <w:p>
            <w:pPr>
              <w:pStyle w:val="Normal"/>
              <w:snapToGrid w:val="false"/>
              <w:spacing w:lineRule="auto" w:line="240" w:before="0" w:after="0"/>
              <w:rPr>
                <w:sz w:val="28"/>
                <w:szCs w:val="28"/>
              </w:rPr>
            </w:pPr>
            <w:r>
              <w:rPr>
                <w:rFonts w:cs="Times New Roman" w:ascii="Times New Roman" w:hAnsi="Times New Roman"/>
                <w:b/>
                <w:bCs/>
                <w:sz w:val="28"/>
                <w:szCs w:val="28"/>
              </w:rPr>
              <w:t>Специальность:</w:t>
            </w:r>
            <w:r>
              <w:rPr>
                <w:rFonts w:cs="Times New Roman" w:ascii="Times New Roman" w:hAnsi="Times New Roman"/>
                <w:sz w:val="28"/>
                <w:szCs w:val="28"/>
              </w:rPr>
              <w:t xml:space="preserve"> 44.02.02.</w:t>
            </w:r>
          </w:p>
        </w:tc>
      </w:tr>
      <w:tr>
        <w:trPr/>
        <w:tc>
          <w:tcPr>
            <w:tcW w:w="5220" w:type="dxa"/>
            <w:tcBorders/>
          </w:tcPr>
          <w:p>
            <w:pPr>
              <w:pStyle w:val="Normal"/>
              <w:suppressLineNumbers/>
              <w:suppressAutoHyphens w:val="tru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 оценкой__________________</w:t>
            </w:r>
          </w:p>
        </w:tc>
        <w:tc>
          <w:tcPr>
            <w:tcW w:w="5040" w:type="dxa"/>
            <w:tcBorders/>
          </w:tcPr>
          <w:p>
            <w:pPr>
              <w:pStyle w:val="Normal"/>
              <w:snapToGrid w:val="false"/>
              <w:spacing w:lineRule="auto" w:line="240" w:before="0" w:after="0"/>
              <w:jc w:val="both"/>
              <w:rPr>
                <w:sz w:val="28"/>
                <w:szCs w:val="28"/>
              </w:rPr>
            </w:pPr>
            <w:r>
              <w:rPr>
                <w:rFonts w:cs="Times New Roman" w:ascii="Times New Roman" w:hAnsi="Times New Roman"/>
                <w:sz w:val="28"/>
                <w:szCs w:val="28"/>
              </w:rPr>
              <w:t>Преподавание в начальных классах</w:t>
            </w:r>
          </w:p>
        </w:tc>
      </w:tr>
      <w:tr>
        <w:trPr/>
        <w:tc>
          <w:tcPr>
            <w:tcW w:w="5220" w:type="dxa"/>
            <w:tcBorders/>
          </w:tcPr>
          <w:p>
            <w:pPr>
              <w:pStyle w:val="Normal"/>
              <w:suppressLineNumbers/>
              <w:suppressAutoHyphens w:val="tru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 _______________ 2017 года</w:t>
            </w:r>
          </w:p>
        </w:tc>
        <w:tc>
          <w:tcPr>
            <w:tcW w:w="5040" w:type="dxa"/>
            <w:tcBorders/>
          </w:tcPr>
          <w:p>
            <w:pPr>
              <w:pStyle w:val="Normal"/>
              <w:snapToGrid w:val="false"/>
              <w:spacing w:lineRule="auto" w:line="240" w:before="0" w:after="0"/>
              <w:rPr>
                <w:sz w:val="28"/>
                <w:szCs w:val="28"/>
              </w:rPr>
            </w:pPr>
            <w:r>
              <w:rPr>
                <w:rFonts w:cs="Times New Roman" w:ascii="Times New Roman" w:hAnsi="Times New Roman"/>
                <w:b/>
                <w:bCs/>
                <w:sz w:val="28"/>
                <w:szCs w:val="28"/>
              </w:rPr>
              <w:t>Курс</w:t>
            </w:r>
            <w:r>
              <w:rPr>
                <w:rFonts w:cs="Times New Roman" w:ascii="Times New Roman" w:hAnsi="Times New Roman"/>
                <w:sz w:val="28"/>
                <w:szCs w:val="28"/>
              </w:rPr>
              <w:t xml:space="preserve">: 3, </w:t>
            </w:r>
            <w:r>
              <w:rPr>
                <w:rFonts w:cs="Times New Roman" w:ascii="Times New Roman" w:hAnsi="Times New Roman"/>
                <w:b/>
                <w:bCs/>
                <w:sz w:val="28"/>
                <w:szCs w:val="28"/>
              </w:rPr>
              <w:t>группа:</w:t>
            </w:r>
            <w:r>
              <w:rPr>
                <w:rFonts w:cs="Times New Roman" w:ascii="Times New Roman" w:hAnsi="Times New Roman"/>
                <w:sz w:val="28"/>
                <w:szCs w:val="28"/>
              </w:rPr>
              <w:t xml:space="preserve"> 33</w:t>
            </w:r>
          </w:p>
        </w:tc>
      </w:tr>
      <w:tr>
        <w:trPr/>
        <w:tc>
          <w:tcPr>
            <w:tcW w:w="5220" w:type="dxa"/>
            <w:tcBorders/>
          </w:tcPr>
          <w:p>
            <w:pPr>
              <w:pStyle w:val="Normal"/>
              <w:suppressLineNumbers/>
              <w:suppressAutoHyphens w:val="true"/>
              <w:snapToGrid w:val="false"/>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c>
          <w:tcPr>
            <w:tcW w:w="5040" w:type="dxa"/>
            <w:tcBorders/>
          </w:tcPr>
          <w:p>
            <w:pPr>
              <w:pStyle w:val="Normal"/>
              <w:snapToGrid w:val="false"/>
              <w:spacing w:lineRule="auto" w:line="240" w:before="0" w:after="0"/>
              <w:rPr>
                <w:sz w:val="28"/>
                <w:szCs w:val="28"/>
              </w:rPr>
            </w:pPr>
            <w:r>
              <w:rPr>
                <w:rFonts w:cs="Times New Roman" w:ascii="Times New Roman" w:hAnsi="Times New Roman"/>
                <w:b/>
                <w:bCs/>
                <w:sz w:val="28"/>
                <w:szCs w:val="28"/>
              </w:rPr>
              <w:t>Руководитель:</w:t>
            </w:r>
            <w:r>
              <w:rPr>
                <w:rFonts w:cs="Times New Roman" w:ascii="Times New Roman" w:hAnsi="Times New Roman"/>
                <w:sz w:val="28"/>
                <w:szCs w:val="28"/>
              </w:rPr>
              <w:t xml:space="preserve"> Иваненко Н.С.,</w:t>
            </w:r>
          </w:p>
        </w:tc>
      </w:tr>
      <w:tr>
        <w:trPr/>
        <w:tc>
          <w:tcPr>
            <w:tcW w:w="5220" w:type="dxa"/>
            <w:tcBorders/>
          </w:tcPr>
          <w:p>
            <w:pPr>
              <w:pStyle w:val="Normal"/>
              <w:suppressLineNumbers/>
              <w:suppressAutoHyphens w:val="true"/>
              <w:snapToGrid w:val="false"/>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c>
          <w:tcPr>
            <w:tcW w:w="5040" w:type="dxa"/>
            <w:tcBorders/>
          </w:tcPr>
          <w:p>
            <w:pPr>
              <w:pStyle w:val="Normal"/>
              <w:snapToGrid w:val="false"/>
              <w:spacing w:lineRule="auto" w:line="240" w:before="0" w:after="0"/>
              <w:rPr>
                <w:sz w:val="28"/>
                <w:szCs w:val="28"/>
              </w:rPr>
            </w:pPr>
            <w:r>
              <w:rPr>
                <w:rFonts w:cs="Times New Roman" w:ascii="Times New Roman" w:hAnsi="Times New Roman"/>
                <w:sz w:val="28"/>
                <w:szCs w:val="28"/>
              </w:rPr>
              <w:t>преподаватель английского языка</w:t>
            </w:r>
          </w:p>
        </w:tc>
      </w:tr>
      <w:tr>
        <w:trPr/>
        <w:tc>
          <w:tcPr>
            <w:tcW w:w="5220" w:type="dxa"/>
            <w:tcBorders/>
          </w:tcPr>
          <w:p>
            <w:pPr>
              <w:pStyle w:val="Normal"/>
              <w:suppressLineNumbers/>
              <w:suppressAutoHyphens w:val="true"/>
              <w:snapToGrid w:val="false"/>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c>
          <w:tcPr>
            <w:tcW w:w="5040" w:type="dxa"/>
            <w:tcBorders/>
          </w:tcPr>
          <w:p>
            <w:pPr>
              <w:pStyle w:val="Normal"/>
              <w:shd w:fill="FFFFFF" w:val="clear"/>
              <w:snapToGrid w:val="false"/>
              <w:spacing w:lineRule="auto" w:line="240" w:before="0" w:after="0"/>
              <w:rPr>
                <w:sz w:val="28"/>
                <w:szCs w:val="28"/>
              </w:rPr>
            </w:pPr>
            <w:r>
              <w:rPr>
                <w:rFonts w:cs="Times New Roman" w:ascii="Times New Roman" w:hAnsi="Times New Roman"/>
                <w:sz w:val="28"/>
                <w:szCs w:val="28"/>
              </w:rPr>
              <w:t>высшей квалификационной категории</w:t>
            </w:r>
          </w:p>
        </w:tc>
      </w:tr>
      <w:tr>
        <w:trPr/>
        <w:tc>
          <w:tcPr>
            <w:tcW w:w="5220" w:type="dxa"/>
            <w:tcBorders/>
          </w:tcPr>
          <w:p>
            <w:pPr>
              <w:pStyle w:val="Normal"/>
              <w:suppressLineNumbers/>
              <w:suppressAutoHyphens w:val="true"/>
              <w:snapToGrid w:val="false"/>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c>
          <w:tcPr>
            <w:tcW w:w="5040" w:type="dxa"/>
            <w:tcBorders/>
          </w:tcPr>
          <w:p>
            <w:pPr>
              <w:pStyle w:val="Normal"/>
              <w:shd w:fill="FFFFFF" w:val="clear"/>
              <w:snapToGrid w:val="false"/>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r>
      <w:tr>
        <w:trPr/>
        <w:tc>
          <w:tcPr>
            <w:tcW w:w="5220" w:type="dxa"/>
            <w:tcBorders/>
          </w:tcPr>
          <w:p>
            <w:pPr>
              <w:pStyle w:val="Normal"/>
              <w:suppressLineNumbers/>
              <w:suppressAutoHyphens w:val="true"/>
              <w:snapToGrid w:val="false"/>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c>
          <w:tcPr>
            <w:tcW w:w="5040" w:type="dxa"/>
            <w:tcBorders/>
          </w:tcPr>
          <w:p>
            <w:pPr>
              <w:pStyle w:val="Normal"/>
              <w:snapToGrid w:val="false"/>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r>
    </w:tbl>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28"/>
        </w:rPr>
      </w:pPr>
      <w:r>
        <w:rPr>
          <w:rFonts w:cs="Times New Roman" w:ascii="Times New Roman" w:hAnsi="Times New Roman"/>
          <w:sz w:val="28"/>
          <w:szCs w:val="28"/>
        </w:rPr>
        <w:t>Челябинск, 2017</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9"/>
        <w:spacing w:lineRule="auto" w:line="360"/>
        <w:rPr>
          <w:rFonts w:ascii="Times New Roman" w:hAnsi="Times New Roman" w:cs="Times New Roman"/>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3</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СНОВЫ ИСПОЛЬЗОВАНИЯ АУДИОВИЗУАЛЬНЫХ И АУДИТИВНЫХ СРЕДСТВ ДЛЯ ОБУЧЕНИЯ АНГЛИЙСКОМУ ЯЗЫК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1.</w:t>
      </w:r>
      <w:r>
        <w:rPr/>
        <w:t xml:space="preserve"> </w:t>
      </w:r>
      <w:r>
        <w:rPr>
          <w:rFonts w:cs="Times New Roman" w:ascii="Times New Roman" w:hAnsi="Times New Roman"/>
          <w:sz w:val="28"/>
          <w:szCs w:val="28"/>
        </w:rPr>
        <w:t xml:space="preserve">Понятие и значение аудиовизуальных, аудитивных средств обучения        5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2. Классификация аудиовизуальных средств обучения                                     8</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3.</w:t>
      </w:r>
      <w:r>
        <w:rPr/>
        <w:t xml:space="preserve"> </w:t>
      </w:r>
      <w:r>
        <w:rPr>
          <w:rFonts w:cs="Times New Roman" w:ascii="Times New Roman" w:hAnsi="Times New Roman"/>
          <w:sz w:val="28"/>
          <w:szCs w:val="28"/>
        </w:rPr>
        <w:t>Место АВСО в системе современных средств обучения                              1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Выводы по </w:t>
      </w:r>
      <w:r>
        <w:rPr>
          <w:rFonts w:cs="Times New Roman" w:ascii="Times New Roman" w:hAnsi="Times New Roman"/>
          <w:sz w:val="28"/>
          <w:szCs w:val="28"/>
          <w:lang w:val="en-US"/>
        </w:rPr>
        <w:t>I</w:t>
      </w:r>
      <w:r>
        <w:rPr>
          <w:rFonts w:cs="Times New Roman" w:ascii="Times New Roman" w:hAnsi="Times New Roman"/>
          <w:sz w:val="28"/>
          <w:szCs w:val="28"/>
        </w:rPr>
        <w:t xml:space="preserve"> главе                                                                                                    16</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w:t>
      </w:r>
      <w:r>
        <w:rPr/>
        <w:t xml:space="preserve"> </w:t>
      </w:r>
      <w:r>
        <w:rPr>
          <w:rFonts w:cs="Times New Roman" w:ascii="Times New Roman" w:hAnsi="Times New Roman"/>
          <w:b/>
          <w:sz w:val="28"/>
          <w:szCs w:val="28"/>
        </w:rPr>
        <w:t>ПРИМЕНЕНИЕ АУДИОВИЗУАЛЬНЫХ СРЕДСТВ ОБУЧЕНИЯ НА УРОКАХ АНГЛИЙСКОГО ЯЗЫКА В НАЧАЛЬНОЙ ШКОЛ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2.1. Методы и приемы работы с аудиовизуальными средствами                       17</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2.2. Особенности процесса обучения английскому языку на начальном этапе с применением аудиовизуальных средств обучения в начальной школе             20</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2.3. Использование видеоматериалов как эффективного аудиовизуального средства на уроках английского языка в начальной школе                                 21</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2.4. Методика работы над видеофрагментом                                                        23</w:t>
      </w:r>
    </w:p>
    <w:p>
      <w:pPr>
        <w:pStyle w:val="Style19"/>
        <w:spacing w:lineRule="auto" w:line="360"/>
        <w:rPr>
          <w:rFonts w:ascii="Times New Roman" w:hAnsi="Times New Roman" w:cs="Times New Roman"/>
          <w:color w:val="FF0000"/>
          <w:sz w:val="28"/>
          <w:szCs w:val="28"/>
        </w:rPr>
      </w:pPr>
      <w:r>
        <w:rPr>
          <w:rFonts w:cs="Times New Roman" w:ascii="Times New Roman" w:hAnsi="Times New Roman"/>
          <w:sz w:val="28"/>
          <w:szCs w:val="28"/>
        </w:rPr>
        <w:t xml:space="preserve">Выводы по </w:t>
      </w:r>
      <w:r>
        <w:rPr>
          <w:rFonts w:cs="Times New Roman" w:ascii="Times New Roman" w:hAnsi="Times New Roman"/>
          <w:sz w:val="28"/>
          <w:szCs w:val="28"/>
          <w:lang w:val="en-US"/>
        </w:rPr>
        <w:t>I</w:t>
      </w:r>
      <w:r>
        <w:rPr>
          <w:rFonts w:cs="Times New Roman" w:ascii="Times New Roman" w:hAnsi="Times New Roman"/>
          <w:sz w:val="28"/>
          <w:szCs w:val="28"/>
        </w:rPr>
        <w:t>I главе                                                                                                   26</w:t>
      </w:r>
    </w:p>
    <w:p>
      <w:pPr>
        <w:pStyle w:val="Style19"/>
        <w:spacing w:lineRule="auto" w:line="360"/>
        <w:rPr>
          <w:rFonts w:ascii="Times New Roman" w:hAnsi="Times New Roman" w:cs="Times New Roman"/>
          <w:sz w:val="28"/>
          <w:szCs w:val="28"/>
        </w:rPr>
      </w:pPr>
      <w:r>
        <w:rPr>
          <w:rFonts w:cs="Times New Roman" w:ascii="Times New Roman" w:hAnsi="Times New Roman"/>
          <w:b/>
          <w:sz w:val="28"/>
          <w:szCs w:val="28"/>
        </w:rPr>
        <w:t xml:space="preserve">ЗАКЛЮЧЕНИЕ                                                                                                      </w:t>
      </w:r>
      <w:r>
        <w:rPr>
          <w:rFonts w:cs="Times New Roman" w:ascii="Times New Roman" w:hAnsi="Times New Roman"/>
          <w:sz w:val="28"/>
          <w:szCs w:val="28"/>
        </w:rPr>
        <w:t>28</w:t>
      </w:r>
    </w:p>
    <w:p>
      <w:pPr>
        <w:pStyle w:val="Style19"/>
        <w:spacing w:lineRule="auto" w:line="360"/>
        <w:rPr>
          <w:rFonts w:ascii="Times New Roman" w:hAnsi="Times New Roman" w:cs="Times New Roman"/>
          <w:sz w:val="28"/>
          <w:szCs w:val="28"/>
        </w:rPr>
      </w:pPr>
      <w:r>
        <w:rPr>
          <w:rFonts w:cs="Times New Roman" w:ascii="Times New Roman" w:hAnsi="Times New Roman"/>
          <w:b/>
          <w:sz w:val="28"/>
          <w:szCs w:val="28"/>
        </w:rPr>
        <w:t xml:space="preserve">ГЛОССАРИЙ                                                                                                          </w:t>
      </w:r>
      <w:r>
        <w:rPr>
          <w:rFonts w:cs="Times New Roman" w:ascii="Times New Roman" w:hAnsi="Times New Roman"/>
          <w:sz w:val="28"/>
          <w:szCs w:val="28"/>
        </w:rPr>
        <w:t>31</w:t>
      </w:r>
    </w:p>
    <w:p>
      <w:pPr>
        <w:pStyle w:val="Style19"/>
        <w:spacing w:lineRule="auto" w:line="360"/>
        <w:rPr>
          <w:rFonts w:ascii="Times New Roman" w:hAnsi="Times New Roman" w:cs="Times New Roman"/>
          <w:sz w:val="28"/>
          <w:szCs w:val="28"/>
        </w:rPr>
      </w:pPr>
      <w:r>
        <w:rPr>
          <w:rFonts w:cs="Times New Roman" w:ascii="Times New Roman" w:hAnsi="Times New Roman"/>
          <w:b/>
          <w:sz w:val="28"/>
          <w:szCs w:val="28"/>
        </w:rPr>
        <w:t xml:space="preserve">СПИСОК ИСПОЛЬЗОВАННОЙ ЛИТЕРАТУРЫ                                          </w:t>
      </w:r>
      <w:r>
        <w:rPr>
          <w:rFonts w:cs="Times New Roman" w:ascii="Times New Roman" w:hAnsi="Times New Roman"/>
          <w:sz w:val="28"/>
          <w:szCs w:val="28"/>
        </w:rPr>
        <w:t>33</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19"/>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нглийский язык приобрел статус международного языка. Он стал неотъемлемой частью современной культуры, экономики, политики, спорта, образования, искусства, туризма, науки. Следует отметить, что устное и письменное общение на английском языке стало реальностью и необходимостью: мы часто сталкиваемся с простыми инструкциями по использованию на английском языке, а также общением с иностранцами, как в жизни, так и по интернету. Целью обучения иностранному языку является формирование коммуникативной компетенции, включающей в себя как языковую, так и социокультурную компетенцию, так как без знания социокультурного фона нельзя сформировать коммуникативную компетенцию даже в ограниченных пределах. Изучение иностранного языка призвано сформировать личность, способную и желающую участвовать в межкультурной коммуникации.</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овременные технические средства обучения выступают хорошими помощниками в решении этих задач. Особое место среди них занимают аудиовизуальные средства: кино, видеопрограммы и учебное телевидение. Аудиовизуальная форма – это эффективная форма учебной деятельности, которая не только активизирует внимание учащихся, но и способствует совершенствованию их навыков аудирования и говорения, так как зрительная опора звучащего с экрана иноязычного звукового ряда помогает более полному и точному пониманию его смысла. </w:t>
      </w:r>
    </w:p>
    <w:p>
      <w:pPr>
        <w:pStyle w:val="Style19"/>
        <w:spacing w:lineRule="auto" w:line="360"/>
        <w:ind w:firstLine="709"/>
        <w:jc w:val="both"/>
        <w:rPr/>
      </w:pPr>
      <w:r>
        <w:rPr>
          <w:rFonts w:cs="Times New Roman" w:ascii="Times New Roman" w:hAnsi="Times New Roman"/>
          <w:sz w:val="28"/>
          <w:szCs w:val="28"/>
        </w:rPr>
        <w:t>Суть аудиовизуального метода состоит в том, что новый материал предназначен для восприятия преимущественно на слух, а его значение раскрывается с помощью средств зрительной наглядности. Учащиеся овладевают языком путем усвоения глобально воспринимаемых речевых образцов («глобально» означает «целостно, без расчленения на составные части»). В разработке его теоретических основ участвовали П.Губерина, П.Риван, Р.Мишеа, Ж.Гугенейм.</w:t>
      </w:r>
    </w:p>
    <w:p>
      <w:pPr>
        <w:pStyle w:val="Style19"/>
        <w:spacing w:lineRule="auto" w:line="360"/>
        <w:ind w:firstLine="709"/>
        <w:jc w:val="both"/>
        <w:rPr/>
      </w:pPr>
      <w:r>
        <w:rPr>
          <w:rFonts w:cs="Times New Roman" w:ascii="Times New Roman" w:hAnsi="Times New Roman"/>
          <w:sz w:val="28"/>
          <w:szCs w:val="28"/>
        </w:rPr>
        <w:t>Тема актуальна и заключается в том, чтобы изучить наиболее эффективные средства использования аудиовизуальных средств при обучении английскому языку. В условиях современного образовательного пространства концепция использования технических средств обучения требует новых подход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актуальности исследования, была сформирована </w:t>
      </w:r>
      <w:r>
        <w:rPr>
          <w:rFonts w:cs="Times New Roman" w:ascii="Times New Roman" w:hAnsi="Times New Roman"/>
          <w:i/>
          <w:sz w:val="28"/>
          <w:szCs w:val="28"/>
        </w:rPr>
        <w:t>тема исследования</w:t>
      </w:r>
      <w:r>
        <w:rPr>
          <w:rFonts w:cs="Times New Roman" w:ascii="Times New Roman" w:hAnsi="Times New Roman"/>
          <w:sz w:val="28"/>
          <w:szCs w:val="28"/>
        </w:rPr>
        <w:t>: «Использование аудитивных и аудиовизуальных средств для повышения качества обучения на уроках английского языка в начальной школ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Цель исследования</w:t>
      </w:r>
      <w:r>
        <w:rPr>
          <w:rFonts w:cs="Times New Roman" w:ascii="Times New Roman" w:hAnsi="Times New Roman"/>
          <w:sz w:val="28"/>
          <w:szCs w:val="28"/>
        </w:rPr>
        <w:t xml:space="preserve"> – выявить возможность использования аудитивных и аудиовизуальных средств на уроках английского языка в начальной школе, направленной на повышение качества обу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ленная цель достигается через следующие </w:t>
      </w:r>
      <w:r>
        <w:rPr>
          <w:rFonts w:cs="Times New Roman" w:ascii="Times New Roman" w:hAnsi="Times New Roman"/>
          <w:i/>
          <w:sz w:val="28"/>
          <w:szCs w:val="28"/>
        </w:rPr>
        <w:t>задачи</w:t>
      </w:r>
      <w:r>
        <w:rPr>
          <w:rFonts w:cs="Times New Roman" w:ascii="Times New Roman" w:hAnsi="Times New Roman"/>
          <w:sz w:val="28"/>
          <w:szCs w:val="28"/>
        </w:rPr>
        <w:t>:</w:t>
      </w:r>
    </w:p>
    <w:p>
      <w:pPr>
        <w:pStyle w:val="Style19"/>
        <w:numPr>
          <w:ilvl w:val="0"/>
          <w:numId w:val="1"/>
        </w:numPr>
        <w:spacing w:lineRule="auto" w:line="360"/>
        <w:ind w:left="0" w:firstLine="709"/>
        <w:jc w:val="both"/>
        <w:rPr/>
      </w:pPr>
      <w:r>
        <w:rPr>
          <w:rFonts w:cs="Times New Roman" w:ascii="Times New Roman" w:hAnsi="Times New Roman"/>
          <w:sz w:val="28"/>
          <w:szCs w:val="28"/>
        </w:rPr>
        <w:t>Изучить и проанализировать методическую литературу, по возможности использования аудитивных и  аудиовизуальных средств обучения;</w:t>
      </w:r>
    </w:p>
    <w:p>
      <w:pPr>
        <w:pStyle w:val="Style19"/>
        <w:numPr>
          <w:ilvl w:val="0"/>
          <w:numId w:val="1"/>
        </w:numPr>
        <w:spacing w:lineRule="auto" w:line="360"/>
        <w:ind w:left="0" w:firstLine="709"/>
        <w:jc w:val="both"/>
        <w:rPr/>
      </w:pPr>
      <w:r>
        <w:rPr>
          <w:rFonts w:cs="Times New Roman" w:ascii="Times New Roman" w:hAnsi="Times New Roman"/>
          <w:sz w:val="28"/>
          <w:szCs w:val="28"/>
        </w:rPr>
        <w:t>Провести классификацию аудиовизуальных средств обучения; определить место АВСО в системе современных средств обучения;</w:t>
      </w:r>
    </w:p>
    <w:p>
      <w:pPr>
        <w:pStyle w:val="Style19"/>
        <w:numPr>
          <w:ilvl w:val="0"/>
          <w:numId w:val="1"/>
        </w:numPr>
        <w:spacing w:lineRule="auto" w:line="360"/>
        <w:ind w:left="0" w:firstLine="709"/>
        <w:jc w:val="both"/>
        <w:rPr/>
      </w:pPr>
      <w:r>
        <w:rPr>
          <w:rFonts w:cs="Times New Roman" w:ascii="Times New Roman" w:hAnsi="Times New Roman"/>
          <w:sz w:val="28"/>
          <w:szCs w:val="28"/>
        </w:rPr>
        <w:t xml:space="preserve">Раскрыть методы и приемы работы с аудиовизуальными средствами;                        </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бщить материал исследования для продолжения темы в дипломной работе, и наметить развитие темы для дипломной работ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исследовании были использованы следующие </w:t>
      </w:r>
      <w:r>
        <w:rPr>
          <w:rFonts w:cs="Times New Roman" w:ascii="Times New Roman" w:hAnsi="Times New Roman"/>
          <w:i/>
          <w:sz w:val="28"/>
          <w:szCs w:val="28"/>
        </w:rPr>
        <w:t>методы</w:t>
      </w: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методической литератур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лассификац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атизац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бщ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32"/>
          <w:szCs w:val="32"/>
        </w:rPr>
      </w:pPr>
      <w:r>
        <w:rPr>
          <w:rFonts w:cs="Times New Roman" w:ascii="Times New Roman" w:hAnsi="Times New Roman"/>
          <w:b/>
          <w:sz w:val="32"/>
          <w:szCs w:val="32"/>
        </w:rPr>
        <w:t>ГЛАВА I. ТЕОРЕТИЧЕСКИЕ ОСНОВЫ ИСПОЛЬЗОВАНИЯ АУДИОВИЗУАЛЬНЫХ СРЕДСТВ ДЛЯ ОБУЧЕНИЯ АНГЛИЙСКОМУ ЯЗЫКУ</w:t>
      </w:r>
    </w:p>
    <w:p>
      <w:pPr>
        <w:pStyle w:val="Style19"/>
        <w:numPr>
          <w:ilvl w:val="1"/>
          <w:numId w:val="3"/>
        </w:numPr>
        <w:spacing w:lineRule="auto" w:line="360"/>
        <w:ind w:left="0" w:hanging="0"/>
        <w:jc w:val="center"/>
        <w:rPr/>
      </w:pPr>
      <w:r>
        <w:rPr>
          <w:rFonts w:cs="Times New Roman" w:ascii="Times New Roman" w:hAnsi="Times New Roman"/>
          <w:b/>
          <w:sz w:val="28"/>
          <w:szCs w:val="28"/>
        </w:rPr>
        <w:t>Понятие и значение аудиовизуальных и аудитивных средств обучения</w:t>
      </w:r>
    </w:p>
    <w:p>
      <w:pPr>
        <w:pStyle w:val="Style19"/>
        <w:spacing w:lineRule="auto" w:line="360"/>
        <w:ind w:left="1429" w:hanging="0"/>
        <w:rPr>
          <w:rFonts w:ascii="Times New Roman" w:hAnsi="Times New Roman" w:cs="Times New Roman"/>
          <w:b/>
          <w:b/>
          <w:sz w:val="32"/>
          <w:szCs w:val="32"/>
        </w:rPr>
      </w:pPr>
      <w:r>
        <w:rPr>
          <w:rFonts w:cs="Times New Roman" w:ascii="Times New Roman" w:hAnsi="Times New Roman"/>
          <w:b/>
          <w:sz w:val="32"/>
          <w:szCs w:val="32"/>
        </w:rPr>
      </w:r>
    </w:p>
    <w:p>
      <w:pPr>
        <w:pStyle w:val="Style19"/>
        <w:spacing w:lineRule="auto" w:line="360"/>
        <w:ind w:firstLine="709"/>
        <w:jc w:val="both"/>
        <w:rPr/>
      </w:pPr>
      <w:r>
        <w:rPr>
          <w:rFonts w:cs="Times New Roman" w:ascii="Times New Roman" w:hAnsi="Times New Roman"/>
          <w:sz w:val="28"/>
          <w:szCs w:val="28"/>
        </w:rPr>
        <w:t>Язык является важнейшим средством общения, без которого невозможно существование и развитие человеческого общества. В современном мире знаний только родного языка недостаточно, поэтому все больше внимания уделяется изучению иностранных языков в школ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й язык – обязательный предмет учебного плана, он изучается в течение многих лет, требует особой методики и мастерства преподавания от учителя, но овладение им вне среды языка представляет большую трудность. Немало усилий требуется от самого обучаемого, но большая часть отводится роли учителя. Для того чтобы сформировать стойкую положительную мотивацию учащихся в отношении иностранного языка, чтобы добиться наиболее оптимального уровня усвоения учебного материала учителю следует использовать нестандартные формы работы, включать в процесс обучения новые приемы и методы обучения иностранным языкам, обращаться к новым техническим средствам обу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пределенный прогресс (использование Internet, различных программ и т. д.), одной из трудностей обучения иностранному языку является весьма ограниченная возможность общения с носителями  языка и использования навыков разговорной речи вне школы [2, с.78].</w:t>
      </w:r>
    </w:p>
    <w:p>
      <w:pPr>
        <w:pStyle w:val="Style19"/>
        <w:spacing w:lineRule="auto" w:line="360"/>
        <w:ind w:firstLine="709"/>
        <w:jc w:val="both"/>
        <w:rPr/>
      </w:pPr>
      <w:r>
        <w:rPr>
          <w:rFonts w:cs="Times New Roman" w:ascii="Times New Roman" w:hAnsi="Times New Roman"/>
          <w:sz w:val="28"/>
          <w:szCs w:val="28"/>
        </w:rPr>
        <w:t>Чтобы применить свои знания на практике, ученики должны много тренироваться, постепенно преодолевая волнение, мешающее им сконцентрироваться. Учитель же должен создать комфортные условия для общения и восполнить отсутствие естественной иноязычной среды. Ученики должны как можно чаще наблюдать живое общение, участвовать в нем, понимать, что язык, который они учат, живой, что это не только правила и лексика, что на нем общаются такие же люди, ученики, что у них тоже бывают трудности, ошибки (ведь даже наша русская родная речь не всегда идеальна). В этом могут помочь аудиовизуальные средства обу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удиовизуальные средства обучения</w:t>
      </w:r>
      <w:r>
        <w:rPr>
          <w:rFonts w:cs="Times New Roman" w:ascii="Times New Roman" w:hAnsi="Times New Roman"/>
          <w:sz w:val="28"/>
          <w:szCs w:val="28"/>
        </w:rPr>
        <w:t xml:space="preserve"> – фильмы, кинофрагменты, записи радио - и телепередач и др. – знакомят учащихся с современными достижениями науки и техники, историей и культурой, с явлениями природы, помогают наглядно представлять и теоретически осмысливать явления природы и общественной жизни [6, с. 5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применение аудиовизуальных средств обучения помогает восполнить недостаток иноязычной среды на уроках английского, как на начальном, так и на продвинутом уровн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чальном этапе учитель может использовать материалы, которые знакомят учеников с темпом языка, его мелодичностью там, где дети еще не могут вычленить какую-либо информацию из речи, но они чувствуют скорость языка, начинают узнавать отдельные слова. В работе с учениками можно использовать фрагменты знакомых им мультфильмов на английском языке. </w:t>
      </w:r>
    </w:p>
    <w:p>
      <w:pPr>
        <w:pStyle w:val="Style19"/>
        <w:spacing w:lineRule="auto" w:line="360"/>
        <w:ind w:firstLine="709"/>
        <w:jc w:val="both"/>
        <w:rPr/>
      </w:pPr>
      <w:r>
        <w:rPr>
          <w:rFonts w:cs="Times New Roman" w:ascii="Times New Roman" w:hAnsi="Times New Roman"/>
          <w:sz w:val="28"/>
          <w:szCs w:val="28"/>
        </w:rPr>
        <w:t>Это  облегчает понимание. Детям интересно, правильно ли они поняли ту или иную ситуацию, и они начинают задавать уточняющие вопрос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ебят складывается целостное понимание о языке, они видят ту норму, к которой им нужно стремиться. На основе увиденного они могут сделать краткий пересказ, так как видео является для них опорой, они уверены, что правильно поняли ситуацию. Все это способствует развитию языковой и речевой компетен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е средства обучения занимают особое место среди других средств обучения и оказывают наиболее сильное обучающее воздействие, поскольку обеспечивают образное восприятие изучаемого материала и его наглядную конкретизацию в форме наиболее доступной для восприятия и запоминания; являются синтезом достоверного научного изложения фактов, событий, явлений с элементами искусства, поскольку отображение жизненных явлений совершается художественными средствами (кино - и фотосъемка, художественное чтение, живопись, музыка и д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дактические особенности аудиовизуальных средств обучения: </w:t>
      </w:r>
    </w:p>
    <w:p>
      <w:pPr>
        <w:pStyle w:val="Style19"/>
        <w:spacing w:lineRule="auto" w:line="360"/>
        <w:ind w:firstLine="709"/>
        <w:jc w:val="both"/>
        <w:rPr/>
      </w:pPr>
      <w:r>
        <w:rPr>
          <w:rFonts w:cs="Times New Roman" w:ascii="Times New Roman" w:hAnsi="Times New Roman"/>
          <w:sz w:val="28"/>
          <w:szCs w:val="28"/>
        </w:rPr>
        <w:t>- высокая информационная насыщен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ционализация преподнесения учебной информ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 изучаемых явлений в развитии, динами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ьность отображения действительности [10, с. 1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аудиовизуальных средств обучения способствует реализации следующих дидактических принципо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целенаправленнос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связи с жизнь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нагляднос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ительный эмоциональный фон педагогического процесса [7, с.7].</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е средства обучения являются эффективным источником повышения качества обучения благодаря яркости, выразительности и информативной ценности зрительно-слуховых образов, воссоздающих ситуации общения и окружающую действитель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ри применении звуковых кинофильмов, телепередач, видеозаписей - в создании звукозрительного образа участвуют изображение, звучащее и написанное слово, музыка, шумы, а часто и цвет. Синтез этих выразительных возможностей делает их особо сильным средством обучения и воспитания. При этом на занятиях успешно реализуются дидактический принцип наглядности, возможность индивидуализации обучения и одновременно массового охвата обучающихся, усиливается мотивационная сторона занят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аудиовизуальных средств обучения на разных этапах обучения помогает максимально нагрузить слуховой и речевой каналы; активизировать речевую деятельность учащихся; в полной мере реализовать принцип наглядности и дать детям опору для говор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ивные средства обучения – это средства обучения предназначенные для передачи информации и восприятия ее с помощью слуха [6, с. 5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в формировании аудитивных навыков занимают приемы, направленные на тренировку языковой догадки и вероятностного прогнозирования. Такие упражнения обеспечивают умения школьников предвосхитить содержание рассказа: следуя логике сюжета, предположить события, о которых в нем рассказывается. Большую роль играют также приемы, обеспечивающие способность учеников заменять одни слова другими, передающими тот же смысл, пересказывать, а не передавать дословно услышанный текст. Этому способствует выполнение таких задани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думай заголовок к текст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дай содержание абзаца одним предложение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мени следующие слова синонимами, </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перефразируй следующие высказы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ивные средства могут рассматриваться как сложное, многокомпонентное умение, состав которого обусловлен структурой аудиодеятельности, видами информации и смысловой структурой текста. Поэтому при обучении аудированию объектами контроля могут быть отдельные умения, на формирование которых были направлены действия учителя, а при проведении итогового контроля проверяется сформированность умений в их сложной взаимозависимости.</w:t>
      </w:r>
    </w:p>
    <w:p>
      <w:pPr>
        <w:pStyle w:val="Style19"/>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1"/>
          <w:numId w:val="3"/>
        </w:numPr>
        <w:spacing w:lineRule="auto" w:line="360"/>
        <w:ind w:left="0" w:hanging="11"/>
        <w:jc w:val="center"/>
        <w:rPr>
          <w:rFonts w:ascii="Times New Roman" w:hAnsi="Times New Roman" w:cs="Times New Roman"/>
          <w:b/>
          <w:b/>
          <w:sz w:val="32"/>
          <w:szCs w:val="32"/>
        </w:rPr>
      </w:pPr>
      <w:r>
        <w:rPr>
          <w:rFonts w:cs="Times New Roman" w:ascii="Times New Roman" w:hAnsi="Times New Roman"/>
          <w:b/>
          <w:sz w:val="32"/>
          <w:szCs w:val="32"/>
        </w:rPr>
        <w:t>Классификация аудиовизуальных средств обучения</w:t>
      </w:r>
    </w:p>
    <w:p>
      <w:pPr>
        <w:pStyle w:val="Style19"/>
        <w:spacing w:lineRule="auto" w:line="360"/>
        <w:ind w:left="1429" w:hanging="0"/>
        <w:rPr>
          <w:rFonts w:ascii="Times New Roman" w:hAnsi="Times New Roman" w:cs="Times New Roman"/>
          <w:b/>
          <w:b/>
          <w:sz w:val="32"/>
          <w:szCs w:val="32"/>
        </w:rPr>
      </w:pPr>
      <w:r>
        <w:rPr>
          <w:rFonts w:cs="Times New Roman" w:ascii="Times New Roman" w:hAnsi="Times New Roman"/>
          <w:b/>
          <w:sz w:val="32"/>
          <w:szCs w:val="32"/>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удиовизуальные средства обучения (АВСО)</w:t>
      </w:r>
      <w:r>
        <w:rPr>
          <w:rFonts w:cs="Times New Roman" w:ascii="Times New Roman" w:hAnsi="Times New Roman"/>
          <w:sz w:val="28"/>
          <w:szCs w:val="28"/>
        </w:rPr>
        <w:t xml:space="preserve"> (иначе говоря - «слухозрительные» от лат. audire слышать и visualis зрительный) - особая группа технических средств обучения, получивших наиболее широкое распространение в учебном процессе, включающая экранные и звуковые пособия, предназначенные для предъявления зрительной и слуховой информации. [11, 80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ми  средствами являются:</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1. Фонограммы</w:t>
      </w:r>
      <w:r>
        <w:rPr>
          <w:rFonts w:cs="Times New Roman" w:ascii="Times New Roman" w:hAnsi="Times New Roman"/>
          <w:sz w:val="28"/>
          <w:szCs w:val="28"/>
        </w:rPr>
        <w:t xml:space="preserve">: все виды фоноупражнений, фонотесты, фонозаписи текстов,  рассказов, аудиоуроки и аудиолекци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ятся к аудитивным средствам обучения, предназначенным для слухового восприятия с помощью специальной звукозаписывающей и звуковоспроизводящей аппаратуры (магнитофон, проигрыватель, плейер для компакт-дисков, радиоприемник и др.). Рекомендуется использовать фонограммы с первых занятий по языку, а достоинства этого средства обучения состоят в следующем. Речь в записи отличаетс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образцовостью (при выполнении в студийных условиях и опытными дикторами - носителями язык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возможностью многократного прослушивания записи без потери первоначальных акустических характеристик;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озможностью записать свой голос и прослушать запись, сравнив с образцовой. При этом продлевается время нахождения в языковой среде благодаря возможности работать с фонограммой вне стен учебной аудитори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достоинства фонограммы, а также доступность средств слуховой наглядности для прослушивания благодаря современной аппаратуре (в том числе удобных для индивидуального пользования кассетных плейеров) и наличию в обращении большого числа магнитозаписей делают фонограмму незаменимым помощником преподавателя и обязательным компонентом учебных комплексов по иностранным языкам.</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i/>
          <w:sz w:val="28"/>
          <w:szCs w:val="28"/>
        </w:rPr>
        <w:t>Видеопродукции</w:t>
      </w:r>
      <w:r>
        <w:rPr>
          <w:rFonts w:cs="Times New Roman" w:ascii="Times New Roman" w:hAnsi="Times New Roman"/>
          <w:sz w:val="28"/>
          <w:szCs w:val="28"/>
        </w:rPr>
        <w:t>: видеограммы, видео-уроки, видео-лекции и тематические слайды.</w:t>
      </w:r>
      <w:r>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вид аудиовизуального средства обучения, предназначенный для зрительного восприятия печатного текста либо изображения в виде рисунка, фотографии, таблицы, схемы и др. Видеограммы в зависимости от конкретности (абстрактности) зрительного образа подразделяются на натуральные, художественно-изобразительные, графические. Они широко используются на всех этапах обучения в качестве эффективного средства семантизации языкового материала, его закрепления и ознакомления учащихся со страной и культурой изучаемого языка [10, с. 1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еограммы могут быть статичными и динамичными, не нуждающимися в специальном экране и экранными (требуются экран и специальные проекторы для демонстрации пособия). Видеограммы относятся к числу наиболее популярных средств наглядности благодаря яркости и выразительности зрительного ряда, его доступности для восприятия. Они позволяют значительно интенсифицировать учебный процесс, способствуют реализации принципа наглядности на занятиях. Видеограммы входят в число компонентов учебных комплексов по языку либо издаются в виде самостоятельных учебных пособий (настенные тематические учебные картинки, картинные словари, видеофильмы и др.) [12, с. 3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Видеофонограммы</w:t>
      </w:r>
      <w:r>
        <w:rPr>
          <w:rFonts w:cs="Times New Roman" w:ascii="Times New Roman" w:hAnsi="Times New Roman"/>
          <w:sz w:val="28"/>
          <w:szCs w:val="28"/>
        </w:rPr>
        <w:t xml:space="preserve">. Пособия этой группы рассчитаны на одновременное зрительное и слуховое восприятие учебного, материал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ним относятся кино-, теле- и видеофильмы, а также видеограммы со звуковым сопровождением (например слайдфильмы). Конечно, различие между видеограммами и видеофонограммами до некоторой степени условно: всякое зрительное пособие в сопровождении звукового ряда становится зрительно-слуховым. То же самое имеет место и при демонстрации образцов слуховой наглядности в сопровождении рисунков, таблиц, схем. Однако с методической точки зрения выделение видеофонограмм в самостоятельную группу пособий вполне оправдано: тем самым подчеркивается их отличительная черта - органическое и методически обоснованное соединение зрительного и слухового ряда при создании пособия и его применении на занятиях.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еофонограммы считаются наиболее эффективным и перспективным средством обучения языку благодаря большой информативности зрительно-слухового ряда, а также динамизму изображения. Ситуативность и динамизм изображения делают этот вид наглядности особенно эффективным средством обучения речевому общению, а использование современных технических возможностей повышает выразительность зрительнослухового ряда за счет использования крупного плана, мультипликации, стереозвука, широкого экрана и др.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эмоциональному воздействию изображения создается эффект соучастия, возникает желание предвосхитить и продолжить реплику персонажа. Реактивность, т.е. желание реагировать на речевое действие вместе с героем фильма (вместо него), является ценным качеством средств наглядности при обучении речевому общени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большую познавательную ценность кино, видео, телевидения. Вряд ли какое-либо иное учебное пособие может сравниться с ними по силе впечатления и эмоционального воздейств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иды аудиовизуальных средств учебного назначения выпускаются патентованными фирмами или специализированными отделами, центрами образовательных учрежд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удиовизуальные средства обучения подразделяются  на (по классификации Ляховицкого): </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зуальные (зрительные) средства (видеограммы) – рисунки, таблицы, схемы, транспаранты, диафильмы, диапозитивы;</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удитивные (слуховые) средства (фонограммы) – грамзапись, магнитозапись, радиопередачи;</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ственно аудиовизуальные (зрительно-слуховые) средства (видеофонограммы) – кино-, теле- и диафильмы со звуковым сопровождением, программы для ЭВМ  [9, с. 56].</w:t>
      </w:r>
    </w:p>
    <w:p>
      <w:pPr>
        <w:pStyle w:val="Style19"/>
        <w:spacing w:lineRule="auto" w:line="360"/>
        <w:ind w:firstLine="709"/>
        <w:jc w:val="both"/>
        <w:rPr/>
      </w:pPr>
      <w:r>
        <w:rPr>
          <w:rFonts w:cs="Times New Roman" w:ascii="Times New Roman" w:hAnsi="Times New Roman"/>
          <w:sz w:val="28"/>
          <w:szCs w:val="28"/>
        </w:rPr>
        <w:t>Другая  классификация АВСО включает экранные, звуковые и экранно-звуковые средства (по классификации Барменко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е средства обучения могут быть:</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чебными, специально предназначенными  для занятий языком и содержащими  методически обработанный учебный  материал (наглядные пособия);</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чебными, созданными для занятий  по другим дисциплинам, но привлекаемыми  в качестве учебных материалов по языку (средства наглядности);</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естественными средствами массовой  коммуникации, включаемыми в учебный  процесс [3, с. 2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е средства образования на современном этапе включают в себ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нограммы: все виды фоноупражнений, фонотесты, фонозаписи текстов, рассказов, аудиоуроки и аудиолек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идеопродукция: видеофрагменты, видеоуроки, видеофильмы, видеолекции, тематические слайды и транспаран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мпьютерные учебные пособия: электронные учебники, самоучители, пособия, справочники, словари, прикладные обучающие, контролирующие программы, тесты и учебные иг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тернет: сетевые базы данных, видеоконференции, видеотрансляции, виртуальные семинары, телеконференции на специальных тематических форумах, телекоммуникационные проекты. [1, с. 1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нет с его огромными информационными и дидактическими возможностями способен принести неоценимую помощь в образован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применение аудиовизуальных средств обучения положительно сказывается на организации всего учебного процесса, придает ему большую четкость и целенаправленность.</w:t>
      </w:r>
    </w:p>
    <w:p>
      <w:pPr>
        <w:pStyle w:val="Style19"/>
        <w:spacing w:lineRule="auto" w:line="360"/>
        <w:ind w:firstLine="709"/>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9"/>
        <w:spacing w:lineRule="auto" w:line="360"/>
        <w:ind w:firstLine="709"/>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9"/>
        <w:numPr>
          <w:ilvl w:val="1"/>
          <w:numId w:val="3"/>
        </w:numPr>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Место АВСО в системе современных средств обучения</w:t>
      </w:r>
    </w:p>
    <w:p>
      <w:pPr>
        <w:pStyle w:val="Style19"/>
        <w:spacing w:lineRule="auto" w:line="360"/>
        <w:ind w:left="1429" w:hanging="0"/>
        <w:rPr>
          <w:rFonts w:ascii="Times New Roman" w:hAnsi="Times New Roman" w:cs="Times New Roman"/>
          <w:b/>
          <w:b/>
          <w:sz w:val="32"/>
          <w:szCs w:val="32"/>
        </w:rPr>
      </w:pPr>
      <w:r>
        <w:rPr>
          <w:rFonts w:cs="Times New Roman" w:ascii="Times New Roman" w:hAnsi="Times New Roman"/>
          <w:b/>
          <w:sz w:val="32"/>
          <w:szCs w:val="32"/>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ые потребности развития современного общества обусловили создание и применение в системе образования различных  средств обу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редства обучения</w:t>
      </w:r>
      <w:r>
        <w:rPr>
          <w:rFonts w:cs="Times New Roman" w:ascii="Times New Roman" w:hAnsi="Times New Roman"/>
          <w:sz w:val="28"/>
          <w:szCs w:val="28"/>
        </w:rPr>
        <w:t xml:space="preserve"> – совокупность предметов, которые заключают в себе учебную информацию или выполняют тренирующие функции и предназначены для формирования у учеников знаний, умений и навыков, управления их познавательной и практической деятельностью, всестороннего развития        [14, с. 17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читель не может правильно и полноценно провести урок, реализовать в полном объеме учебные программы и учебники, не прибегая к использованию современных средств обу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особое место в комплексе современных средств обучения занимают аудиовизуальные средства: кино, различные звуковые пособия, видеопрограммы и учебное телевидение. Для правильной оценки эффективности применения аудиовизуальных средств в качестве источника знаний важно знать определенные психологические процессы, которые лежат в основе их применения. Начнем с того, что учитель вводит в класс такие раздражители, которые сильно воздействуют на органы чувств обучающихся, основательно перестраивая все психические функ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вующие в процессе восприятия зрительные и слуховые анализаторы способствуют получению более полных и точных представлений об изучаемых вопросах. Для восприятия аудиовизуальных средств очень важно, что зрительные анализаторы обладают значительно более высокой пропускной способностью, чем слуховые. Но, как правило, основную информацию учащиеся получают с помощью сигналов, воспринимаемых слуховыми анализатор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зрительный анализатор обладает значительными потенциальными резервами для увеличения ввода обучающей информации. Для успешного обучения важно, чтобы в процессе восприятия участвовало как можно больше видов восприятия. На первом месте по значимости и эффективности в условиях применения аудиовизуальных средств обучения находятся комбинированные зрительно - слуховые виды восприятия, затем следуют зрительные и, наконец, слуховые [8, с. 6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овременное воздействие сложного комплекса раздражителей на разные анализаторы обладает особой силой, особой эмоциональностью. Поэтому организм обучаемого, воспринимающего информацию с помощью аудиовизуальных средств, находится под воздействием мощного потока качественно необычной информации, которая создает необходимую эмоциональную основу, на базе которой от чувственного образа легче переходить к логическому мышлению. Ни у кого не вызывает сомнения тот факт, что получение знаний в школе особенно нуждается в живом созерцании, в наблюден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е средства с успехом решают эту задачу. Они вводят в класс, на урок, фактический материал, отражающий окружающий мир природы, жизни, науки. Они превращают язык из абстракции в живое средство общения. Они дают не только учителю, но и ученикам возможность творить и фантазировать, моделировать взаимное общение на уроке, делая его активным и интересн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но выражаясь, аудиовизуальные средства - это особая “палочка - выручалочка”, которая в руках творчески (и не только) работающего учителя позволяет ему легко и непринужденно разнообразить формы работы на уроке, а также выполняет различные функции; эти средства могут применяться на любом этапе урока, не портя и не нарушая его структуры и целостности. Конечно же, очень многое зависит от заинтересованности и творческого отношения учителя ко всем организационным и методическим вопросам, которые касаются сферы применения аудиовизуальных средств обу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подлежит сомнению тот факт, что широкое внедрение аудиовизуальных средств в практику обучения иностранным языкам в современной школе будет способствовать не только повышению качества усвоения языка и улучшению эстетического и нравственного воспитания школьников, но и достижению цели обучения иностранным языкам, которая заключается в том, чтобы научить детей общаться на языке, а не просто говорить и повторять заученные фразы, ведь говорить могут и роботы, а общаться - только люди [16, с. 1056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СО являются эффективным источником повышения качества обучения благодаря яркости, выразительности и информационной насыщенности зрительно-слуховых, образов, воссоздающих ситуации общения и знакомящих со страной изучаемого языка. При этом на занятиях успешно реализуются дидактический принцип наглядности, возможности индивидуализации обучения и одновременно массовость в охвате обучающихся (например, при просмотре теле- и кинофильмов). Повышается мотивационная сторона обучения, а систематическое применение АВСО позволяет восполнить отсутствие языковой среды на всех этапах занятий [16, с. 105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е средства способствуют восприятию, усвоению и систематизации учебного материала, однако следует отметить, что педагогическая эффективность аудиовизуальных пособий во многом зависит от методики их включения в учебный процесс. Аудиовизуальные средства обучения занимают особое место среди других средств обучения и оказывают наиболее сильное обучающее воздействие, поскольку обеспечивают образное восприятие изучаемого материала и его наглядную конкретизацию в форме наиболее доступной для восприятия и запоминания; являются синтезом достоверного научного изложения фактов, событий, явлений с элементами искусства, поскольку отображение жизненных явлений совершается художественными средствами (кино - и фотосъемка, художественное чтение, живопись, музыка и др.). Комплексное применение интерактивных и аудиовизуальных средств обучения оказывает положительное влияние на процесс обу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9"/>
        <w:spacing w:lineRule="auto" w:line="360"/>
        <w:ind w:firstLine="709"/>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9"/>
        <w:spacing w:lineRule="auto" w:line="360"/>
        <w:ind w:firstLine="709"/>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9"/>
        <w:spacing w:lineRule="auto" w:line="360"/>
        <w:jc w:val="center"/>
        <w:rPr>
          <w:rFonts w:ascii="Times New Roman" w:hAnsi="Times New Roman" w:cs="Times New Roman"/>
          <w:b/>
          <w:b/>
          <w:sz w:val="32"/>
          <w:szCs w:val="32"/>
        </w:rPr>
      </w:pPr>
      <w:r>
        <w:rPr>
          <w:rFonts w:cs="Times New Roman" w:ascii="Times New Roman" w:hAnsi="Times New Roman"/>
          <w:b/>
          <w:sz w:val="32"/>
          <w:szCs w:val="32"/>
        </w:rPr>
        <w:t>Выводы по I главе</w:t>
      </w:r>
    </w:p>
    <w:p>
      <w:pPr>
        <w:pStyle w:val="Style19"/>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е средства обучения (АВСО) (иначе говоря - «слухозрительные» от лат. audire слышать и visualis зрительный) - особая группа технических средств обучения, получивших наиболее широкое распространение в учебном процессе, включающая экранные и звуковые пособия, предназначенные для предъявления зрительной и слуховой информации.Рациональное применение аудиовизуальных средств обучения помогает восполнить недостаток иноязычной среды на уроках английского, как на начальном, так и на продвинутом уровн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ми  средствами являются:</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Фонограммы: все виды фоноупражнений, фонотесты, фонозаписи текстов,  рассказов, аудиоуроки и аудиолекци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идеопродукции: видеофрагменты, видеоуроки, видеофильмы, видеолекции и тематические слайд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идеофонограммы. К ним относятся кино-, теле- и видеофильмы, а также видеограммы со звуковым сопровождением (например слайдфильм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СО являются эффективным источником повышения качества обучения благодаря яркости, выразительности и информационной насыщенности зрительно-слуховых, образов, воссоздающих ситуации общения и знакомящих со страной изучаемого языка. При этом на занятиях успешно реализуются дидактический принцип наглядности, возможности индивидуализации обучения и одновременно массовость в охвате обучающихся (например, при просмотре теле- и кинофильмов). Повышается мотивационная сторона обучения, а систематическое применение АВСО позволяет восполнить отсутствие языковой среды на всех этапах занятий.</w:t>
      </w:r>
      <w:r>
        <w:br w:type="page"/>
      </w:r>
    </w:p>
    <w:p>
      <w:pPr>
        <w:pStyle w:val="Style19"/>
        <w:spacing w:lineRule="auto" w:line="360"/>
        <w:jc w:val="center"/>
        <w:rPr>
          <w:rFonts w:ascii="Times New Roman" w:hAnsi="Times New Roman" w:cs="Times New Roman"/>
          <w:b/>
          <w:b/>
          <w:sz w:val="32"/>
          <w:szCs w:val="32"/>
        </w:rPr>
      </w:pPr>
      <w:r>
        <w:rPr>
          <w:rFonts w:cs="Times New Roman" w:ascii="Times New Roman" w:hAnsi="Times New Roman"/>
          <w:b/>
          <w:sz w:val="32"/>
          <w:szCs w:val="32"/>
        </w:rPr>
        <w:t>ГЛАВА II. ПРИМЕНЕНИЕ АУДИОВИЗУАЛЬНЫХ СРЕДСТВ ОБУЧЕНИЯ НА УРОКАХ АНГЛИЙСКОГО ЯЗЫКА В НАЧАЛЬНОЙ ШКОЛЕ</w:t>
      </w:r>
    </w:p>
    <w:p>
      <w:pPr>
        <w:pStyle w:val="Style19"/>
        <w:spacing w:lineRule="auto" w:line="360"/>
        <w:jc w:val="center"/>
        <w:rPr>
          <w:rFonts w:ascii="Times New Roman" w:hAnsi="Times New Roman" w:cs="Times New Roman"/>
          <w:b/>
          <w:b/>
          <w:sz w:val="32"/>
          <w:szCs w:val="32"/>
        </w:rPr>
      </w:pPr>
      <w:r>
        <w:rPr>
          <w:rFonts w:cs="Times New Roman" w:ascii="Times New Roman" w:hAnsi="Times New Roman"/>
          <w:b/>
          <w:sz w:val="32"/>
          <w:szCs w:val="32"/>
        </w:rPr>
        <w:t>2.1. Методы и приемы работы с аудиовизуальными средствами</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м образом подобранные и организованные наглядные средства обучения на различного рода носителях: видеоматериалы (фильмы, телевизионные программы, видеоклипы), а также статичные тематические изображения - дидактические картины - (слайды, транспаранты, картинки, рисунки, плакаты, таблицы, схемы) - давно и успешно используются в учебном процессе как неотъемлемая его часть, представляя собой наиболее доступную для восприятия форму предъявления учебного материала [1, с. 2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технических средств в процессе обучения представляет собой один из путей реализации учебного процесса, в связи с этим понятие аудиовизуальные технологии может быть определено аналогично понятию педагогические технолог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идеофильма способствует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потому что для понимания содержания фильма учащимся необходимо приложить определенные усилия. Так непроизвольное внимание переходит в произвольное, а интенсивность внимания оказывает влияние на процесс запоминания. Использование различных каналов поступления информации (слуховой и зрительный каналы, моторное восприятие) положительно влияет на прочность запечатления страноведческого и языкового материала.</w:t>
      </w:r>
    </w:p>
    <w:p>
      <w:pPr>
        <w:pStyle w:val="Style19"/>
        <w:spacing w:lineRule="auto" w:line="360"/>
        <w:ind w:firstLine="709"/>
        <w:jc w:val="both"/>
        <w:rPr/>
      </w:pPr>
      <w:r>
        <w:rPr>
          <w:rFonts w:cs="Times New Roman" w:ascii="Times New Roman" w:hAnsi="Times New Roman"/>
          <w:sz w:val="28"/>
          <w:szCs w:val="28"/>
        </w:rPr>
        <w:t>Видеофильм имеет довольно сильное эмоциональное воздействие на учащихся, влияет на формирование личностного отношения к увиденному. Еще одним преимуществом видеофильма является непосредственность изображения реальной действительности, особая манера общения ведущего со зрителями (если это телепередача или телешоу), использование крупного плана, ненавязчивое предъявление информации, красочность, наличие музыкального фона. При соприкосновении с происходящим на экране создаются условия наиболее приближенные к естественным.</w:t>
      </w:r>
    </w:p>
    <w:p>
      <w:pPr>
        <w:pStyle w:val="Style19"/>
        <w:spacing w:lineRule="auto" w:line="360"/>
        <w:ind w:firstLine="709"/>
        <w:jc w:val="both"/>
        <w:rPr/>
      </w:pPr>
      <w:r>
        <w:rPr>
          <w:rFonts w:cs="Times New Roman" w:ascii="Times New Roman" w:hAnsi="Times New Roman"/>
          <w:sz w:val="28"/>
          <w:szCs w:val="28"/>
        </w:rPr>
        <w:t>В отличие от аудио или печатного текста, которые могут иметь высокую информативную, образовательную, воспитательную и развивающую ценность, видеотекст имеет то преимущество, что соединяет в себе различные аспекты акта речевого взаимодействия. Помимо содержательной стороны общения, видеотекст содержит визуальную информацию о месте события, внешнем виде и невербальном поведении участников общения в конкретной ситуации, обусловленных зачастую спецификой возраста, пола и психологическими особенностями личности говорящ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огромное количество видеоматериалов, которые можно использовать на уроках английского языка. Это могут быть рекламные ролики или интервью с известными людьми, мультфильмы или сюжет из мировых блокбастеров, фрагменты новостей и телепередач. В научно-методической литературе строгой классификации видеоматериалов не существует. Исходя из технической стороны, можно провести разграничение между видеозаписью, т.е. материалами, записанными на информационный носитель, и теми, которые непосредственно транслируются в эфир. Благодаря современным технологиям и интернету, практически любую информацию можно найти в глобальной сети и записать на носитель [4, с. 3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льтимедийные средства обучения. Технология мультимедиа (multimedia) современная компьютерная технология, позволяющая объединить в компьютерной системе текст, звук, видеоизображение, графические изображения и анимацию. С точки зрения использования мультимедиа в качестве педагогического инструмента это представление объектов и процессов не только традиционным текстовым описанием, но и с помощью фото, видео, графики, анимации, звука, т. е. во всех известных сегодня формах. Здесь мы имеем два основных преимущества качественное и количественное. Качественно новые возможности очевидны, если сравнить словесные описания картины, музыки или способов искусственного дыхания с непосредственным аудиовизуальным представлением. Количественные преимущества выражаются в том, что мультимедиа среда намного выше по информационной плотности, чем традиционные способы передачи информации [4, с. 3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одна страница текста, как известно, содержит около 2 Кбайт информации. Преподаватель произносит этот текст примерно в течение 12 мин. За ту же минуту полноэкранное видео приносит порядка 1,2 Гбайт информации. Вот почему «лучше один раз увидеть, чем миллион (Г/К~106) раз услышать». Безусловно, к простой арифметике нужно добавить еще массу психофизиологических факторов, тогда мы получим взвешенную оценку. Известно (исследования института «Евролингвист», Голландия), что большинство людей запоминает 5 % услышанного и 20 % увиденного, а при слушании и созерцании одновременном, запоминаемость возрастает до 4050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сопровождение учебной информации значительно повышает эффективность ее восприятия. Еще больший эффект достигается сочетанием аудио комментариев с видеоинформацией или анимацией, так как представляется возможность объяснения хода некоторого процесса или явления в его развит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ающие мультимедиа-программы могут включать и элементы контроля знаний учащегося, например, путем включения вопросов с набором альтернатив, выбор каждой из которых может сопровождаться оценочными комментариями. Данная возможность особенно важна в процессе самообраз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в комплект мультимедийного оборудования школы входит мультимедиа = ПК, мультимедиа = проектор, интерактивная доска обратной проекции, система звукоуси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32"/>
          <w:szCs w:val="32"/>
        </w:rPr>
      </w:pPr>
      <w:r>
        <w:rPr>
          <w:rFonts w:cs="Times New Roman" w:ascii="Times New Roman" w:hAnsi="Times New Roman"/>
          <w:b/>
          <w:sz w:val="32"/>
          <w:szCs w:val="32"/>
        </w:rPr>
        <w:t>2.2. Особенности процесса обучения английскому языку на начальном этапе с применением аудиовизуальных средств обучения в начальной школе</w:t>
      </w:r>
    </w:p>
    <w:p>
      <w:pPr>
        <w:pStyle w:val="Style19"/>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некоторые особенности организации учебного процесса по изучению английского языка на начальном этапе начальной школ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необходимо отметить общие особенности обучения иностранному языку. Педагогу необходимо стремиться, чтобы занятия проходили на основе индивидуального подхода в условиях коллективных форм обуч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едагог должен предложить такой способ усвоения знаний, который был бы направлен специально на развитие, а не в ущерб ему. А для этого важно, чтобы каждый ребенок был главным действующим лицом на уроке, чувствовал себя свободно и комфортно, принимал активное участие в обсуждении тем урок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ередко можно наблюдать в классе такую картину: учитель очень активен, использует им самим приготовленные наглядные пособия, ведет урок и комментирует его сюжет, применяет разнообразные, в том числе фронтальные формы работы, но чувства удовлетворения от активности не остается. Эта неудовлетворенность во многом объясняется тем, что дети выступают в роли послушных исполнителей воли педагога: они дисциплинированно выполняют его указания и действуют по написанному им сценарию. Чрезмерное увлечение фронтальными формами работы при обучении детей английскому языку создает лишь иллюзию активности каждого ученика и вряд ли способствует его творческому развитию [15, с. 47].</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ажно, чтобы дети были раскрепощены, вместе с учителем «творили» урок. Не только и не столько знания и владения языковым и речевым материалом определяют эффективность процесса обучения иностранному языку в младшем школьном возрасте, сколько готовность и желание детей участвовать в межкультурном общении на изучаемом язык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возможно, если основной формой школьной деятельности будет не слушание, говорение, чтение или письмо на иностранном языке, а живое, активное общение с учителем и друг с другом. При изучении английского языка, в связи с его особой фонетикой, важно чтобы использовались различные аудиовизуальные средства обу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иды деятельности, типичные для младшего школьника должны быть по возможности включены в общую канву урока английского языка, и чем больше видов восприятия будет задействовано в обучении, тем выше окажется эффективность последнего, поэтому в процессе общения на занятиях по английскому языку можно и нужно включать в деятельность школьников такие средства как, аудиовизуальные, они будут способствовать лучшему усвоении материала, что приведет к быстрому изучению иностранного языка [5, с. 209].</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jc w:val="center"/>
        <w:rPr/>
      </w:pPr>
      <w:r>
        <w:rPr>
          <w:rFonts w:cs="Times New Roman" w:ascii="Times New Roman" w:hAnsi="Times New Roman"/>
          <w:b/>
          <w:sz w:val="32"/>
          <w:szCs w:val="32"/>
        </w:rPr>
        <w:t xml:space="preserve">2.3. Использование видеоматериалов как эффективного аудиовизуального средства на уроках английского языка в начальной школе </w:t>
      </w:r>
    </w:p>
    <w:p>
      <w:pPr>
        <w:pStyle w:val="Style19"/>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lineRule="auto" w:line="360"/>
        <w:ind w:firstLine="709"/>
        <w:jc w:val="both"/>
        <w:rPr/>
      </w:pPr>
      <w:r>
        <w:rPr>
          <w:rFonts w:cs="Times New Roman" w:ascii="Times New Roman" w:hAnsi="Times New Roman"/>
          <w:sz w:val="28"/>
          <w:szCs w:val="28"/>
        </w:rPr>
        <w:t>Процессы, начавшиеся еще в 1970-х годах, изменили ориентацию учебного процесса: акцент был перемещен с деятельности преподавания на деятельность учения. Современные технические средства позволяют полностью раскрыть творческий потенциал обучаемого и развить его природные способ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говорить не о вспомогательном, фрагментарном использовании отдельных технических средств обучения (ТСО), а о систематическом и обоснованном применении современных аудиовизуальных технологий, оказывающих влияние на всю педагогическую систему в комплексе.</w:t>
      </w:r>
    </w:p>
    <w:p>
      <w:pPr>
        <w:pStyle w:val="Style19"/>
        <w:spacing w:lineRule="auto" w:line="360"/>
        <w:ind w:firstLine="709"/>
        <w:jc w:val="both"/>
        <w:rPr/>
      </w:pPr>
      <w:r>
        <w:rPr>
          <w:rFonts w:cs="Times New Roman" w:ascii="Times New Roman" w:hAnsi="Times New Roman"/>
          <w:sz w:val="28"/>
          <w:szCs w:val="28"/>
        </w:rPr>
        <w:t>Аудиовизуальные технологии могут выступать в роли средств обучения, воспитания и развития. Как средства обучения они могут быть использованы на разных этапах учебного процесса: мотивационном, информационном, как самостоятельный источник информации, для организации эффективного контроля знаний и его коррек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функция аудиовизуальных носителей информации связана с конструированием визуальной среды обучения. «Визуальное порождение новых образов, создание новых визуальных форм, несущих смысловую нагрузку и делающих значение видим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е технологии могут быть включены в учебный модуль или использоваться фрагментарно. Использование аудиовизуальных технологий способствует развитию интеллектуальных умений обучаемых, таких как сопоставление, сравнение, обобщение, выделение главного, раскрытие ассоциативных связей и т. д. [14, с. 14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е технологии позволили включить в учебный процесс новые формы творческих работ: компьютерное моделирование, компьютерную учебную игру, домысливание видеоряда, создание собственных сценариев, съемка видеоматериалов. На занятии аудиовизуальные средства могут быть использованы для реализации разнообразных задач: мотивационных, информационных, контролирующих, корректирующих и других.</w:t>
      </w:r>
    </w:p>
    <w:p>
      <w:pPr>
        <w:pStyle w:val="Style19"/>
        <w:spacing w:lineRule="auto" w:line="360"/>
        <w:ind w:firstLine="709"/>
        <w:jc w:val="both"/>
        <w:rPr/>
      </w:pPr>
      <w:r>
        <w:rPr>
          <w:rFonts w:cs="Times New Roman" w:ascii="Times New Roman" w:hAnsi="Times New Roman"/>
          <w:sz w:val="28"/>
          <w:szCs w:val="28"/>
        </w:rPr>
        <w:t>Аудиовизуальные технологии могут быть использованы в различных методах обучения: репродуктивном, продуктивном, проблемно поисковом, исследовательском и других. Они обладают особым потенциалом в формировании и развитии устойчивого познавательного интереса в ходе обучения. В основе использования аудиовизуальных технологий в обучении лежит, во-первых, процесс восприятия, который становится возможным благодаря наличию у человека способности воспринимать информацию, во-вторых, мотивация как психологический феномен и основа существования и формирования всех других психологических явлений, образующих мотивационную сферу личности [11, с. 143].</w:t>
      </w:r>
      <w:r>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видео является уникальным средством обучения английскому языку на всех этапах изучения языка. Эффективность использования видеоматериалов на уроках английского языка можно доказать на  практике. </w:t>
      </w:r>
    </w:p>
    <w:p>
      <w:pPr>
        <w:pStyle w:val="Style19"/>
        <w:spacing w:lineRule="auto" w:line="360"/>
        <w:ind w:firstLine="709"/>
        <w:jc w:val="both"/>
        <w:rPr/>
      </w:pPr>
      <w:r>
        <w:rPr>
          <w:rFonts w:cs="Times New Roman" w:ascii="Times New Roman" w:hAnsi="Times New Roman"/>
          <w:sz w:val="28"/>
          <w:szCs w:val="28"/>
        </w:rPr>
        <w:t xml:space="preserve">Видеоматериалы должны применяться как на этапе введения новых лексических единиц, так и на закрепление лексики по теме. </w:t>
      </w:r>
      <w:bookmarkStart w:id="0" w:name="_GoBack"/>
      <w:bookmarkEnd w:id="0"/>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jc w:val="center"/>
        <w:rPr>
          <w:rFonts w:ascii="Times New Roman" w:hAnsi="Times New Roman" w:cs="Times New Roman"/>
          <w:b/>
          <w:b/>
          <w:sz w:val="32"/>
          <w:szCs w:val="32"/>
        </w:rPr>
      </w:pPr>
      <w:r>
        <w:rPr>
          <w:rFonts w:cs="Times New Roman" w:ascii="Times New Roman" w:hAnsi="Times New Roman"/>
          <w:b/>
          <w:sz w:val="32"/>
          <w:szCs w:val="32"/>
        </w:rPr>
        <w:t>2.4. Методика работы над видеофрагментом</w:t>
      </w:r>
    </w:p>
    <w:p>
      <w:pPr>
        <w:pStyle w:val="Style19"/>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идеофильма на уроках иностранного языка – это не новый, но нераспространенный прием работы. Главным образом, это связано со слабой оснащенностью техническими средствами обучения наших школ. Многим учителям приходится работать без магнитофона, не говоря уже о телевизоре и видеомагнитофоне. Отечественные методисты не уделяют достаточного внимания этой теме, поэтому методика работы с видеофильмом часто сводится к просмотру фильма и выполнению упражнений на пересказ или написание сочинения. Работая с фильмом, следует помнить, что нельзя брать фильм целиком, чтобы дети не заскучали. Нужно подбирать фильм, который соответствовал бы уровню знаний учеников, а также их интересам. Обязательно нужно просматривать фильм до показа его на уроке и, если есть возможность, настраивать аппаратуру заранее, чтобы не терять и без того ограниченное время уро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еофильм – это очень ценный, но недостаточно используемый инструмент обучения иностранному языку. Большинство людей любят смотреть кино. Использование видео поможет сделать урок интереснее. Учащиеся смогут на практике почувствовать, для чего им может пригодиться иностранный язык. Они смогут увидеть некоторые реалии. Конечно, существует искушение поставить фильм в конце четверти и дать ученикам просто посмотреть е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ы можем использовать видеофильм как инструмент для обучения аудированию. Кроме того, с помощью видео мы можем работать над расширением лексического запаса, а также ознакомиться с различными приемами невербального общения (мимикой, жестами и д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идео включает в себя три этапа: преддемонстрационный, демонстрационный и последемонстрационный. На преддемонстрационном этапе снимаются  языковые трудности восприятия текста, вводятся и закрепляются новые слова и др. Демонстрационный этап должен сопровождаться активной учебной деятельностью зрителей-обучаемых. Им могут быть предложены задания просмотреть и отметить правильный вариант ответа, сопоставить факты, восстановить последовательность, ответить на вопросы и др. На последемонстрационном этапе проверяется эффективность использования в процессе просмотра фильма предложенных на преддемонстрационном этапе ориентиров восприятия фильма, осуществляется контроль понимания содержания и использованных в фильме языковых и речевых средств. На данных этапах можно использовать разнообразные упражнения, предложенные иностранными методист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возможностей видео не свойственная никаким другим средствам наглядности - это способность создания речевой среды, которой так недостаёт учащимся при обучении иностранному языку. Количество новых лексических единиц не должно превышать 3-7 и большинство из них учащиеся понять из ситуативного контекста. Работа с кинофрагментом должна определяться той методической задачей, которая ставится перед ним, служить средством развития навыков аудир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с видеофрагментами состоит из следующих четырёх этапов      [12, с. 31]:</w:t>
      </w:r>
    </w:p>
    <w:p>
      <w:pPr>
        <w:pStyle w:val="Style19"/>
        <w:numPr>
          <w:ilvl w:val="0"/>
          <w:numId w:val="2"/>
        </w:numPr>
        <w:spacing w:lineRule="auto" w:line="360"/>
        <w:ind w:left="927" w:firstLine="709"/>
        <w:jc w:val="both"/>
        <w:rPr/>
      </w:pPr>
      <w:r>
        <w:rPr>
          <w:rFonts w:cs="Times New Roman" w:ascii="Times New Roman" w:hAnsi="Times New Roman"/>
          <w:sz w:val="28"/>
          <w:szCs w:val="28"/>
        </w:rPr>
        <w:t xml:space="preserve">Работа с незнакомыми словами. </w:t>
      </w:r>
    </w:p>
    <w:p>
      <w:pPr>
        <w:pStyle w:val="Style19"/>
        <w:spacing w:lineRule="auto" w:line="360"/>
        <w:ind w:firstLine="709"/>
        <w:jc w:val="both"/>
        <w:rPr/>
      </w:pPr>
      <w:r>
        <w:rPr>
          <w:rFonts w:cs="Times New Roman" w:ascii="Times New Roman" w:hAnsi="Times New Roman"/>
          <w:sz w:val="28"/>
          <w:szCs w:val="28"/>
        </w:rPr>
        <w:t>Работа над новыми словами должна проводиться устно. Такую работу следует начать за 2 - 3 урока до демонстрации кинофрагмента, и она не должна занимать более 3 - 4 минут.</w:t>
      </w:r>
    </w:p>
    <w:p>
      <w:pPr>
        <w:pStyle w:val="Style19"/>
        <w:numPr>
          <w:ilvl w:val="0"/>
          <w:numId w:val="2"/>
        </w:numPr>
        <w:spacing w:lineRule="auto" w:line="360"/>
        <w:ind w:left="927" w:firstLine="709"/>
        <w:jc w:val="both"/>
        <w:rPr>
          <w:rFonts w:ascii="Times New Roman" w:hAnsi="Times New Roman" w:cs="Times New Roman"/>
          <w:sz w:val="28"/>
          <w:szCs w:val="28"/>
        </w:rPr>
      </w:pPr>
      <w:r>
        <w:rPr>
          <w:rFonts w:cs="Times New Roman" w:ascii="Times New Roman" w:hAnsi="Times New Roman"/>
          <w:sz w:val="28"/>
          <w:szCs w:val="28"/>
        </w:rPr>
        <w:t>Вступительная бесе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аудирование на начальном и среднем этапах может происходить только на базе беспереводного владения языковым материалом, работа по выработке умения понимать устные высказывания является одной из самых сложных и трудоёмких. Поэтому учитель должен быть готов к тому, что на первых этапах работы с видеофрагментом непонимание многими учащимися самых простых предложений может вызвать у них чувство разочарования и растерянности. Поэтому начать работу над видеофрагментом учитель должен с небольшой вступительной беседы. До начала демонстрации учителю следует выяснить, правильно ли учащиеся понимают название видеофрагмента, потому что неточность или неправильность понимания названия может привести к неправильной направленности мысли учащихся.</w:t>
      </w:r>
    </w:p>
    <w:p>
      <w:pPr>
        <w:pStyle w:val="Style19"/>
        <w:numPr>
          <w:ilvl w:val="0"/>
          <w:numId w:val="2"/>
        </w:numPr>
        <w:spacing w:lineRule="auto" w:line="360"/>
        <w:ind w:left="927" w:firstLine="709"/>
        <w:jc w:val="both"/>
        <w:rPr>
          <w:rFonts w:ascii="Times New Roman" w:hAnsi="Times New Roman" w:cs="Times New Roman"/>
          <w:sz w:val="28"/>
          <w:szCs w:val="28"/>
        </w:rPr>
      </w:pPr>
      <w:r>
        <w:rPr>
          <w:rFonts w:cs="Times New Roman" w:ascii="Times New Roman" w:hAnsi="Times New Roman"/>
          <w:sz w:val="28"/>
          <w:szCs w:val="28"/>
        </w:rPr>
        <w:t>Просмотр видеофрагмента.</w:t>
      </w:r>
    </w:p>
    <w:p>
      <w:pPr>
        <w:pStyle w:val="Style19"/>
        <w:spacing w:lineRule="auto" w:line="360"/>
        <w:ind w:firstLine="709"/>
        <w:jc w:val="both"/>
        <w:rPr/>
      </w:pPr>
      <w:r>
        <w:rPr>
          <w:rFonts w:cs="Times New Roman" w:ascii="Times New Roman" w:hAnsi="Times New Roman"/>
          <w:sz w:val="28"/>
          <w:szCs w:val="28"/>
        </w:rPr>
        <w:t>С самого начала видеофрагмент надо показать в классе не менее двух раз.</w:t>
      </w:r>
    </w:p>
    <w:p>
      <w:pPr>
        <w:pStyle w:val="Style19"/>
        <w:numPr>
          <w:ilvl w:val="0"/>
          <w:numId w:val="2"/>
        </w:numPr>
        <w:spacing w:lineRule="auto" w:line="360"/>
        <w:ind w:left="927" w:firstLine="709"/>
        <w:jc w:val="both"/>
        <w:rPr/>
      </w:pPr>
      <w:r>
        <w:rPr>
          <w:rFonts w:cs="Times New Roman" w:ascii="Times New Roman" w:hAnsi="Times New Roman"/>
          <w:sz w:val="28"/>
          <w:szCs w:val="28"/>
        </w:rPr>
        <w:t>Проверка понимания видеофрагмен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задача, которая стоит перед учителем на этапе проверки - это понимание учащимися кинофрагмент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ценное качество видео, как сочетание яркой формы видео-наглядности с возможностью многократного предъявления, с каждым годом находит всё большее признание в качестве эффективного обучающего средства при изучении иностранных языков и в нашей стране и за рубежом. Таким образом, значение видеофильма определяется, прежде всего, возможностями его как особого устройства для передачи информации и организации её запоминания [4, с. 30].</w:t>
      </w:r>
    </w:p>
    <w:p>
      <w:pPr>
        <w:pStyle w:val="Style19"/>
        <w:spacing w:lineRule="auto" w:line="360"/>
        <w:ind w:firstLine="709"/>
        <w:jc w:val="both"/>
        <w:rPr/>
      </w:pPr>
      <w:r>
        <w:rPr>
          <w:rFonts w:cs="Times New Roman" w:ascii="Times New Roman" w:hAnsi="Times New Roman"/>
          <w:sz w:val="28"/>
          <w:szCs w:val="28"/>
        </w:rPr>
        <w:t>Сегодня много говорят о возможности применения видео на уроках иностранного языка. Но, несмотря на это, видеомагнитофоны не часто можно увидеть в классе. Но встречаются школы, которые могут предложить своим ученикам подобную роскошь и учителя с удовольствием пользуются этой возможностью устроить себе небольшой отдых. Ведь это так просто - включить магнитофон, поставить кассету и пусть дети смотрят какой-нибудь видеофильм, в то время как учитель может проверять тетради или заниматься своими делами. Такое поведение учителя можно назвать безответственным. Учитель должен работать с учениками, а не заниматься своим делом. После просмотра фильма надо проверить насколько хорошо учащиеся поняли содержание. Особенность видеофильмов заключается в том, что они могут изображать коммуникативные ситуации наиболее полно. Кроме того, видео позволяет увидеть, где происходит действие. Материал урока должен соответствовать уровню знаний учеников на данном этапе обучения. При подборе материала надо учитывать также возрастные и индивидуальные особенности учащихся.</w:t>
      </w:r>
    </w:p>
    <w:p>
      <w:pPr>
        <w:pStyle w:val="Style19"/>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jc w:val="center"/>
        <w:rPr>
          <w:rFonts w:ascii="Times New Roman" w:hAnsi="Times New Roman" w:cs="Times New Roman"/>
          <w:b/>
          <w:b/>
          <w:sz w:val="32"/>
          <w:szCs w:val="32"/>
        </w:rPr>
      </w:pPr>
      <w:r>
        <w:rPr>
          <w:rFonts w:cs="Times New Roman" w:ascii="Times New Roman" w:hAnsi="Times New Roman"/>
          <w:b/>
          <w:sz w:val="32"/>
          <w:szCs w:val="32"/>
        </w:rPr>
        <w:t>Выводы по II главе</w:t>
      </w:r>
    </w:p>
    <w:p>
      <w:pPr>
        <w:pStyle w:val="Style19"/>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технических средств в процессе обучения представляет собой один из путей реализации учебного процесса, в связи с этим понятие аудиовизуальные технологии может быть определено аналогично понятию педагогические технолог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еофильм – это очень ценный, но недостаточно используемый инструмент обучения иностранному языку. Большинство людей любят смотреть кино. Использование видео поможет сделать урок интереснее. Учащиеся смогут на практике почувствовать, для чего им может пригодиться иностранный язык. Они смогут увидеть некоторые реалии. Конечно, существует искушение поставить фильм в конце четверти и дать ученикам просто посмотреть е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я мультимедиа (multimedia) современная компьютерная технология, позволяющая объединить в компьютерной системе текст, звук, видеоизображение, графические изображения и анимацию. Здесь мы имеем два основных преимущества качественное и количественное. Качественно новые возможности очевидны, если сравнить словесные описания картины, музыки или способов искусственного дыхания с непосредственным аудиовизуальным представлени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некоторые особенности организации учебного процесса по изучению английского языка на начальном этапе начальной школы. </w:t>
      </w:r>
    </w:p>
    <w:p>
      <w:pPr>
        <w:pStyle w:val="Style19"/>
        <w:spacing w:lineRule="auto" w:line="360"/>
        <w:ind w:firstLine="709"/>
        <w:jc w:val="both"/>
        <w:rPr/>
      </w:pPr>
      <w:r>
        <w:rPr>
          <w:rFonts w:cs="Times New Roman" w:ascii="Times New Roman" w:hAnsi="Times New Roman"/>
          <w:sz w:val="28"/>
          <w:szCs w:val="28"/>
        </w:rPr>
        <w:t xml:space="preserve">Во-первых, педагогу необходимо стремиться, чтобы занятия проходили на основе индивидуального подхода в условиях коллективных форм обуч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едагог должен предложить такой способ усвоения знаний, который был бы направлен специально на развитие, а не в ущерб ем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е технологии могут быть использованы в различных методах обучения: репродуктивном, продуктивном, проблемно поисковом, исследовательском и других. Они обладают особым потенциалом в формировании и развитии устойчивого познавательного интереса в ходе обу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Style19"/>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XI веке все больше внимания уделяется вопросу внедрения современных информационных компьютерных технологий практически во все сферы деятельности человека. Сфера образования не могла стать исключением. Именно сфера образования наряду с немногими другими характеризуется огромным потенциалом и разнообразием направлений применения компьютерных технолог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бных заведениях, преобладают речевые занятия, и наблюдается недостаточность наглядной зрительной информации, что снижает эффективность получения знаний учащимися. Использование аудиовизуальных средств, и в том числе презентаций, позволяет повысить эффективность учебного процесса и качества обучения детей. Использование мультимедийного проектора и создание презентаций помогут преподавателю привнести эффект дополнительной наглядности в занятия, что способствует усвоению учащимися материала быстрее и в большем объеме. По данным ученых более 60% информации поступает к нам через зрение и слух. Зрение и слух самые мощные и эффективные каналы передачи и приема информации. Чем разнообразнее будет представление информации, тем эффективнее будет процесс ее усво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оекционной техники в сочетании с аудиосредствами дает возможность привлекать на занятиях при объяснении нового материала тезисы, таблицы, видео - и справочные материалы, при анализе текстов - схемы и данные электронных словарей. Это позволяет реализовать принципы наглядности, доступности и системности изложения материа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средства обучения существенно влияют на умственное развитие учащихся, но не прямо, а в процессе выполнения познавательной деятельности, в органическом единстве с познавательными действиями и операциями. Средства обучения уподобляются усваиваемому знанию; в них кристаллизован опыт общественной практики, способы применения научной и технической информации. Средства обучения, иначе называемые орудиями деятельности учащихся, используются при решении задач и усвоении знаний. Это дидактический раздаточный материал, карты, схемы, таблицы, оборудование для лабораторных работ, средства труда в учебных мастерских и т.д. Предмет становится средством учения, когда учащийся использует его для преобразования условия задачи или других предметов с целью получения ответа или другого продук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е аудиовизуальных  средств преподаватель должен учитывать  требования, которые предъявляются к аудиовизуальной продукции учебного назначения. И поскольку мир сегодня – это визуально ориентированный мир, мир виртуальных возможностей и информационных технологий, то аудиовизуальные средства - кинематограф, телевидение, видео, мультимедиа - обретают особое значение в решении задач воспитания и образования. Они дают весьма наглядный пример невероятной по размаху и скорости системы распространения аудиовизуальной информации. На современном этапе аудиовизуальные средства образования включают в себя: фонограммы, видеопродукцию, компьютерные учебные пособия, интерн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е видеофильмы обладают огромным потенциалом формирования положительной мотивации учения, снятия зажатости и ряда комплексов, мешающих ребенку учиться и не устраняемых в прямом общении с педагог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еоматериалы служат на урок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 источником знаний (заменяет устное изложение темы учителем или предварительную подготовку самих учащихс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ым источником знаний (частичное знакомство с новым материалом),</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ллюстрацией текста учебника, подтверждением рассказа учителя (фрагментарное подтверждение положений учебника, наглядное подтверждение слов учител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м для самостоятельного анализа (особый вид источ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пускной квалификационной работе мы планируем создать сборник упражнений для формирования лексических навыков посредством использования видеофрагментов на уроках английского языка в начальных класс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ГЛОССАРИЙ</w:t>
      </w:r>
    </w:p>
    <w:p>
      <w:pPr>
        <w:pStyle w:val="Normal"/>
        <w:spacing w:lineRule="auto" w:line="36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i/>
          <w:sz w:val="28"/>
          <w:szCs w:val="32"/>
        </w:rPr>
        <w:t>Иностранный язык</w:t>
      </w:r>
      <w:r>
        <w:rPr>
          <w:rFonts w:cs="Times New Roman" w:ascii="Times New Roman" w:hAnsi="Times New Roman"/>
          <w:sz w:val="28"/>
          <w:szCs w:val="32"/>
        </w:rPr>
        <w:t xml:space="preserve"> – язык, народ-носитель которого проживает за пределами данного государственного образования [17].</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i/>
          <w:sz w:val="28"/>
          <w:szCs w:val="32"/>
        </w:rPr>
        <w:t>Аудиовизуальные средства обучения</w:t>
      </w:r>
      <w:r>
        <w:rPr>
          <w:rFonts w:cs="Times New Roman" w:ascii="Times New Roman" w:hAnsi="Times New Roman"/>
          <w:sz w:val="28"/>
          <w:szCs w:val="32"/>
        </w:rPr>
        <w:t xml:space="preserve"> – современные технические средства обучения, включая учебное кино и диафильмы, диапозитивы, радио- и телепередачи, звукозапись [18].</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i/>
          <w:sz w:val="28"/>
          <w:szCs w:val="32"/>
        </w:rPr>
        <w:t>Средства обучения</w:t>
      </w:r>
      <w:r>
        <w:rPr>
          <w:rFonts w:cs="Times New Roman" w:ascii="Times New Roman" w:hAnsi="Times New Roman"/>
          <w:sz w:val="28"/>
          <w:szCs w:val="32"/>
        </w:rPr>
        <w:t xml:space="preserve"> – совокупность предметов, которые заключают в себе учебную информацию или выполняют тренирующие функции и предназначены для формирования у учеников знаний, умений и навыков, управления их познавательной и практической деятельность, всестороннего развития [14].</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i/>
          <w:sz w:val="28"/>
          <w:szCs w:val="32"/>
        </w:rPr>
        <w:t>Фонограммы</w:t>
      </w:r>
      <w:r>
        <w:rPr>
          <w:rFonts w:cs="Times New Roman" w:ascii="Times New Roman" w:hAnsi="Times New Roman"/>
          <w:sz w:val="28"/>
          <w:szCs w:val="32"/>
        </w:rPr>
        <w:t xml:space="preserve"> – это любая, но исключительно звуковая запись исполнений или иных звуков, то есть, например, звуковая запись на компакт-кассете и звуковая запись, которая является неотъемлемой частью кинофильма, будут охраняться по-разному [3].</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i/>
          <w:sz w:val="28"/>
          <w:szCs w:val="32"/>
        </w:rPr>
        <w:t>Видеофонограммы</w:t>
      </w:r>
      <w:r>
        <w:rPr>
          <w:rFonts w:cs="Times New Roman" w:ascii="Times New Roman" w:hAnsi="Times New Roman"/>
          <w:sz w:val="28"/>
          <w:szCs w:val="32"/>
        </w:rPr>
        <w:t xml:space="preserve"> – аудиовизульный документ на ленточном или дисковом носителе, содержащий информацию, зафиксированную на нем посредством видеозвукозаписи [20].</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i/>
          <w:sz w:val="28"/>
          <w:szCs w:val="32"/>
        </w:rPr>
        <w:t>Видеоматериалы</w:t>
      </w:r>
      <w:r>
        <w:rPr>
          <w:rFonts w:cs="Times New Roman" w:ascii="Times New Roman" w:hAnsi="Times New Roman"/>
          <w:sz w:val="28"/>
          <w:szCs w:val="32"/>
        </w:rPr>
        <w:t xml:space="preserve"> – представляют собой подборку учебных видеозаписей, соответствующих лекционному и практическому курсу и позволяющих организовать различные формы обучающей работы в интерактивном формате. [21].</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i/>
          <w:sz w:val="28"/>
          <w:szCs w:val="32"/>
        </w:rPr>
        <w:t>Наглядные средства обучения</w:t>
      </w:r>
      <w:r>
        <w:rPr>
          <w:rFonts w:cs="Times New Roman" w:ascii="Times New Roman" w:hAnsi="Times New Roman"/>
          <w:sz w:val="28"/>
          <w:szCs w:val="32"/>
        </w:rPr>
        <w:t xml:space="preserve"> – часть учебной техники, представляющая собой экранно-звуковые средства, печатные пособия, натурные объекты, модели, муляжи и т.п., передающие содержание через изображение, звук, анимацию и кинесику [22, с.425].</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i/>
          <w:sz w:val="28"/>
          <w:szCs w:val="32"/>
        </w:rPr>
        <w:t>Технические средства обучения</w:t>
      </w:r>
      <w:r>
        <w:rPr>
          <w:rFonts w:cs="Times New Roman" w:ascii="Times New Roman" w:hAnsi="Times New Roman"/>
          <w:sz w:val="28"/>
          <w:szCs w:val="32"/>
        </w:rPr>
        <w:t xml:space="preserve"> – это устройства, помогающие учителю обеспечивать учащихся учебной информацией, управлять процессами запоминания, применения и понимания знаний, контролировать результаты обучения [23].</w:t>
      </w:r>
    </w:p>
    <w:p>
      <w:pPr>
        <w:pStyle w:val="Normal"/>
        <w:spacing w:lineRule="auto" w:line="360" w:before="0" w:after="0"/>
        <w:ind w:firstLine="709"/>
        <w:jc w:val="both"/>
        <w:rPr/>
      </w:pPr>
      <w:r>
        <w:rPr>
          <w:rFonts w:cs="Times New Roman" w:ascii="Times New Roman" w:hAnsi="Times New Roman"/>
          <w:i/>
          <w:sz w:val="28"/>
          <w:szCs w:val="32"/>
        </w:rPr>
        <w:t>Средства мультимедиа</w:t>
      </w:r>
      <w:r>
        <w:rPr>
          <w:rFonts w:cs="Times New Roman" w:ascii="Times New Roman" w:hAnsi="Times New Roman"/>
          <w:sz w:val="28"/>
          <w:szCs w:val="32"/>
        </w:rPr>
        <w:t xml:space="preserve"> – это комплекс аппаратных и программных средств, позволяющих человеку общаться с компьютером, используя самые разные, естественные для себя среды: звук, видео, графику, тексты, анимацию. [24]</w:t>
      </w:r>
    </w:p>
    <w:p>
      <w:pPr>
        <w:pStyle w:val="Normal"/>
        <w:spacing w:lineRule="auto" w:line="360" w:before="0" w:after="0"/>
        <w:ind w:firstLine="709"/>
        <w:jc w:val="both"/>
        <w:rPr/>
      </w:pPr>
      <w:r>
        <w:rPr>
          <w:rFonts w:cs="Times New Roman" w:ascii="Times New Roman" w:hAnsi="Times New Roman"/>
          <w:i/>
          <w:sz w:val="28"/>
          <w:szCs w:val="32"/>
        </w:rPr>
        <w:t>Мультимедийные технологии</w:t>
      </w:r>
      <w:r>
        <w:rPr>
          <w:rFonts w:cs="Times New Roman" w:ascii="Times New Roman" w:hAnsi="Times New Roman"/>
          <w:sz w:val="28"/>
          <w:szCs w:val="32"/>
        </w:rPr>
        <w:t xml:space="preserve"> – это совокупность современных средств аудио- теле-, визуальных и виртуальных коммуникаций, используемых в процессе организации, планирования и управления различных видов деятельности. [25]</w:t>
      </w:r>
    </w:p>
    <w:p>
      <w:pPr>
        <w:pStyle w:val="Normal"/>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i/>
          <w:sz w:val="28"/>
          <w:szCs w:val="32"/>
        </w:rPr>
        <w:t>Проекционная техника</w:t>
      </w:r>
      <w:r>
        <w:rPr>
          <w:rFonts w:cs="Times New Roman" w:ascii="Times New Roman" w:hAnsi="Times New Roman"/>
          <w:sz w:val="28"/>
          <w:szCs w:val="32"/>
        </w:rPr>
        <w:t xml:space="preserve"> – аппарат, в который помещается источник информации для последующего вывода информации на экран, представляющий собой либо специальную плоскость, либо фрагмент декорации, либо тело актера. [26</w:t>
      </w:r>
      <w:r>
        <w:rPr>
          <w:rFonts w:cs="Times New Roman" w:ascii="Times New Roman" w:hAnsi="Times New Roman"/>
          <w:sz w:val="28"/>
          <w:szCs w:val="32"/>
          <w:lang w:val="en-US"/>
        </w:rPr>
        <w:t>]</w:t>
      </w:r>
    </w:p>
    <w:p>
      <w:pPr>
        <w:pStyle w:val="Style19"/>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rPr>
        <w:t>СПИСОК ИСПОЛЬЗОВАННОЙ ЛИТЕРАТУРЫ</w:t>
      </w:r>
    </w:p>
    <w:p>
      <w:pPr>
        <w:pStyle w:val="Style19"/>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Азимов, Э.Г. Материалы интернета на уроках английского языка / Э.Г.Азимов // Иностранные языки в школе, 2010. - №6. – 101с.</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Андреасян, И.М.</w:t>
      </w:r>
      <w:r>
        <w:rPr/>
        <w:t xml:space="preserve"> </w:t>
      </w:r>
      <w:r>
        <w:rPr>
          <w:rFonts w:cs="Times New Roman" w:ascii="Times New Roman" w:hAnsi="Times New Roman"/>
          <w:sz w:val="28"/>
          <w:szCs w:val="28"/>
        </w:rPr>
        <w:t>Практический курс методики преподавания иностранных языков / И.М. Андресян. – Минск.; ТетраСистемс, 2012. - 288с.</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Барменкова, О. И. Видеозанятия в системе обучения иностранной речи / О. И. Барменкова // Иностранные языки в школе, 2013. - №3. – 25с.</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Верисокин, Ю.И. Видеофильмы как средство мотивации школьников при обучении иностранным языкам / Ю.И. Верисокин // Иностранные языки в школе, 2013. - №5. – 35с.</w:t>
      </w:r>
    </w:p>
    <w:p>
      <w:pPr>
        <w:pStyle w:val="Style19"/>
        <w:spacing w:lineRule="auto" w:line="360"/>
        <w:ind w:firstLine="567"/>
        <w:jc w:val="both"/>
        <w:rPr/>
      </w:pPr>
      <w:r>
        <w:rPr>
          <w:rFonts w:cs="Times New Roman" w:ascii="Times New Roman" w:hAnsi="Times New Roman"/>
          <w:sz w:val="28"/>
          <w:szCs w:val="28"/>
        </w:rPr>
        <w:t>5. Гальскова, Н.Д. Теория обучения иностранному языку: Лингводидактика и методика / Н.Д. Гальскова. - М.; Академия, 2014. - 336 с.</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Егоров, О.В. Коммуникативная функция учебного занятия / О.В. Егоров // Учитель, 2010. - №1. – 54с.</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 Ильченко, Е.Г. Использование видеозаписи на уроках английского языка / Е.Г. Ильченко // Первое сентября, Английский язык, 2014. - №9. – 10с.</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8. Леонтьева, Т. П. Опыт и перспективы применения видео в обучении иностранным языкам / Т.П. Леонтьева // Нетрадиционные методы обучения иностранным языкам в вузе, 2008. - № 6. – 74с.</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9. Ляховицкий, М. В. Применение звукозаписи в обучении иностранному языку / М.В. Ляховицкий. - М.; Высшая школа, 2010. - 133 с.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0. Максимова, И.Р. Современные концептуальные принципы коммуникативного обучения иностранному языку / И.Р. Максимова // Иностранные языки в школе, 2011. - №4. – 19с.</w:t>
      </w:r>
    </w:p>
    <w:p>
      <w:pPr>
        <w:pStyle w:val="Style19"/>
        <w:spacing w:lineRule="auto" w:line="360"/>
        <w:ind w:firstLine="567"/>
        <w:jc w:val="both"/>
        <w:rPr/>
      </w:pPr>
      <w:r>
        <w:rPr>
          <w:rFonts w:cs="Times New Roman" w:ascii="Times New Roman" w:hAnsi="Times New Roman"/>
          <w:sz w:val="28"/>
          <w:szCs w:val="28"/>
        </w:rPr>
        <w:t xml:space="preserve">11. Маркова, Ю.В. Аудиовизуальные технологии как неотъемлемое средство формирования общекультурных компетенций / Ю.В. Маркова // Молодой ученый, 2015. - №3. – 808с.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2. Мятова, М.И. Использование видеофильмов при обучении иностранному в средней школе / М.И. Мятова // Иностранные языки в школе, 2013. - №4. – 39с.</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3. Смирнов, И.Б. Развитие устной речи учащихся на основе аутентичного художественного фильма  / И.Б. Смирнов // Иностранные языки в школе, 2011. – №6. – 14с.</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4. Соловова, Е.Н. Методика обучения иностранным языкам / Е.Н. Соловова. – М.; Просвещение, 2012. - 298 с.</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5. Телегина, Э.Д. Особенности взаимосвязи творческого мышления и зрительного восприятия у младших школьников / Э.Д. Телегина, В.В. Гагай // Вопросы психологии, 2013. - №5. – 55с.</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8. Шеншина, А.П. Современные требования к аудиовизуальной среде на уроке английского языка // Молодой ученый, 2015. – 1060с.</w:t>
      </w:r>
    </w:p>
    <w:p>
      <w:pPr>
        <w:pStyle w:val="Style22"/>
        <w:spacing w:lineRule="auto" w:line="360" w:before="0" w:after="0"/>
        <w:ind w:left="0" w:firstLine="567"/>
        <w:contextualSpacing/>
        <w:jc w:val="both"/>
        <w:rPr/>
      </w:pPr>
      <w:r>
        <w:rPr>
          <w:rFonts w:cs="Times New Roman" w:ascii="Times New Roman" w:hAnsi="Times New Roman"/>
          <w:sz w:val="28"/>
          <w:szCs w:val="28"/>
        </w:rPr>
        <w:t xml:space="preserve">17. Национальная социологическая энциклопе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b/>
          <w:bCs/>
          <w:sz w:val="28"/>
          <w:szCs w:val="28"/>
        </w:rPr>
        <w:t>URL</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http://voluntary.ru/slovari/slovar-sociolingvisticheskih-terminov-ijaran-.html</w:t>
        </w:r>
      </w:hyperlink>
      <w:r>
        <w:rPr>
          <w:rFonts w:cs="Times New Roman" w:ascii="Times New Roman" w:hAnsi="Times New Roman"/>
          <w:sz w:val="28"/>
          <w:szCs w:val="28"/>
        </w:rPr>
        <w:t xml:space="preserve"> (дата обращения: 02.10.2017). </w:t>
      </w:r>
    </w:p>
    <w:p>
      <w:pPr>
        <w:pStyle w:val="Style22"/>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8. Профессиональное образование. Словарь. Ключевые понятия, термины, актуальная лексика. — М.: НМЦ СПО. С.М. Вишнякова. 1999. </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b/>
          <w:bCs/>
          <w:sz w:val="28"/>
          <w:szCs w:val="28"/>
        </w:rPr>
        <w:t>UR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www.studmed.ru/docs/document37042/content</w:t>
        </w:r>
      </w:hyperlink>
      <w:r>
        <w:rPr>
          <w:rFonts w:cs="Times New Roman" w:ascii="Times New Roman" w:hAnsi="Times New Roman"/>
          <w:sz w:val="28"/>
          <w:szCs w:val="28"/>
        </w:rPr>
        <w:t xml:space="preserve">  (дата обращения: 17.09.2017).</w:t>
      </w:r>
    </w:p>
    <w:p>
      <w:pPr>
        <w:pStyle w:val="Style22"/>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9.</w:t>
      </w:r>
      <w:hyperlink r:id="rId4">
        <w:r>
          <w:rPr>
            <w:rStyle w:val="InternetLink"/>
            <w:rFonts w:cs="Times New Roman" w:ascii="Times New Roman" w:hAnsi="Times New Roman"/>
            <w:iCs/>
            <w:color w:val="000000"/>
            <w:sz w:val="28"/>
            <w:szCs w:val="28"/>
            <w:u w:val="none"/>
            <w:shd w:fill="FFFFFF" w:val="clear"/>
          </w:rPr>
          <w:t>Словари и энциклопедии на Академике</w:t>
        </w:r>
      </w:hyperlink>
      <w:r>
        <w:rPr>
          <w:rFonts w:cs="Times New Roman" w:ascii="Times New Roman" w:hAnsi="Times New Roman"/>
          <w:sz w:val="28"/>
          <w:szCs w:val="28"/>
        </w:rPr>
        <w:t xml:space="preserve"> </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b/>
          <w:bCs/>
          <w:sz w:val="28"/>
          <w:szCs w:val="28"/>
        </w:rPr>
        <w:t>URL:</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https://dic.academic.ru/dic.nsf/ruwiki/401895</w:t>
        </w:r>
      </w:hyperlink>
      <w:r>
        <w:rPr>
          <w:rFonts w:cs="Times New Roman" w:ascii="Times New Roman" w:hAnsi="Times New Roman"/>
          <w:sz w:val="28"/>
          <w:szCs w:val="28"/>
        </w:rPr>
        <w:t xml:space="preserve"> (дата обращения: 12.12.2017).</w:t>
      </w:r>
    </w:p>
    <w:p>
      <w:pPr>
        <w:pStyle w:val="Style22"/>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0.Национальная педагогическая энциклопе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b/>
          <w:bCs/>
          <w:sz w:val="28"/>
          <w:szCs w:val="28"/>
        </w:rPr>
        <w:t>URL:</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http://didacts.ru/termin/videodokument-videofonogramma.html</w:t>
        </w:r>
      </w:hyperlink>
      <w:r>
        <w:rPr>
          <w:rFonts w:cs="Times New Roman" w:ascii="Times New Roman" w:hAnsi="Times New Roman"/>
          <w:sz w:val="28"/>
          <w:szCs w:val="28"/>
        </w:rPr>
        <w:t xml:space="preserve"> (дата обращения: 9.10.2017).</w:t>
      </w:r>
    </w:p>
    <w:p>
      <w:pPr>
        <w:pStyle w:val="Style22"/>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 </w:t>
      </w:r>
      <w:hyperlink r:id="rId7">
        <w:r>
          <w:rPr>
            <w:rStyle w:val="InternetLink"/>
            <w:rFonts w:cs="Times New Roman" w:ascii="Times New Roman" w:hAnsi="Times New Roman"/>
            <w:iCs/>
            <w:color w:val="000000"/>
            <w:sz w:val="28"/>
            <w:szCs w:val="28"/>
            <w:u w:val="none"/>
            <w:shd w:fill="FFFFFF" w:val="clear"/>
          </w:rPr>
          <w:t>Словари и энциклопедии на Академике</w:t>
        </w:r>
      </w:hyperlink>
      <w:r>
        <w:rPr>
          <w:rFonts w:cs="Times New Roman" w:ascii="Times New Roman" w:hAnsi="Times New Roman"/>
          <w:sz w:val="28"/>
          <w:szCs w:val="28"/>
        </w:rPr>
        <w:t xml:space="preserve"> </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b/>
          <w:bCs/>
          <w:sz w:val="28"/>
          <w:szCs w:val="28"/>
        </w:rPr>
        <w:t>URL:</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s://official.academic.ru/13052/%D0%9D%D0%B0%D0%B3%D0%BB%D1%8F%D0%B4%D0%BD%D1%8B%D0%B5_%D1%81%D1%80%D0%B5%D0%B4%D1%81%D1%82%D0%B2%D0%B0_%D0%BE%D0%B1%D1%83%D1%87%D0%B5%D0%BD%D0%B8%D1%8F_%D0%B8_%D0%BF%D0%BE%D1%81%D0%BE%D0%B1%D0%B8%D1%8F</w:t>
        </w:r>
      </w:hyperlink>
      <w:r>
        <w:rPr>
          <w:rFonts w:cs="Times New Roman" w:ascii="Times New Roman" w:hAnsi="Times New Roman"/>
          <w:sz w:val="28"/>
          <w:szCs w:val="28"/>
        </w:rPr>
        <w:t xml:space="preserve">  (дата обращения: 12.09.2017).</w:t>
      </w:r>
    </w:p>
    <w:p>
      <w:pPr>
        <w:pStyle w:val="Style22"/>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2. Пидкасистый, П. И.</w:t>
      </w:r>
      <w:hyperlink r:id="rId9">
        <w:r>
          <w:rPr>
            <w:rStyle w:val="InternetLink"/>
            <w:rFonts w:cs="Times New Roman" w:ascii="Times New Roman" w:hAnsi="Times New Roman"/>
            <w:bCs/>
            <w:color w:val="05012C"/>
            <w:sz w:val="28"/>
            <w:szCs w:val="28"/>
            <w:u w:val="none"/>
            <w:shd w:fill="FFFFFF" w:val="clear"/>
          </w:rPr>
          <w:t xml:space="preserve"> Учебное пособие для студентов педагогических вузов и педагогических колледжей / П.И. Пидкасистого. - М: Педагогическое общество России, 1998. - 640 с.</w:t>
        </w:r>
      </w:hyperlink>
    </w:p>
    <w:p>
      <w:pPr>
        <w:pStyle w:val="Style22"/>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3.Виртуальная академ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b/>
          <w:bCs/>
          <w:sz w:val="28"/>
          <w:szCs w:val="28"/>
        </w:rPr>
        <w:t>URL:</w:t>
      </w: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http://www.virtualacademy.ru/news/multimedijnye-tehnologii-kak-sredstvo-obuchenija/</w:t>
        </w:r>
      </w:hyperlink>
      <w:r>
        <w:rPr>
          <w:rFonts w:cs="Times New Roman" w:ascii="Times New Roman" w:hAnsi="Times New Roman"/>
          <w:sz w:val="28"/>
          <w:szCs w:val="28"/>
        </w:rPr>
        <w:t xml:space="preserve"> (дата обращения: 12.10.2017).</w:t>
      </w:r>
    </w:p>
    <w:p>
      <w:pPr>
        <w:pStyle w:val="Style22"/>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4.</w:t>
      </w:r>
      <w:r>
        <w:rPr/>
        <w:t xml:space="preserve"> </w:t>
      </w:r>
      <w:r>
        <w:rPr>
          <w:rFonts w:cs="Times New Roman" w:ascii="Times New Roman" w:hAnsi="Times New Roman"/>
          <w:sz w:val="28"/>
          <w:szCs w:val="28"/>
        </w:rPr>
        <w:t xml:space="preserve">Мультимедийные технологии обработки и представления информации  </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b/>
          <w:bCs/>
          <w:sz w:val="28"/>
          <w:szCs w:val="28"/>
        </w:rPr>
        <w:t>URL:</w:t>
      </w: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http://inftis.narod.ru/it/n13.htm</w:t>
        </w:r>
      </w:hyperlink>
      <w:r>
        <w:rPr>
          <w:rFonts w:cs="Times New Roman" w:ascii="Times New Roman" w:hAnsi="Times New Roman"/>
          <w:sz w:val="28"/>
          <w:szCs w:val="28"/>
        </w:rPr>
        <w:t xml:space="preserve"> (дата обращения: 9.09.2017).</w:t>
      </w:r>
    </w:p>
    <w:p>
      <w:pPr>
        <w:pStyle w:val="Style22"/>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5.</w:t>
      </w:r>
      <w:r>
        <w:rPr/>
        <w:t xml:space="preserve"> </w:t>
      </w:r>
      <w:r>
        <w:rPr>
          <w:rFonts w:cs="Times New Roman" w:ascii="Times New Roman" w:hAnsi="Times New Roman"/>
          <w:sz w:val="28"/>
          <w:szCs w:val="28"/>
        </w:rPr>
        <w:t xml:space="preserve">«Light. Sound. News.» — информационный ресурс, посвященный профессиональному звуку и свету, сценическому, проекционному и инсталляционному оборудованию </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b/>
          <w:bCs/>
          <w:sz w:val="28"/>
          <w:szCs w:val="28"/>
        </w:rPr>
        <w:t>URL:</w:t>
      </w: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http://lightsoundnews.ru/obuchenie/lighting/teatralno-postanovochnoe-kontsertno-3/</w:t>
        </w:r>
      </w:hyperlink>
      <w:r>
        <w:rPr>
          <w:rFonts w:cs="Times New Roman" w:ascii="Times New Roman" w:hAnsi="Times New Roman"/>
          <w:sz w:val="28"/>
          <w:szCs w:val="28"/>
        </w:rPr>
        <w:t xml:space="preserve"> (дата обращения: 12.10.2017).</w:t>
      </w:r>
    </w:p>
    <w:p>
      <w:pPr>
        <w:pStyle w:val="Style22"/>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6. Новые информационные технологии для ва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b/>
          <w:bCs/>
          <w:sz w:val="28"/>
          <w:szCs w:val="28"/>
        </w:rPr>
        <w:t>URL:</w:t>
      </w: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https://nitforyou.com/tipologiauchvideo/</w:t>
        </w:r>
      </w:hyperlink>
      <w:r>
        <w:rPr>
          <w:rFonts w:cs="Times New Roman" w:ascii="Times New Roman" w:hAnsi="Times New Roman"/>
          <w:sz w:val="28"/>
          <w:szCs w:val="28"/>
        </w:rPr>
        <w:t xml:space="preserve"> (дата обращения: 9.09.2017).</w:t>
      </w:r>
    </w:p>
    <w:p>
      <w:pPr>
        <w:pStyle w:val="Style19"/>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sectPr>
      <w:footerReference w:type="default" r:id="rId14"/>
      <w:footerReference w:type="first" r:id="rId15"/>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708"/>
        </w:tabs>
        <w:ind w:left="927"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Times New Roman"/>
      <w:sz w:val="22"/>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Без интервала Знак"/>
    <w:qFormat/>
    <w:rPr>
      <w:sz w:val="22"/>
      <w:szCs w:val="22"/>
      <w:lang w:val="ru-RU" w:bidi="ar-SA"/>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ASAP1">
    <w:name w:val="ASAP 1"/>
    <w:qFormat/>
    <w:pPr>
      <w:widowControl/>
      <w:tabs>
        <w:tab w:val="clear" w:pos="708"/>
        <w:tab w:val="center" w:pos="4680" w:leader="none"/>
        <w:tab w:val="right" w:pos="9360" w:leader="none"/>
      </w:tabs>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luntary.ru/slovari/slovar-sociolingvisticheskih-terminov-ijaran-.html" TargetMode="External"/><Relationship Id="rId3" Type="http://schemas.openxmlformats.org/officeDocument/2006/relationships/hyperlink" Target="http://www.studmed.ru/docs/document37042/content" TargetMode="External"/><Relationship Id="rId4" Type="http://schemas.openxmlformats.org/officeDocument/2006/relationships/hyperlink" Target="https://dic.academic.ru/" TargetMode="External"/><Relationship Id="rId5" Type="http://schemas.openxmlformats.org/officeDocument/2006/relationships/hyperlink" Target="https://dic.academic.ru/dic.nsf/ruwiki/401895" TargetMode="External"/><Relationship Id="rId6" Type="http://schemas.openxmlformats.org/officeDocument/2006/relationships/hyperlink" Target="http://didacts.ru/termin/videodokument-videofonogramma.html" TargetMode="External"/><Relationship Id="rId7" Type="http://schemas.openxmlformats.org/officeDocument/2006/relationships/hyperlink" Target="https://dic.academic.ru/" TargetMode="External"/><Relationship Id="rId8" Type="http://schemas.openxmlformats.org/officeDocument/2006/relationships/hyperlink" Target="https://official.academic.ru/13052/&#1053;&#1072;&#1075;&#1083;&#1103;&#1076;&#1085;&#1099;&#1077;_&#1089;&#1088;&#1077;&#1076;&#1089;&#1090;&#1074;&#1072;_&#1086;&#1073;&#1091;&#1095;&#1077;&#1085;&#1080;&#1103;_&#1080;_&#1087;&#1086;&#1089;&#1086;&#1073;&#1080;&#1103;" TargetMode="External"/><Relationship Id="rId9" Type="http://schemas.openxmlformats.org/officeDocument/2006/relationships/hyperlink" Target="https://knigi.link/page/chitay/uchebnik/uch-4.html" TargetMode="External"/><Relationship Id="rId10" Type="http://schemas.openxmlformats.org/officeDocument/2006/relationships/hyperlink" Target="http://www.virtualacademy.ru/news/multimedijnye-tehnologii-kak-sredstvo-obuchenija/" TargetMode="External"/><Relationship Id="rId11" Type="http://schemas.openxmlformats.org/officeDocument/2006/relationships/hyperlink" Target="http://inftis.narod.ru/it/n13.htm" TargetMode="External"/><Relationship Id="rId12" Type="http://schemas.openxmlformats.org/officeDocument/2006/relationships/hyperlink" Target="http://lightsoundnews.ru/obuchenie/lighting/teatralno-postanovochnoe-kontsertno-3/" TargetMode="External"/><Relationship Id="rId13" Type="http://schemas.openxmlformats.org/officeDocument/2006/relationships/hyperlink" Target="https://nitforyou.com/tipologiauchvideo/"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07:00Z</dcterms:created>
  <dc:creator>Alexandr</dc:creator>
  <dc:description/>
  <cp:keywords/>
  <dc:language>en-US</dc:language>
  <cp:lastModifiedBy>Komp</cp:lastModifiedBy>
  <cp:lastPrinted>2017-12-25T08:47:00Z</cp:lastPrinted>
  <dcterms:modified xsi:type="dcterms:W3CDTF">2019-05-21T18:07:00Z</dcterms:modified>
  <cp:revision>2</cp:revision>
  <dc:subject/>
  <dc:title/>
</cp:coreProperties>
</file>