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spacing w:lineRule="auto" w:line="24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БЛАСТНОЕ ГОСУДАРСТВЕННОЕ АВТОНОМНОЕ</w:t>
            </w:r>
          </w:p>
          <w:p>
            <w:pPr>
              <w:pStyle w:val="Heading4"/>
              <w:spacing w:lineRule="auto" w:line="24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ФЕССИОНАЛЬНОЕ ОБРАЗОВАТЕЛЬНОЕ УЧРЕЖДЕНИЕ</w:t>
            </w:r>
          </w:p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«БЕЛГОРОДСКИЙ СТРОИТЕЛЬНЫЙ КОЛЛЕДЖ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Cs/>
          <w:sz w:val="28"/>
          <w:szCs w:val="28"/>
        </w:rPr>
      </w:pPr>
      <w:r>
        <w:rPr>
          <w:rFonts w:cs="TimesNewRomanPS-BoldMT" w:ascii="TimesNewRomanPS-BoldMT" w:hAnsi="TimesNewRomanPS-BoldMT"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8"/>
          <w:szCs w:val="28"/>
        </w:rPr>
      </w:pPr>
      <w:r>
        <w:rPr>
          <w:rFonts w:cs="TimesNewRomanPS-BoldMT" w:ascii="TimesNewRomanPS-BoldMT" w:hAnsi="TimesNewRomanPS-BoldMT"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8"/>
          <w:szCs w:val="28"/>
        </w:rPr>
      </w:pPr>
      <w:r>
        <w:rPr>
          <w:rFonts w:cs="TimesNewRomanPS-BoldMT" w:ascii="TimesNewRomanPS-BoldMT" w:hAnsi="TimesNewRomanPS-BoldMT"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8"/>
          <w:szCs w:val="28"/>
        </w:rPr>
      </w:pPr>
      <w:r>
        <w:rPr>
          <w:rFonts w:cs="TimesNewRomanPS-BoldMT" w:ascii="TimesNewRomanPS-BoldMT" w:hAnsi="TimesNewRomanPS-BoldMT"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8"/>
          <w:szCs w:val="28"/>
        </w:rPr>
      </w:pPr>
      <w:r>
        <w:rPr>
          <w:rFonts w:cs="TimesNewRomanPS-BoldMT" w:ascii="TimesNewRomanPS-BoldMT" w:hAnsi="TimesNewRomanPS-BoldMT"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8"/>
          <w:szCs w:val="28"/>
        </w:rPr>
      </w:pPr>
      <w:r>
        <w:rPr>
          <w:rFonts w:cs="TimesNewRomanPS-BoldMT" w:ascii="TimesNewRomanPS-BoldMT" w:hAnsi="TimesNewRomanPS-BoldMT"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8"/>
          <w:szCs w:val="28"/>
        </w:rPr>
      </w:pPr>
      <w:r>
        <w:rPr>
          <w:rFonts w:cs="TimesNewRomanPS-BoldMT" w:ascii="TimesNewRomanPS-BoldMT" w:hAnsi="TimesNewRomanPS-BoldMT"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8"/>
          <w:szCs w:val="28"/>
        </w:rPr>
      </w:pPr>
      <w:r>
        <w:rPr>
          <w:rFonts w:cs="TimesNewRomanPS-BoldMT" w:ascii="TimesNewRomanPS-BoldMT" w:hAnsi="TimesNewRomanPS-BoldMT"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8"/>
          <w:szCs w:val="28"/>
        </w:rPr>
      </w:pPr>
      <w:r>
        <w:rPr>
          <w:rFonts w:cs="TimesNewRomanPS-BoldMT" w:ascii="TimesNewRomanPS-BoldMT" w:hAnsi="TimesNewRomanPS-BoldMT"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8"/>
          <w:szCs w:val="28"/>
        </w:rPr>
      </w:pPr>
      <w:r>
        <w:rPr>
          <w:rFonts w:cs="TimesNewRomanPS-BoldMT" w:ascii="TimesNewRomanPS-BoldMT" w:hAnsi="TimesNewRomanPS-BoldMT"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8"/>
          <w:szCs w:val="28"/>
        </w:rPr>
      </w:pPr>
      <w:r>
        <w:rPr>
          <w:rFonts w:cs="TimesNewRomanPS-BoldMT" w:ascii="TimesNewRomanPS-BoldMT" w:hAnsi="TimesNewRomanPS-BoldMT"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8"/>
          <w:szCs w:val="28"/>
        </w:rPr>
      </w:pPr>
      <w:r>
        <w:rPr>
          <w:rFonts w:cs="TimesNewRomanPS-BoldMT" w:ascii="TimesNewRomanPS-BoldMT" w:hAnsi="TimesNewRomanPS-BoldMT"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8"/>
          <w:szCs w:val="28"/>
        </w:rPr>
      </w:pPr>
      <w:r>
        <w:rPr>
          <w:rFonts w:cs="TimesNewRomanPS-BoldMT" w:ascii="TimesNewRomanPS-BoldMT" w:hAnsi="TimesNewRomanPS-BoldMT"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8"/>
          <w:szCs w:val="28"/>
        </w:rPr>
      </w:pPr>
      <w:r>
        <w:rPr>
          <w:rFonts w:cs="TimesNewRomanPS-BoldMT" w:ascii="TimesNewRomanPS-BoldMT" w:hAnsi="TimesNewRomanPS-BoldMT"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МЕТОДИЧЕСКИЕ УКАЗАНИЯ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для выполнения курсового проекта </w:t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ПМ 01 «Производство неметаллических строительных изделий и конструкций» </w:t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МДК 01.02. «Технология производства неметаллических строительных изделий и конструкций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специальность   080203 «Производство неметаллических строительных изделий и конструкций»</w:t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г.Белгород, 2017г.</w:t>
      </w:r>
    </w:p>
    <w:p>
      <w:pPr>
        <w:pStyle w:val="Normal"/>
        <w:jc w:val="center"/>
        <w:rPr>
          <w:rFonts w:eastAsia="TimesNewRomanPSMT;MS Mincho"/>
          <w:color w:val="FF0000"/>
          <w:sz w:val="28"/>
          <w:szCs w:val="28"/>
        </w:rPr>
      </w:pPr>
      <w:r>
        <w:rPr>
          <w:rFonts w:eastAsia="TimesNewRomanPSMT;MS Mincho"/>
          <w:color w:val="FF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3"/>
      </w:tblGrid>
      <w:tr>
        <w:trPr/>
        <w:tc>
          <w:tcPr>
            <w:tcW w:w="49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ено  предметно-цикловой комиссией общепрофессиональных  дисциплин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» _____________2017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едметно-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овой комисс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Ф.И.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о  на основ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ей программы учебной дисциплины 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 xml:space="preserve">ПМ 01 «Производство неметаллических строительных изделий и конструкций» 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МДК 01.02. «Технология производства неметаллических строительных изделий и конструкций»</w:t>
            </w:r>
          </w:p>
          <w:p>
            <w:pPr>
              <w:pStyle w:val="NoSpacing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сть 080203 Производство неметаллических строительных изделий и конструкц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-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ой работе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Ф.И.О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оставитель: Тарасенко Н.В., преподаватель    ОГАПОУ «БСК»</w:t>
      </w:r>
      <w:r>
        <w:br w:type="page"/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6"/>
        <w:gridCol w:w="1605"/>
      </w:tblGrid>
      <w:tr>
        <w:trPr/>
        <w:tc>
          <w:tcPr>
            <w:tcW w:w="796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едение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1.Цели и задачи курсового проект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остав и содержание курсового проект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яснительная записка: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1 Введение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2 Номенклатура и объём выпускаемых изделий, и их характеристик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Режим работы предприяти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 Выбор оптимального варианта организации изготовления изделий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5 Выбор сырья и материалов для производства изделий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 Проектирование состав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 Расчет потребности в сырьевых материалах и полуфабрикатах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 Проектирование основных технологических операций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 Контроль производства и качества готовой продукции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 Мероприятия по охране труда и окружающей среды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 Возможность развития производства данного вида продукции в нашем регионе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 Заключение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13. Библиографи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14. Приложени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Графическая часть: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 1 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 2 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Требования к оформлению </w:t>
            </w:r>
            <w:r>
              <w:rPr>
                <w:b/>
                <w:sz w:val="28"/>
                <w:szCs w:val="28"/>
              </w:rPr>
              <w:t>курсового проект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NewRomanPSMT;MS Mincho"/>
                <w:sz w:val="28"/>
                <w:szCs w:val="28"/>
              </w:rPr>
              <w:t>3.1. Оформление пояснительной записки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NewRomanPSMT;MS Mincho"/>
                <w:sz w:val="28"/>
                <w:szCs w:val="28"/>
              </w:rPr>
              <w:t>3.2. Оформление графической части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snapToGrid w:val="false"/>
              <w:rPr>
                <w:rFonts w:eastAsia="TimesNewRomanPSMT;MS Mincho"/>
                <w:b/>
                <w:b/>
                <w:sz w:val="28"/>
                <w:szCs w:val="28"/>
              </w:rPr>
            </w:pPr>
            <w:r>
              <w:rPr>
                <w:rFonts w:eastAsia="TimesNewRomanPSMT;MS Mincho"/>
                <w:b/>
                <w:sz w:val="28"/>
                <w:szCs w:val="28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  <w:r>
              <w:rPr/>
              <w:t xml:space="preserve"> 1.</w:t>
            </w:r>
            <w:r>
              <w:rPr>
                <w:sz w:val="28"/>
                <w:szCs w:val="28"/>
              </w:rPr>
              <w:t xml:space="preserve"> Примерная тематика курсовых проектов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.Форма титульного лист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урсового проект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.Типовая форма задания на подготовку курсового проект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. Пример содержания курсового проект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.Образец оформления библиографии курсового проект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.Структура отзыва  курсового проект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1. ЦЕЛИ И ЗАДАЧИ ВЫПОЛНЕНИЯ КУРСОВОГО ПРОЕКТА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Цель выполнения курсового проекта – углубление знаний студентов по </w:t>
      </w:r>
    </w:p>
    <w:p>
      <w:pPr>
        <w:pStyle w:val="Normal"/>
        <w:autoSpaceDE w:val="false"/>
        <w:spacing w:lineRule="auto" w:line="360"/>
        <w:jc w:val="both"/>
        <w:rPr>
          <w:rFonts w:eastAsia="TimesNewRomanPSMT;MS Mincho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офессиональному модулю  </w:t>
      </w:r>
      <w:r>
        <w:rPr>
          <w:rFonts w:eastAsia="TimesNewRomanPSMT;MS Mincho"/>
          <w:sz w:val="28"/>
          <w:szCs w:val="28"/>
        </w:rPr>
        <w:t>ПМ 01 «Производство неметаллических строительных изделий и конструкций» МДК 01.02. «Технология производства неметаллических строительных изделий и конструкций»</w:t>
      </w:r>
      <w:r>
        <w:rPr>
          <w:rFonts w:eastAsia="Calibri"/>
          <w:sz w:val="28"/>
          <w:szCs w:val="28"/>
          <w:lang w:eastAsia="en-US"/>
        </w:rPr>
        <w:t>, детальное изучение прогрессивной технологии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изводства одного или несколько видов товарной продукции,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общение передового опыта производства и новейших технологий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зготовления отечественных и зарубежных 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троительных материалов и издел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рсовой проект по данному профессиональному модулю  является одним из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новных этапов накопления инженерно-технической информации для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ледующего использования её в дипломном проект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2.  СОСТАВ И СОДЕРЖАНИЕ КУРСОВОГО ПРОЕКТА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MS Mincho"/>
          <w:sz w:val="28"/>
          <w:szCs w:val="28"/>
        </w:rPr>
        <w:t>ПМ 01 «Производство неметаллических строительных изделий и конструкций» МДК 01.02. «Технология производства неметаллических строительных изделий и конструкций»,</w:t>
      </w:r>
      <w:r>
        <w:rPr>
          <w:rFonts w:eastAsia="Calibri"/>
          <w:sz w:val="28"/>
          <w:szCs w:val="28"/>
          <w:lang w:eastAsia="en-US"/>
        </w:rPr>
        <w:t xml:space="preserve"> состоит из таких основных тем, как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технология производства железобетонных издел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-  технология производства неметаллических изделий из природных каменных материало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-  технология производства изделий из керамики;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ехнология производства асбестоцементных изделий;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ехнология производства асфальтовых и дегтевых бетонов;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ехнология производства изделий из пластических масс;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ехнология производства изделий из древесины;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ехнология производства теплоизоляционных материалов и издел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тудент обязан, прежде всего, уяснить назначение, функциональные и физико-технические свойства материалов и изделий по каждой из тем профессионального модуля; знать современные требования к ним в условиях непрерывно возрастающих требований по тепло- и звукоизоляции промышленных и гражданских зданий, способы защиты конструкций и сооружений от агрессивного воздействия окружающей среды и пути технического решения безотходности производства и сохранения её экологической чист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снижения стоимости сырья и готовой продукции используют местное сырье и отходы промышленности, применяют прогрессивные технологии и эффективные физико-химические и физико-механические переделы сырья и полупродукт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Выбор номера темы курсового проекта студентом производится из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иска тем, приведенных ниже, в соответствии с числом последних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вух цифр или одной последней цифры номера зачетной книжки, либо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остоятельно по согласованию с преподавателе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Тема курсового  проекта студента очной формы  обучения выдается руководителем курсового проек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яснительная записка курсового проекта должна содержать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едующие разделы (табл.1).</w:t>
      </w:r>
    </w:p>
    <w:p>
      <w:pPr>
        <w:pStyle w:val="Normal"/>
        <w:autoSpaceDE w:val="false"/>
        <w:spacing w:lineRule="auto" w:line="360"/>
        <w:ind w:firstLine="709"/>
        <w:jc w:val="right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>Таблица 1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Разделы пояснительной записки курсов</w:t>
      </w:r>
      <w:r>
        <w:rPr/>
        <w:t>ого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стран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менклатура и объём выпускаемых изделий, и их характерист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-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 предприя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оптимального варианта организации изготовления издел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 сырья и материалов для производства издел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-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соста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-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требности в сырьевых материалах и полуфабрика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-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основных технологических опер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-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роизводства и качества готовой продук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-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труда и окружающей сре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-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развития производства данного вида продукции в нашем регион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ический спис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фическая часть курсового проекта должна быть представлена чертежом технологической схемы производства на листе формата А1, с видом в плане или в профиль соответствующего оборудования и технологической картой на выпускаемую продукцию.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.1 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зделе «Введение» необходимо всесторонне охарактеризовать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строительный материал, производству которого посвящен курсовой проект; показать состояние производства, особенности технологии, ее достоинства и недостатки; отразить пути повышения эффективности производства заданного вида продукции. Дать анализ объемов поступления и реализации данной продукции в районе строительства нового цеха. Отразить конъюнктуру рынка данного материала в регионе.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.2 Номенклатура и объём выпускаемых изделий и их характеристик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данном разделе необходимо отразить основную классификацию выпускаемых материалов (изделий) в соответствии с установленными признаками. Указать область их применения. Привести существующую систему испытаний основных свойств продукции. При описании номенклатуры необходимо указать принятую типовую маркировку материала (изделия), количество изделий в партии, отпускаемой потребителю, способ отгруз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обое внимание следует обратить на описание свойств конкретного вида материала (изделия), технология которого будет подробно проработана. Здесь необходимо привести численные значения характеристик и способы их определения. Технические требования к материалам должны соответствовать нормам действующих Технических условий и ГОСТов.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2.3 Режим работы предприятия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ыбирают режим  работы предприятия в целом в соответствии с нормами технологического проектирования. Режим работы предприятия является исходным для расчета потребности в технологическом оборудовании, потоков сырья, производственных площадей и списочного состава работающих. Режим работы  предприятия определяется количеством рабочих дней в году, рабочих смен в сутки и часов работы в смену. Произведением этих трех показателей определяется номинальный годовой фонд времени работы отдельных цехов или заводов. Сменность определяют с учетом роли каждого подразделения и технологических переделов в производственном процессе.</w:t>
      </w:r>
    </w:p>
    <w:p>
      <w:pPr>
        <w:pStyle w:val="Normal"/>
        <w:autoSpaceDE w:val="false"/>
        <w:spacing w:lineRule="auto" w:line="3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2.4 </w:t>
      </w:r>
      <w:r>
        <w:rPr>
          <w:b/>
          <w:sz w:val="28"/>
          <w:szCs w:val="28"/>
        </w:rPr>
        <w:t>Выбор оптимального варианта организации изготовления изделий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В этом разделе дается описание существующих способов и схем производства изучаемого материала. Необходимо охарактеризовать все технологические операции (основные, вспомогательные), а также внешние воздействия, которым подвергаются сырьевые материалы при изготовлении продукции (механические, химические, температурные и др.), требования к готовой продукции.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извести сравнительный анализ различных схем и способов производства по общим признакам, таким как уровень механизации и автоматизации производственного процесса, производительность, метало-энерго- и трудоемкость, качество выпускаемой продукции, загрязняемость окружающей среды и др.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2.5 </w:t>
      </w:r>
      <w:r>
        <w:rPr>
          <w:b/>
          <w:sz w:val="28"/>
          <w:szCs w:val="28"/>
        </w:rPr>
        <w:t>Выбор сырья и материалов для производства изделий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В курсовом проекте  необходимо представить все характеристики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ырьевых материалов, используемых для изготовления заданного вида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sz w:val="28"/>
          <w:szCs w:val="28"/>
          <w:lang w:eastAsia="en-US"/>
        </w:rPr>
        <w:t xml:space="preserve">продукции, привести названия и номера нормативных документов на эти материалы (ГОСТ, ТУ и др.). 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обходимо проследить взаимосвязь вещественного (фазового)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а сырья с характеристиками готовой продукции, объяснить,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sz w:val="28"/>
          <w:szCs w:val="28"/>
          <w:lang w:eastAsia="en-US"/>
        </w:rPr>
        <w:t xml:space="preserve">почему применяются именно эти сырьевые компоненты. 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данном разделе следует указать источники происхождения и способы получения сырьевых материалов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Проектирование состава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данном разделе курсового проекта необходимо запроектировать состав все компонентов сырьевых материалов, из которых будет изготавливаться изделие с учет заданных свойств. Необходимо рассчитать лабораторный состав и производственный состав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2.7 </w:t>
      </w:r>
      <w:r>
        <w:rPr>
          <w:b/>
          <w:sz w:val="28"/>
          <w:szCs w:val="28"/>
        </w:rPr>
        <w:t>Расчет потребности в сырьевых материалах и полуфабрикатах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читывают потребности для создания оперативных запасов исходных материалов и возможность их хранения во внутрицеховых складах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2.8 </w:t>
      </w:r>
      <w:r>
        <w:rPr>
          <w:b/>
          <w:sz w:val="28"/>
          <w:szCs w:val="28"/>
        </w:rPr>
        <w:t>Проектирование основных технологических операций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ервую очередь в пояснительной записке необходимо привести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ологическую схему производства выбранного вида материала с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sz w:val="28"/>
          <w:szCs w:val="28"/>
          <w:lang w:eastAsia="en-US"/>
        </w:rPr>
        <w:t>обозначением каждой технологической операции, после чего последовательно описать все операции, начиная со склада сырьевых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sz w:val="28"/>
          <w:szCs w:val="28"/>
          <w:lang w:eastAsia="en-US"/>
        </w:rPr>
        <w:t>компонентов и заканчивая складом готовой продукции. Как пример, на рис. 1 приведена технологическая схема производства древесно-стружечных плит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При описании технологического процесса производства необходимо охарактеризовать все технологические процессы и операции с описанием их назначения, режимов работы, технические данные машин и механизмов, примененных в данном процессе, а так же указать свойства материалов, полученных в результате переработки сырья на каждой операции. При этом выделить физико-химические основы процессов, стадии производства начиная с подготовки сырья и материалов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>Технологическая схема производства – это условное изображение стадий процесса изготовления товарной продукции. Схема должна быть представлена на одном листе в пояснительной записке, и давать ясное представление о последовательности движения сырья и полуфабрикатов по отдельным технологическим переделам и постам. При описании технологической схемы необходимо охарактеризовать основное технологическое оборудование и механизмы и прежде всего способ перемещения сырья и материалов (вертикальный-гравитационный, горизонтальный-конвейерный, комбинированный), степень автоматизации и механизации производства, возможности модернизации. Здесь должны найти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ражение способы контроля и регулирования работы механизмов и устройств, используемых в производстве.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заключение описываются новшества, примененные при реализации данной схемы производства материала.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NewRoman" w:hAnsi="TimesNewRoman" w:eastAsia="Calibri" w:cs="TimesNewRoman"/>
          <w:sz w:val="18"/>
          <w:szCs w:val="1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2908935" cy="7686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768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" w:cs="TimesNewRoman" w:ascii="TimesNewRoman" w:hAnsi="TimesNewRoman"/>
          <w:sz w:val="18"/>
          <w:szCs w:val="18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ис. 1. Технологическая схема производства однослойных древесно-стружечных плит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1 </w:t>
      </w:r>
      <w:r>
        <w:rPr>
          <w:rFonts w:eastAsia="Calibri"/>
          <w:sz w:val="28"/>
          <w:szCs w:val="28"/>
          <w:lang w:eastAsia="en-US"/>
        </w:rPr>
        <w:t xml:space="preserve">– рубильная машина; </w:t>
      </w:r>
      <w:r>
        <w:rPr>
          <w:rFonts w:eastAsia="Calibri"/>
          <w:i/>
          <w:iCs/>
          <w:sz w:val="28"/>
          <w:szCs w:val="28"/>
          <w:lang w:eastAsia="en-US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– вибрационное сито; </w:t>
      </w:r>
      <w:r>
        <w:rPr>
          <w:rFonts w:eastAsia="Calibri"/>
          <w:i/>
          <w:iCs/>
          <w:sz w:val="28"/>
          <w:szCs w:val="28"/>
          <w:lang w:eastAsia="en-US"/>
        </w:rPr>
        <w:t xml:space="preserve">3 </w:t>
      </w:r>
      <w:r>
        <w:rPr>
          <w:rFonts w:eastAsia="Calibri"/>
          <w:sz w:val="28"/>
          <w:szCs w:val="28"/>
          <w:lang w:eastAsia="en-US"/>
        </w:rPr>
        <w:t xml:space="preserve">– станок для обрезки плит; </w:t>
      </w:r>
      <w:r>
        <w:rPr>
          <w:rFonts w:eastAsia="Calibri"/>
          <w:i/>
          <w:iCs/>
          <w:sz w:val="28"/>
          <w:szCs w:val="28"/>
          <w:lang w:eastAsia="en-US"/>
        </w:rPr>
        <w:t xml:space="preserve">4 </w:t>
      </w:r>
      <w:r>
        <w:rPr>
          <w:rFonts w:eastAsia="Calibri"/>
          <w:sz w:val="28"/>
          <w:szCs w:val="28"/>
          <w:lang w:eastAsia="en-US"/>
        </w:rPr>
        <w:t xml:space="preserve">– сушильная камера; </w:t>
      </w:r>
      <w:r>
        <w:rPr>
          <w:rFonts w:eastAsia="Calibri"/>
          <w:i/>
          <w:iCs/>
          <w:sz w:val="28"/>
          <w:szCs w:val="28"/>
          <w:lang w:eastAsia="en-US"/>
        </w:rPr>
        <w:t xml:space="preserve">5 </w:t>
      </w:r>
      <w:r>
        <w:rPr>
          <w:rFonts w:eastAsia="Calibri"/>
          <w:sz w:val="28"/>
          <w:szCs w:val="28"/>
          <w:lang w:eastAsia="en-US"/>
        </w:rPr>
        <w:t xml:space="preserve">– бункер; 6 – смеситель; 7 – настилочная машина; </w:t>
      </w:r>
      <w:r>
        <w:rPr>
          <w:rFonts w:eastAsia="Calibri"/>
          <w:i/>
          <w:iCs/>
          <w:sz w:val="28"/>
          <w:szCs w:val="28"/>
          <w:lang w:eastAsia="en-US"/>
        </w:rPr>
        <w:t xml:space="preserve">8 </w:t>
      </w:r>
      <w:r>
        <w:rPr>
          <w:rFonts w:eastAsia="Calibri"/>
          <w:sz w:val="28"/>
          <w:szCs w:val="28"/>
          <w:lang w:eastAsia="en-US"/>
        </w:rPr>
        <w:t xml:space="preserve">– «холодный пресс»; </w:t>
      </w:r>
      <w:r>
        <w:rPr>
          <w:rFonts w:eastAsia="Calibri"/>
          <w:i/>
          <w:iCs/>
          <w:sz w:val="28"/>
          <w:szCs w:val="28"/>
          <w:lang w:eastAsia="en-US"/>
        </w:rPr>
        <w:t xml:space="preserve">9 </w:t>
      </w:r>
      <w:r>
        <w:rPr>
          <w:rFonts w:eastAsia="Calibri"/>
          <w:sz w:val="28"/>
          <w:szCs w:val="28"/>
          <w:lang w:eastAsia="en-US"/>
        </w:rPr>
        <w:t xml:space="preserve">– загружатель; </w:t>
      </w:r>
      <w:r>
        <w:rPr>
          <w:rFonts w:eastAsia="Calibri"/>
          <w:i/>
          <w:iCs/>
          <w:sz w:val="28"/>
          <w:szCs w:val="28"/>
          <w:lang w:eastAsia="en-US"/>
        </w:rPr>
        <w:t xml:space="preserve">10 </w:t>
      </w:r>
      <w:r>
        <w:rPr>
          <w:rFonts w:eastAsia="Calibri"/>
          <w:sz w:val="28"/>
          <w:szCs w:val="28"/>
          <w:lang w:eastAsia="en-US"/>
        </w:rPr>
        <w:t xml:space="preserve">– пресс горячего прессования; </w:t>
      </w:r>
      <w:r>
        <w:rPr>
          <w:rFonts w:eastAsia="Calibri"/>
          <w:i/>
          <w:iCs/>
          <w:sz w:val="28"/>
          <w:szCs w:val="28"/>
          <w:lang w:eastAsia="en-US"/>
        </w:rPr>
        <w:t xml:space="preserve">11 </w:t>
      </w:r>
      <w:r>
        <w:rPr>
          <w:rFonts w:eastAsia="Calibri"/>
          <w:sz w:val="28"/>
          <w:szCs w:val="28"/>
          <w:lang w:eastAsia="en-US"/>
        </w:rPr>
        <w:t xml:space="preserve">– разгружатель; </w:t>
      </w:r>
      <w:r>
        <w:rPr>
          <w:rFonts w:eastAsia="Calibri"/>
          <w:i/>
          <w:iCs/>
          <w:sz w:val="28"/>
          <w:szCs w:val="28"/>
          <w:lang w:eastAsia="en-US"/>
        </w:rPr>
        <w:t xml:space="preserve">12 </w:t>
      </w:r>
      <w:r>
        <w:rPr>
          <w:rFonts w:eastAsia="Calibri"/>
          <w:sz w:val="28"/>
          <w:szCs w:val="28"/>
          <w:lang w:eastAsia="en-US"/>
        </w:rPr>
        <w:t xml:space="preserve">– станок для обрезки плит; </w:t>
      </w:r>
      <w:r>
        <w:rPr>
          <w:rFonts w:eastAsia="Calibri"/>
          <w:i/>
          <w:iCs/>
          <w:sz w:val="28"/>
          <w:szCs w:val="28"/>
          <w:lang w:eastAsia="en-US"/>
        </w:rPr>
        <w:t xml:space="preserve">13 </w:t>
      </w:r>
      <w:r>
        <w:rPr>
          <w:rFonts w:eastAsia="Calibri"/>
          <w:sz w:val="28"/>
          <w:szCs w:val="28"/>
          <w:lang w:eastAsia="en-US"/>
        </w:rPr>
        <w:t>– кантователь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2.9 Контроль производства и качества готовой продук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данном разделе приводятся все виды технического контроля,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няемого на производстве требуемого вида продукции (входной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текущий, пооперационный, выходной). Главной задачей осуществления контролирующих функций является соблюдение всех характеристик сырья, всех технологических параметров производства и свойств готовых издел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ме того, необходимо указать, как будет осуществляться каждый из видов контроля, предусмотренный на производстве. Особое внимание необходимо уделить автоматизации контролирующих операций при осуществлении постоянного мониторинга материальных потоков сырья, полуфабрикатов и готовой проду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2.10  Мероприятия по охране труда и  окружающей сред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описании степени экологической чистоты (степени вредности)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изводства проектируемого вида продукции, необходимо указать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ы, принимаемые для снижения количества вредных выбросов, по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чистке отработанных жидких и газообразных продуктов, утилизации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ходов производства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2. 11 Возможности развития производства данного вида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одукции в регион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данном разделе, основываясь на результатах анализа рыночной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итуации и возможностях сырьевой базы, дается развернутая перспектива развития производства данного вида материалов в Белгородской области. Исходя из состояния промышленно-строительного комплекса, необходимо проследить пути по улучшению характеристик выпускаемого материала, улучшения его качества, модификации свойств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left="709" w:hanging="709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2.12 Заключение</w:t>
      </w:r>
    </w:p>
    <w:p>
      <w:pPr>
        <w:pStyle w:val="Normal"/>
        <w:autoSpaceDE w:val="false"/>
        <w:spacing w:lineRule="auto" w:line="360"/>
        <w:ind w:left="709" w:hanging="709"/>
        <w:rPr/>
      </w:pPr>
      <w:r>
        <w:rPr>
          <w:rFonts w:eastAsia="Calibri"/>
          <w:sz w:val="28"/>
          <w:szCs w:val="28"/>
          <w:lang w:eastAsia="en-US"/>
        </w:rPr>
        <w:t xml:space="preserve">В выводах кратко излагается основное содержание выполненного проекта. Раскрывается последовательность достижения поставленной в проекте цели и используемые для этого средства. </w:t>
      </w:r>
    </w:p>
    <w:p>
      <w:pPr>
        <w:pStyle w:val="Normal"/>
        <w:autoSpaceDE w:val="false"/>
        <w:spacing w:lineRule="auto" w:line="360"/>
        <w:ind w:left="709" w:hanging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воды должны давать ясное представление о том, что важного и  значимого сделал студент в данной работе, а также какие новые знания приобрел, работая над проектом.</w:t>
      </w:r>
    </w:p>
    <w:p>
      <w:pPr>
        <w:pStyle w:val="Normal"/>
        <w:autoSpaceDE w:val="false"/>
        <w:spacing w:lineRule="auto" w:line="360"/>
        <w:ind w:left="709" w:hanging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left="709" w:hanging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.13 Библиографический список</w:t>
      </w:r>
    </w:p>
    <w:p>
      <w:pPr>
        <w:pStyle w:val="Normal"/>
        <w:autoSpaceDE w:val="false"/>
        <w:spacing w:lineRule="auto" w:line="360"/>
        <w:ind w:left="709" w:hanging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left="70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формление библиографического списка производится 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ответствии с ГОСТ 7.1–2003 «Библиографическая запись. Библиографическое описание. Общие требования и правила составления». Предметом библиографического описания может быть книга, периодическое издание, статья в книге или выпуске периодического издания, нормативно-технический документ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иблиографическое описание составляется на языке оригинала,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формляется в виде непрерывной записи, при этом разделительные знаки внутри описания грамматического смысла не имеют. При библиографическом описании применяются различные виды сокращений, не допускаются сокращения в названиях документов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иблиографические данные, как правило, берутся с титульного листа либо обложки издания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40" w:hanging="0"/>
        <w:rPr/>
      </w:pPr>
      <w:r>
        <w:rPr>
          <w:b/>
          <w:bCs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ТРЕБОВАНИЯ К ОФОРМЛЕНИЮ КУРСОВОГО ПРОЕК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Оформление пояснительной запис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формление текстового материал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овая часть работы должна быть представлена  в компьютерном варианте на бумаге формата А4. Шрифт – Times New Roman, размер шрифта – 14, полуторный интервал, выравнивание по ширине Страницы должны иметь поля (рекомендуемые): нижнее – 2,5; верхнее – 2; левое – 3; правое – 1,5. Объем курсовой работы/проекта  20-35 страниц, дипломной работы/проекта должен составлять 55 – 70 страниц. Все страницы работы должны быть пронумеров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ные элементы курсового проекта (содержание, библиографический список) печатаются по середине строки заглавными бук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текст работы должен быть разбит на составные части. Разбивка текста производится делением его на разделы (главы) и подразделы (параграфы). В содержании работы не должно быть совпадения формулировок названия одной из составных частей с названием самой работы, а также совпадения названий глав и параграфов. Названия разделов (глав) и подразделов (параграфов) должны отражать их основное содержание и раскрывать тему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елении работы на разделы (главы) (согласно ГОСТ 2.105-95) их обозначают порядковыми номерами – арабскими цифрами без точки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подразделы  (параграфы) могут делиться на пункты. Номер пункта должен состоять из номеров раздела (главы), подраздела (параграфа)  и пункта, разделённых точками.  В конце номера раздела (подраздела), пункта (подпункта) точку не ставя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аздел (глава) или подраздел (параграф) состоит из одного пункта, он также нумеруется. Пункт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ы при необходимости, могут быть разбиты на подпункты, которые должны иметь порядковую нумерацию в пределах каждого пункта, например</w:t>
      </w:r>
      <w:r>
        <w:rPr>
          <w:i/>
          <w:iCs/>
          <w:sz w:val="28"/>
          <w:szCs w:val="28"/>
        </w:rPr>
        <w:t>: 4.2.1.1, 4.2.1.2, 4.2.1.3</w:t>
      </w:r>
      <w:r>
        <w:rPr>
          <w:sz w:val="28"/>
          <w:szCs w:val="28"/>
        </w:rPr>
        <w:t xml:space="preserve">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пункт, подпункт и перечисление записывают с абзацного отступа. Разделы (главы), подразделы (параграфы) должны иметь заголовки. Пункты, как правило, заголовков не имеют. Наименование разделов (глав) должно быть кратким и записываться в виде заголовков (в красную строку) жирным шрифтом, без подчеркивания и без точки в конце. Заголовки должны четко и кратко отражать содержание разделов (глав), подразделов (параграфов), пун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страниц основного текста  и приложений, входящих в состав  работы, должна быть сквоз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основной части работы должны присутствовать таблицы, схемы, эскизы с соответствующими ссылками и комментар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должны применяться научные и специальные термины, обозначения и определения, установленные соответствующими стандартами, а при их отсутствии – общепринятые в специальной и научной литературе. Если принята специфическая терминология,  то перед списком литературы должен быть перечень принятых терминов с соответствующими разъяснениями. Перечень включают в содержание работы (Приложение 7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равила представления форму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улах и уравнениях условные буквенные обозначения, изображения или знаки должны соответствовать обозначениям, принятым в действующих государственных стандартах. В тексте перед обозначением параметра дают его пояснение, например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- временное сопротивление разрыву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именения условных обозначений, изображений или знаков, не установленных действующими стандартами, их следует пояснять в тексте или в перечне обозна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лы и уравнения располагают на середине строки, а связывающие их слова (</w:t>
      </w:r>
      <w:r>
        <w:rPr>
          <w:i/>
          <w:iCs/>
          <w:sz w:val="28"/>
          <w:szCs w:val="28"/>
        </w:rPr>
        <w:t xml:space="preserve">следовательно, откуда </w:t>
      </w:r>
      <w:r>
        <w:rPr>
          <w:sz w:val="28"/>
          <w:szCs w:val="28"/>
        </w:rPr>
        <w:t>и т.п.) – в начале строки. Например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условий неразрывности находи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Q = 2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i/>
          <w:sz w:val="28"/>
          <w:szCs w:val="28"/>
        </w:rPr>
        <w:t>rv</w:t>
      </w:r>
      <w:r>
        <w:rPr>
          <w:i/>
          <w:sz w:val="28"/>
          <w:szCs w:val="28"/>
          <w:vertAlign w:val="subscript"/>
        </w:rPr>
        <w:t xml:space="preserve">r </w:t>
        <w:tab/>
        <w:tab/>
        <w:tab/>
        <w:tab/>
      </w:r>
      <w:r>
        <w:rPr>
          <w:i/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как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</w:r>
      <w:r>
        <w:rPr>
          <w:rFonts w:eastAsia="Symbol" w:cs="Symbol" w:ascii="Symbol" w:hAnsi="Symbol"/>
          <w:i/>
          <w:sz w:val="28"/>
          <w:szCs w:val="28"/>
        </w:rPr>
        <w:t></w:t>
      </w:r>
      <w:r>
        <w:rPr>
          <w:i/>
          <w:sz w:val="28"/>
          <w:szCs w:val="28"/>
          <w:vertAlign w:val="subscript"/>
        </w:rPr>
        <w:t>r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drawing>
          <wp:inline distT="0" distB="0" distL="0" distR="0">
            <wp:extent cx="7493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ab/>
        <w:t xml:space="preserve">Q = </w:t>
      </w:r>
      <w:r>
        <w:rPr>
          <w:i/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  <w:tab/>
        <w:tab/>
        <w:tab/>
        <w:tab/>
        <w:t xml:space="preserve">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новных формул и уравнений, на которые делаются ссылки, вводят   сквозную нумераци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рабскими цифрами. Промежуточные формулы и уравнения, применяемые для вывода основных формул и упоминаемые в тексте, допускается нумеровать строчными буквами латинского или русского алфав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умерацию формул и уравнений допускается производить в пределах каждого раздела двойными числами, разделенными точкой, обозначающими номер раздела и порядковый номер формулы или уравнения, например: </w:t>
      </w:r>
      <w:r>
        <w:rPr>
          <w:i/>
          <w:iCs/>
          <w:sz w:val="28"/>
          <w:szCs w:val="28"/>
        </w:rPr>
        <w:t>(2.3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</w:rPr>
        <w:t>(3.12)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формул и уравнений пишут в круглых скобках у правого края страницы на уровне формулы или уравне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ab/>
        <w:tab/>
        <w:tab/>
        <w:tab/>
        <w:t>N = S</w:t>
      </w:r>
      <w:r>
        <w:rPr>
          <w:i/>
          <w:sz w:val="28"/>
          <w:szCs w:val="28"/>
          <w:vertAlign w:val="subscript"/>
        </w:rPr>
        <w:t>пост</w:t>
      </w:r>
      <w:r>
        <w:rPr>
          <w:i/>
          <w:sz w:val="28"/>
          <w:szCs w:val="28"/>
        </w:rPr>
        <w:t>/(Ц – S</w:t>
      </w:r>
      <w:r>
        <w:rPr>
          <w:i/>
          <w:sz w:val="28"/>
          <w:szCs w:val="28"/>
          <w:vertAlign w:val="subscript"/>
        </w:rPr>
        <w:t>пер1</w:t>
      </w:r>
      <w:r>
        <w:rPr>
          <w:i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</w:t>
        <w:tab/>
        <w:t xml:space="preserve"> N – критический объём выпуска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пост</w:t>
      </w:r>
      <w:r>
        <w:rPr>
          <w:i/>
          <w:sz w:val="28"/>
          <w:szCs w:val="28"/>
        </w:rPr>
        <w:t xml:space="preserve"> – постоянные затраты в себестоимости продукции, руб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 – цена единицы изделия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пер1</w:t>
      </w:r>
      <w:r>
        <w:rPr>
          <w:i/>
          <w:sz w:val="28"/>
          <w:szCs w:val="28"/>
        </w:rPr>
        <w:t xml:space="preserve"> – переменные затраты на одно изделие, руб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носы части формул на другую строку допускаются на знаках равенства, умножения, сложения вычитания и на знаках соотношения ( &gt;, &lt;,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). Не допускаются переносы при знаке деления (:).</w:t>
      </w:r>
    </w:p>
    <w:p>
      <w:pPr>
        <w:pStyle w:val="Normal"/>
        <w:tabs>
          <w:tab w:val="clear" w:pos="708"/>
          <w:tab w:val="left" w:pos="17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2057400</wp:posOffset>
                </wp:positionH>
                <wp:positionV relativeFrom="paragraph">
                  <wp:posOffset>259715</wp:posOffset>
                </wp:positionV>
                <wp:extent cx="0" cy="793750"/>
                <wp:effectExtent l="3810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3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20.45pt" to="-162pt,82.9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рядок изложения математических уравнений такой же, как и формул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формление таблиц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овой материал, как правило, оформляют в виде таблиц. Название таблицы должно отражать её содержание, быть точным и кратким. Лишь в порядке исключения таблица может не иметь наз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ы в пределах всей записки нумеруют арабскими цифрами сквозной нумерацией, перед которыми записывают слово </w:t>
      </w:r>
      <w:r>
        <w:rPr>
          <w:i/>
          <w:iCs/>
          <w:sz w:val="28"/>
          <w:szCs w:val="28"/>
        </w:rPr>
        <w:t>Таблица</w:t>
      </w:r>
      <w:r>
        <w:rPr>
          <w:sz w:val="28"/>
          <w:szCs w:val="28"/>
        </w:rPr>
        <w:t>. Допускается нумеровать таблицы в пределах раздела. В этом случае номер таблицы состоит из номера раздела и порядкового номера таблицы,  разделенных точко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мер: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ind w:firstLine="680"/>
        <w:jc w:val="center"/>
        <w:rPr/>
      </w:pPr>
      <w:r>
        <w:rPr/>
        <w:t>Номенклатура и объём выпускаемых изделий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562"/>
        <w:gridCol w:w="631"/>
        <w:gridCol w:w="786"/>
        <w:gridCol w:w="575"/>
        <w:gridCol w:w="669"/>
        <w:gridCol w:w="827"/>
        <w:gridCol w:w="676"/>
        <w:gridCol w:w="640"/>
        <w:gridCol w:w="812"/>
        <w:gridCol w:w="879"/>
        <w:gridCol w:w="733"/>
        <w:gridCol w:w="698"/>
      </w:tblGrid>
      <w:tr>
        <w:trPr>
          <w:trHeight w:val="23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мар-ка издел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киз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-са, 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класс бет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 на одно изделие 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ыпуск продукции м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265" cy="1905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7" t="-189" r="-40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/шт.</w:t>
            </w:r>
          </w:p>
        </w:tc>
      </w:tr>
      <w:tr>
        <w:trPr>
          <w:trHeight w:val="2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-со-та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а, м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265" cy="1905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7" t="-189" r="-40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</w:tr>
      <w:tr>
        <w:trPr>
          <w:trHeight w:val="7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Г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52805" cy="160464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 тяжелый клас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0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0995" cy="23622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8" t="-86" r="-6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4660" cy="35115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86" r="-6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0690" cy="3327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7" t="-86" r="-7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42900" cy="4191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5" t="-86" r="-10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73380" cy="34226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93700" cy="4191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1" t="-86" r="-9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7980" cy="37719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5" t="-86" r="-10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42900" cy="4191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5" t="-86" r="-10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се таблицы должны быть ссылки в тексте, при этом слово таблица в тексте пишут полностью, например: </w:t>
      </w:r>
      <w:r>
        <w:rPr>
          <w:i/>
          <w:iCs/>
          <w:sz w:val="28"/>
          <w:szCs w:val="28"/>
        </w:rPr>
        <w:t>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у, в зависимости от ее размера, помещают под текстом, в котором впервые дана ссылка на нее, или на следующей странице, а при необходимости, в приложении. Допускается помещать таблицу вдоль стороны ли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роки или графы таблицы выходят за формат страницы, ее делят на части, помещая одну часть под другой, при этом в каждой части таблицы повторяют ее шапку и боков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ереносе таблицы на другой лист (страницу), шапку таблицы повторяют и над ней указывают: </w:t>
      </w:r>
      <w:r>
        <w:rPr>
          <w:i/>
          <w:iCs/>
          <w:sz w:val="28"/>
          <w:szCs w:val="28"/>
        </w:rPr>
        <w:t>Продолжение таблицы 1.</w:t>
      </w:r>
      <w:r>
        <w:rPr>
          <w:sz w:val="28"/>
          <w:szCs w:val="28"/>
        </w:rPr>
        <w:t xml:space="preserve"> Название таблицы помещают только над первой частью табл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ах таблиц не допускается проводить диагональные линии с разноской заголовков вертикальных глав по обе стороны диагон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головки следует располагать в верхней части шапки таблицы над дополнительными и подчиненными заголовками вертикальных граф. 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лова в заголовках и надписях шапки и боковика таблицы пишут полностью, без сокращений. Допускаются лишь те сокращения, которые приняты в тексте, как при числах, так и без них. Следует избегать громоздкого построения таблиц с «многоэтажной» шапкой. Все заголовки надо писать по возможности просто и кратк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графе таблицы помещены значения одной и той же физической величины, то обозначение единицы физической величины указывают в заголовке (подзаголовке) этой графы. Числовые значения величин, одинаковые для нескольких строк, допускается указывать один раз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мечание к таблице помещают сразу под ней, выполняют  курсивным шрифтом и сопровождают надписью: </w:t>
      </w:r>
      <w:r>
        <w:rPr>
          <w:i/>
          <w:sz w:val="28"/>
          <w:szCs w:val="28"/>
        </w:rPr>
        <w:t xml:space="preserve">«Примечание к таблице…» </w:t>
      </w:r>
      <w:r>
        <w:rPr>
          <w:sz w:val="28"/>
          <w:szCs w:val="28"/>
        </w:rPr>
        <w:t>с указанием номера этой таблиц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Оформление иллюстраций</w:t>
      </w:r>
    </w:p>
    <w:p>
      <w:pPr>
        <w:pStyle w:val="Normal"/>
        <w:spacing w:lineRule="auto" w:line="360"/>
        <w:ind w:firstLine="709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ллюстрации, помещаемые в работу, должны быть тщательно подобраны, ясно и четко выполнены. Рисунки и эскизы должны иметь прямое отношение к тексту, без лишних изображений и данных, которые нигде не поясняются. Количество иллюстраций в работе должно быть достаточным для пояснения излагаемого текста. Иллюстрации следует размещать как можно ближе к соответствующим частям текста. На все иллюстрации должны быть ссылки в тексте работы. Наименования, приводимые в тексте и на иллюстрациях, должны быть одинаков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и на иллюстрации разрешается помещать в скобках в соответствующем месте текста, без указания </w:t>
      </w:r>
      <w:r>
        <w:rPr>
          <w:i/>
          <w:iCs/>
          <w:sz w:val="28"/>
          <w:szCs w:val="28"/>
        </w:rPr>
        <w:t>см.</w:t>
      </w:r>
      <w:r>
        <w:rPr>
          <w:sz w:val="28"/>
          <w:szCs w:val="28"/>
        </w:rPr>
        <w:t xml:space="preserve"> (смотри). Ссылки на ранее упомянутые иллюстрации записывают, сокращенным словом </w:t>
      </w:r>
      <w:r>
        <w:rPr>
          <w:i/>
          <w:iCs/>
          <w:sz w:val="28"/>
          <w:szCs w:val="28"/>
        </w:rPr>
        <w:t>смотри</w:t>
      </w:r>
      <w:r>
        <w:rPr>
          <w:sz w:val="28"/>
          <w:szCs w:val="28"/>
        </w:rPr>
        <w:t>, например,</w:t>
      </w:r>
      <w:r>
        <w:rPr>
          <w:i/>
          <w:iCs/>
          <w:sz w:val="28"/>
          <w:szCs w:val="28"/>
        </w:rPr>
        <w:t xml:space="preserve"> см. рисунок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аемые в тексте  иллюстрации следует нумеровать арабскими цифрами, например: </w:t>
      </w:r>
      <w:r>
        <w:rPr>
          <w:i/>
          <w:iCs/>
          <w:sz w:val="28"/>
          <w:szCs w:val="28"/>
        </w:rPr>
        <w:t>Рисунок 1, Рисунок 2</w:t>
      </w:r>
      <w:r>
        <w:rPr>
          <w:sz w:val="28"/>
          <w:szCs w:val="28"/>
        </w:rPr>
        <w:t xml:space="preserve"> и т.д. Допускается нумеровать иллюстрации в пределах раздела (главы). В этом случае номер иллюстрации должен состоять из номера раздела (главы) и порядкового номера иллюстрации,   например </w:t>
      </w:r>
      <w:r>
        <w:rPr>
          <w:i/>
          <w:iCs/>
          <w:sz w:val="28"/>
          <w:szCs w:val="28"/>
        </w:rPr>
        <w:t>Рисунок 1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писи, загромождающие рисунок, чертеж или схему, необходимо помещать в тексте или под иллюстр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Оформление прилож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иложениях курсового проекта помещают материал, дополняющий основной текс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ми явля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и проектируемых элементов (конструкц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оформляют как продолжение основного на последующих ее листах или в виде самостоятельного док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основном тексте на все приложения должны быть даны ссы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ложения располагают в последовательности ссылок на них в тексте. Каждое приложение должно начинаться с нового листа (страницы) с указанием наверху страницы слова  </w:t>
      </w:r>
      <w:r>
        <w:rPr>
          <w:i/>
          <w:iCs/>
          <w:sz w:val="28"/>
          <w:szCs w:val="28"/>
        </w:rPr>
        <w:t>Прилож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 ном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обозначают арабскими цифрами, за исключением цифры 0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firstLine="709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формление штампов пояснительной запис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дписи (штампы) выполняются в соответствии с ГОСТ 2.104ЕСКД.  На листе «Оглавление», а также основных листах всех разделов делается основная надпись размером 180 х 40мм (в соответствии с рисунком 1).  На остальных листах (кроме листа «Аннотация») помещается основная надпись размером 180 х 15мм (в соответствии с рисунком 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281"/>
        <w:gridCol w:w="1283"/>
        <w:gridCol w:w="702"/>
        <w:gridCol w:w="478"/>
        <w:gridCol w:w="478"/>
        <w:gridCol w:w="367"/>
        <w:gridCol w:w="478"/>
        <w:gridCol w:w="494"/>
        <w:gridCol w:w="282"/>
        <w:gridCol w:w="216"/>
        <w:gridCol w:w="823"/>
        <w:gridCol w:w="806"/>
        <w:gridCol w:w="155"/>
        <w:gridCol w:w="1017"/>
        <w:gridCol w:w="282"/>
        <w:gridCol w:w="501"/>
      </w:tblGrid>
      <w:tr>
        <w:trPr>
          <w:trHeight w:val="25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2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8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дия</w:t>
            </w:r>
          </w:p>
        </w:tc>
        <w:tc>
          <w:tcPr>
            <w:tcW w:w="961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01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961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1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.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БСК Т-41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.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7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Студент</w:t>
            </w:r>
          </w:p>
        </w:tc>
        <w:tc>
          <w:tcPr>
            <w:tcW w:w="70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000000"/>
          <w:spacing w:val="-7"/>
        </w:rPr>
        <w:t>Рисунок 1</w:t>
      </w:r>
      <w:r>
        <w:rPr>
          <w:color w:val="000000"/>
          <w:spacing w:val="-7"/>
        </w:rPr>
        <w:t xml:space="preserve"> - Основная надпись размером 180х40мм на листах пояснительной записки</w:t>
      </w:r>
    </w:p>
    <w:p>
      <w:pPr>
        <w:pStyle w:val="Normal"/>
        <w:shd w:fill="FFFFFF" w:val="clear"/>
        <w:spacing w:lineRule="auto" w:line="276"/>
        <w:rPr/>
      </w:pPr>
      <w:r>
        <w:rPr>
          <w:b/>
          <w:color w:val="000000"/>
          <w:spacing w:val="-7"/>
        </w:rPr>
        <w:t>1</w:t>
      </w:r>
      <w:r>
        <w:rPr>
          <w:color w:val="000000"/>
          <w:spacing w:val="-7"/>
        </w:rPr>
        <w:t xml:space="preserve">  –  обозначение документа  (шрифт прописной, размер 12):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color w:val="000000"/>
          <w:spacing w:val="-7"/>
        </w:rPr>
        <w:t xml:space="preserve">КП 270809 </w:t>
      </w:r>
      <w:r>
        <w:rPr/>
        <w:t>группа Т - 41</w:t>
      </w:r>
      <w:r>
        <w:rPr>
          <w:color w:val="000000"/>
          <w:spacing w:val="-7"/>
        </w:rPr>
        <w:t xml:space="preserve"> – 10 ПЗ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Расшифровка: БСК – Белгородский строительный колледж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color w:val="000000"/>
          <w:spacing w:val="-7"/>
        </w:rPr>
        <w:tab/>
        <w:t xml:space="preserve">               270809 – шифр специальности:  «Производство неметаллических строительных изделий и конструкций»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color w:val="000000"/>
          <w:spacing w:val="-7"/>
        </w:rPr>
        <w:tab/>
        <w:t xml:space="preserve">               КП – курсовой проект</w:t>
      </w:r>
    </w:p>
    <w:p>
      <w:pPr>
        <w:pStyle w:val="Normal"/>
        <w:shd w:fill="FFFFFF" w:val="clear"/>
        <w:spacing w:lineRule="auto" w:line="276"/>
        <w:ind w:left="540" w:hanging="540"/>
        <w:jc w:val="both"/>
        <w:rPr/>
      </w:pPr>
      <w:r>
        <w:rPr>
          <w:b/>
          <w:color w:val="000000"/>
          <w:spacing w:val="-7"/>
        </w:rPr>
        <w:t xml:space="preserve">2 </w:t>
      </w:r>
      <w:r>
        <w:rPr>
          <w:color w:val="000000"/>
          <w:spacing w:val="-7"/>
        </w:rPr>
        <w:t>– тема курсового проекта, утверждённая приказом по техникуму (шрифт прописной, размер 12)</w:t>
      </w:r>
    </w:p>
    <w:p>
      <w:pPr>
        <w:pStyle w:val="Normal"/>
        <w:spacing w:lineRule="auto" w:line="276"/>
        <w:ind w:left="540" w:hanging="540"/>
        <w:rPr/>
      </w:pPr>
      <w:r>
        <w:rPr>
          <w:b/>
          <w:color w:val="000000"/>
          <w:spacing w:val="-7"/>
        </w:rPr>
        <w:t>3</w:t>
      </w:r>
      <w:r>
        <w:rPr>
          <w:color w:val="000000"/>
          <w:spacing w:val="-7"/>
        </w:rPr>
        <w:t xml:space="preserve">  –   сквозная нумерация листов  (размер шрифта  12)</w:t>
      </w:r>
    </w:p>
    <w:p>
      <w:pPr>
        <w:pStyle w:val="Normal"/>
        <w:shd w:fill="FFFFFF" w:val="clear"/>
        <w:spacing w:lineRule="auto" w:line="276"/>
        <w:ind w:left="540" w:hanging="540"/>
        <w:jc w:val="both"/>
        <w:rPr/>
      </w:pPr>
      <w:r>
        <w:rPr>
          <w:b/>
          <w:color w:val="000000"/>
          <w:spacing w:val="-7"/>
        </w:rPr>
        <w:t>4</w:t>
      </w:r>
      <w:r>
        <w:rPr>
          <w:color w:val="000000"/>
          <w:spacing w:val="-7"/>
        </w:rPr>
        <w:t xml:space="preserve">  –  количество листов в пояснительной записке в целом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tbl>
      <w:tblPr>
        <w:tblW w:w="85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283"/>
        <w:gridCol w:w="645"/>
        <w:gridCol w:w="651"/>
        <w:gridCol w:w="825"/>
        <w:gridCol w:w="696"/>
        <w:gridCol w:w="666"/>
        <w:gridCol w:w="340"/>
        <w:gridCol w:w="960"/>
        <w:gridCol w:w="710"/>
        <w:gridCol w:w="283"/>
        <w:gridCol w:w="738"/>
        <w:gridCol w:w="283"/>
        <w:gridCol w:w="506"/>
      </w:tblGrid>
      <w:tr>
        <w:trPr>
          <w:trHeight w:val="19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.</w:t>
            </w:r>
          </w:p>
        </w:tc>
        <w:tc>
          <w:tcPr>
            <w:tcW w:w="6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</w:t>
            </w:r>
          </w:p>
        </w:tc>
        <w:tc>
          <w:tcPr>
            <w:tcW w:w="82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кум.</w:t>
            </w:r>
          </w:p>
        </w:tc>
        <w:tc>
          <w:tcPr>
            <w:tcW w:w="6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</w:t>
            </w:r>
          </w:p>
        </w:tc>
        <w:tc>
          <w:tcPr>
            <w:tcW w:w="6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3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hd w:fill="FFFFFF" w:val="clear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Рисунок   2- Основная надпись размером 180х15мм на листах пояснительной записк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1077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1077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2 Оформление графической части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</w:rPr>
        <w:t>Требования к оформлению графической части курсового проекта представлены в ГОСТ 21.501 – 93, который устанавливает состав и правила оформления чертежей зданий и сооружений различного назначения.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чертежей должно быть обеспечено: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менение установленных в государственных стандартах форматов листов чертежей и текстовых документов, шрифтов, масштабов, упрощенных и условных графических изображении, а также условных обозначений;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ение чертежей в минимальных масштабах в зависимости от сложности изображений.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</w:rPr>
        <w:t>Графическая часть курсового проекта оформляется на листах ватмана размером формата А1, на которые нанесены рамки рабочего поля. Эти рамки отстоят от внешней стороны листа слева  20 мм, а от других сторон - 5 мм. Основная надпись на листах (размером 185 х 55мм) располагается в нижнем правом углу.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ГОСТ 21.101 - 97 (СПДС) устанавливает единые формы, размеры и порядок заполнения основных надписей на чертежах, входящих в состав студенческих  дипломных проектов. Основные надписи располагают в правом нижнем углу графического или текстового документа. Содержание, расположение и размеры граф основной надписи на чертежах должны соответствовать рисунку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259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1016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283"/>
        <w:gridCol w:w="1536"/>
        <w:gridCol w:w="483"/>
        <w:gridCol w:w="874"/>
        <w:gridCol w:w="604"/>
        <w:gridCol w:w="72"/>
        <w:gridCol w:w="342"/>
        <w:gridCol w:w="283"/>
        <w:gridCol w:w="283"/>
        <w:gridCol w:w="91"/>
        <w:gridCol w:w="223"/>
        <w:gridCol w:w="316"/>
        <w:gridCol w:w="293"/>
        <w:gridCol w:w="749"/>
        <w:gridCol w:w="288"/>
        <w:gridCol w:w="264"/>
        <w:gridCol w:w="359"/>
        <w:gridCol w:w="115"/>
        <w:gridCol w:w="239"/>
        <w:gridCol w:w="281"/>
        <w:gridCol w:w="610"/>
        <w:gridCol w:w="239"/>
        <w:gridCol w:w="323"/>
      </w:tblGrid>
      <w:tr>
        <w:trPr>
          <w:trHeight w:val="173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79" w:right="-2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Подп.</w:t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3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1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4" w:type="dxa"/>
            <w:gridSpan w:val="5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79" w:right="-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36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4" w:type="dxa"/>
            <w:gridSpan w:val="5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54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дия</w:t>
            </w:r>
          </w:p>
        </w:tc>
        <w:tc>
          <w:tcPr>
            <w:tcW w:w="738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13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31" w:type="dxa"/>
            <w:gridSpan w:val="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7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У</w:t>
            </w:r>
          </w:p>
        </w:tc>
        <w:tc>
          <w:tcPr>
            <w:tcW w:w="738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.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.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31" w:type="dxa"/>
            <w:gridSpan w:val="7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05" w:type="dxa"/>
            <w:gridSpan w:val="8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СК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.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31" w:type="dxa"/>
            <w:gridSpan w:val="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05" w:type="dxa"/>
            <w:gridSpan w:val="8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руппа Т-41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Н.контроль</w:t>
            </w:r>
          </w:p>
        </w:tc>
        <w:tc>
          <w:tcPr>
            <w:tcW w:w="48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31" w:type="dxa"/>
            <w:gridSpan w:val="7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3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Рисунок  3 - Основная надпись размером 185х55мм на графических листах</w:t>
      </w:r>
    </w:p>
    <w:p>
      <w:pPr>
        <w:pStyle w:val="Normal"/>
        <w:spacing w:lineRule="auto" w:line="276"/>
        <w:rPr/>
      </w:pPr>
      <w:r>
        <w:rPr/>
        <w:t>Примечание:</w:t>
      </w:r>
    </w:p>
    <w:p>
      <w:pPr>
        <w:pStyle w:val="Normal"/>
        <w:spacing w:lineRule="auto" w:line="276"/>
        <w:rPr>
          <w:color w:val="000000"/>
          <w:spacing w:val="-7"/>
        </w:rPr>
      </w:pPr>
      <w:r>
        <w:rPr>
          <w:color w:val="000000"/>
          <w:spacing w:val="-7"/>
        </w:rPr>
        <w:t>1  –  обозначение документа  (шрифт прописной, размер 12)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pacing w:val="-7"/>
        </w:rPr>
        <w:t xml:space="preserve">БСК 270809  – КП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pacing w:val="-7"/>
        </w:rPr>
        <w:t xml:space="preserve">Расшифровка: БСК – 270809  – КП </w:t>
      </w:r>
    </w:p>
    <w:p>
      <w:pPr>
        <w:pStyle w:val="Normal"/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Расшифровка: БСК – Белгородский строительный колледж</w:t>
      </w:r>
    </w:p>
    <w:p>
      <w:pPr>
        <w:pStyle w:val="Normal"/>
        <w:spacing w:lineRule="auto" w:line="276"/>
        <w:ind w:left="2220" w:hanging="0"/>
        <w:jc w:val="both"/>
        <w:rPr/>
      </w:pPr>
      <w:r>
        <w:rPr>
          <w:color w:val="000000"/>
          <w:spacing w:val="-7"/>
        </w:rPr>
        <w:t>270809 – шифр специальности:  «Производство неметаллических строительных изделий и конструкций»</w:t>
      </w:r>
    </w:p>
    <w:p>
      <w:pPr>
        <w:pStyle w:val="Normal"/>
        <w:spacing w:lineRule="auto" w:line="276"/>
        <w:jc w:val="both"/>
        <w:rPr>
          <w:color w:val="000000"/>
          <w:spacing w:val="-7"/>
        </w:rPr>
      </w:pPr>
      <w:r>
        <w:rPr>
          <w:color w:val="000000"/>
          <w:spacing w:val="-7"/>
        </w:rPr>
        <w:t>2</w:t>
      </w:r>
      <w:r>
        <w:rPr>
          <w:b/>
          <w:color w:val="000000"/>
          <w:spacing w:val="-7"/>
        </w:rPr>
        <w:t xml:space="preserve">  </w:t>
      </w:r>
      <w:r>
        <w:rPr>
          <w:color w:val="000000"/>
          <w:spacing w:val="-7"/>
        </w:rPr>
        <w:t>-  Наименование раздела  (шрифт прописной, размер 12):</w:t>
      </w:r>
    </w:p>
    <w:p>
      <w:pPr>
        <w:pStyle w:val="Normal"/>
        <w:shd w:fill="FFFFFF" w:val="clear"/>
        <w:spacing w:lineRule="auto" w:line="276"/>
        <w:ind w:left="540" w:hanging="540"/>
        <w:jc w:val="both"/>
        <w:rPr>
          <w:color w:val="FF0000"/>
          <w:spacing w:val="-7"/>
        </w:rPr>
      </w:pPr>
      <w:r>
        <w:rPr>
          <w:color w:val="000000"/>
          <w:spacing w:val="-7"/>
        </w:rPr>
        <w:t>3  -  Тема курсового проекта</w:t>
      </w:r>
      <w:r>
        <w:rPr>
          <w:color w:val="FF0000"/>
          <w:spacing w:val="-7"/>
        </w:rPr>
        <w:t xml:space="preserve"> </w:t>
      </w:r>
      <w:r>
        <w:rPr>
          <w:spacing w:val="-7"/>
        </w:rPr>
        <w:t>(шрифт прописной, размер 12)</w:t>
      </w:r>
    </w:p>
    <w:p>
      <w:pPr>
        <w:pStyle w:val="Normal"/>
        <w:shd w:fill="FFFFFF" w:val="clear"/>
        <w:spacing w:lineRule="auto" w:line="276"/>
        <w:ind w:left="540" w:hanging="540"/>
        <w:jc w:val="both"/>
        <w:rPr/>
      </w:pPr>
      <w:r>
        <w:rPr>
          <w:color w:val="000000"/>
          <w:spacing w:val="-7"/>
        </w:rPr>
        <w:t>4  -   Наименование изображений, помещённых на данном листе (шрифт прописной, размер 12)</w:t>
      </w:r>
    </w:p>
    <w:p>
      <w:pPr>
        <w:pStyle w:val="Normal"/>
        <w:shd w:fill="FFFFFF" w:val="clear"/>
        <w:spacing w:lineRule="auto" w:line="276"/>
        <w:ind w:left="29" w:right="38" w:firstLine="365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color w:val="000000"/>
          <w:spacing w:val="-7"/>
        </w:rPr>
        <w:tab/>
      </w:r>
      <w:r>
        <w:rPr>
          <w:sz w:val="28"/>
          <w:szCs w:val="28"/>
        </w:rPr>
        <w:t>Масштабы изображений на чертежах, взятые по ГОСТ 2.302 – 68, ЕСКД, следующие: масштабы уменьшения (1:2; 1:2,5; 1:4; 1:5; 1:10; 1:15; 1:20; 1:25; 1:40; 1-50; 1:75; 1:100; 1:200; 1:400; 1:500; 1:800; 1:1000); масштабы увеличения (2:1; 2,5:1; 4:1; 5:1; 10:1; 20:1; 40:1; 50:1; 100:1) при натуральной величине 1:1. При проектировании генеральных планов крупных объектов допускается применять масштабы 1:2000; 1:5000; 1:10000; 1:20000; 1:25000; 1:50000. В необходимых случаях используются масштабы увеличения (100n):1, где n — целое число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2.303—68* устанавливает начертание, основные назначения, толщину линий на чертежах. В строительных чертежах в разрезах видимые линии контуров, не попадающие в плоскость сечения, допускается выполнять сплошной тонкой линией. Толщина сплошной основной линии должна быть в пределах от 0,5 до 1,4мм (в зависимости от величины и сложности изображения и формата чертежа).  Толщина линий одного и того же типа должна быть одинакова для всех изображений на данном чертеже, вычерчиваемых в одинаковом масштабе. Наименьшая толщина линий для компьютерного исполнения и в туши 0,2мм, для карандаша 0,3мм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ГОСТ 2.304-81 устанавливает чертежные шрифты, наносимые на чертежи, могут применяться следующие размеры шрифта: 2,5; 3,5; 5; 7; 10; 14; 20; 28 и 40. В графической части дипломного проекта рекомендуется применять шрифт размером не менее 5 и не более 10. Шрифт можно выполнять с наклоном или прямой (возможно на архитектурно-строительных чертежах применять узкий архи</w:t>
        <w:softHyphen/>
        <w:t>тектурный шрифт). Все надписи следует правильно располагать на чертеже, чтобы они занима</w:t>
        <w:softHyphen/>
        <w:t>ли минимальную площадь. Необходимо помнить, что как бы превосходно не были выполнены буквы, надпись будет плохо восприниматься, если расстояния между буквами будут неодинаковыми. При написании слов необходимо на каж</w:t>
        <w:softHyphen/>
        <w:t>дой строчке с новой высотой определять соответствующую ширину букв, про</w:t>
        <w:softHyphen/>
        <w:t>межутки между ними и словами, толщину элемента по нормативным показате</w:t>
        <w:softHyphen/>
        <w:t>лям шрифта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ГОСТ 2.306-68 ЕСКД устанавливает графические обозначения материалов в сечениях и на фасадах, а также правила нанесения их на чертежи всех отраслей промышленности и строительства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размеров изображенного изделия (элемента конструкции, узла, здания, сооружения) и его частей служат размерные числа, нанесенные на чертеже. Размеры на строительных чертежах наносят по ГОСТ 2.307—68* с учетом требований ГОСТ 21.101 - 92. Размерную и выносную линии проводят сплошной тонкой линией толщиной от S/3 до S/2. Размерные линии предпочтительно наносить вне контура изображения. Расстояние размерной линии от параллельной ей линии контура, осевой, вынос</w:t>
        <w:softHyphen/>
        <w:t>ной и других линий, а также расстояние между параллельными размерными ли</w:t>
        <w:softHyphen/>
        <w:t>ниями должно быть в пределах от 6 до 10 мм. Для чертежей общих видов (планы, разрезы, фасады и т.п.) размерные линии располагают в зависимости от разме</w:t>
        <w:softHyphen/>
        <w:t xml:space="preserve">ра изображения на расстоянии не менее 10 мм от линии наружного контура. Размеры на строительных чертежах наносят в виде замкнутой цепи. Размеры допускается повторять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autoSpaceDE w:val="false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Примерная тематика курсовых проектов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/>
              <w:t>«Проектирование технологической линии по производству комплексных плит покрытий заводской готовности размером 3</w:t>
            </w:r>
            <w:r>
              <w:rPr/>
              <w:drawing>
                <wp:inline distT="0" distB="0" distL="0" distR="0">
                  <wp:extent cx="114300" cy="1270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5" t="-284" r="-31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 м производственной мощностью 20000м</w:t>
            </w:r>
            <w:r>
              <w:rPr/>
              <w:drawing>
                <wp:inline distT="0" distB="0" distL="0" distR="0">
                  <wp:extent cx="88265" cy="1905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7" t="-189" r="-40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 год».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rPr/>
            </w:pPr>
            <w:r>
              <w:rPr/>
              <w:t>«Проектирование технологической линии по производству ячеистобетонных  блоков проектной мощностью 40000 м</w:t>
            </w:r>
            <w:r>
              <w:rPr/>
              <w:drawing>
                <wp:inline distT="0" distB="0" distL="0" distR="0">
                  <wp:extent cx="88265" cy="19050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7" t="-189" r="-40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 год ».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06" w:leader="none"/>
              </w:tabs>
              <w:autoSpaceDE w:val="false"/>
              <w:spacing w:before="10" w:after="58"/>
              <w:rPr>
                <w:color w:val="000000"/>
                <w:spacing w:val="-11"/>
              </w:rPr>
            </w:pPr>
            <w:r>
              <w:rPr/>
              <w:t>«Запроектировать технологическую линию  по производству теплоизоляционных материалов и изделий из пенополистирола производственной мощностью 72 000 т. в год»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«Проектирование технологической линии по производству предварительно напряженных свай производственной мощностью  16 000 м</w:t>
            </w:r>
            <w:r>
              <w:rPr>
                <w:vertAlign w:val="superscript"/>
              </w:rPr>
              <w:t xml:space="preserve">3 </w:t>
            </w:r>
            <w:r>
              <w:rPr/>
              <w:t xml:space="preserve"> в год»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06" w:leader="none"/>
              </w:tabs>
              <w:autoSpaceDE w:val="false"/>
              <w:spacing w:before="10" w:after="58"/>
              <w:rPr>
                <w:color w:val="000000"/>
                <w:spacing w:val="-11"/>
              </w:rPr>
            </w:pPr>
            <w:r>
              <w:rPr/>
              <w:t>«Проектирование технологической линии по производству санитарно-технических кабин производственной мощностью  12 000 м</w:t>
            </w:r>
            <w:r>
              <w:rPr>
                <w:vertAlign w:val="superscript"/>
              </w:rPr>
              <w:t xml:space="preserve">3 </w:t>
            </w:r>
            <w:r>
              <w:rPr/>
              <w:t xml:space="preserve"> в год»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Проектирование технологической линии по производству ячеисто-бетонных стеновых камней неавтоклавного твердения  производственной мощностью 35 тыс. м</w:t>
            </w:r>
            <w:r>
              <w:rPr>
                <w:vertAlign w:val="superscript"/>
              </w:rPr>
              <w:t>3</w:t>
            </w:r>
            <w:r>
              <w:rPr/>
              <w:t xml:space="preserve"> в год»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06" w:leader="none"/>
              </w:tabs>
              <w:autoSpaceDE w:val="false"/>
              <w:spacing w:before="10" w:after="58"/>
              <w:rPr>
                <w:color w:val="000000"/>
                <w:spacing w:val="-11"/>
              </w:rPr>
            </w:pPr>
            <w:r>
              <w:rPr/>
              <w:t>«Проектирование технологической линии по производству внутренних стеновых панелей на кассетном конвейере производственной мощностью  10 000 м</w:t>
            </w:r>
            <w:r>
              <w:rPr>
                <w:vertAlign w:val="superscript"/>
              </w:rPr>
              <w:t xml:space="preserve">3 </w:t>
            </w:r>
            <w:r>
              <w:rPr/>
              <w:t xml:space="preserve"> в год»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06" w:leader="none"/>
              </w:tabs>
              <w:autoSpaceDE w:val="false"/>
              <w:spacing w:before="10" w:after="58"/>
              <w:rPr>
                <w:color w:val="000000"/>
                <w:spacing w:val="-11"/>
              </w:rPr>
            </w:pPr>
            <w:r>
              <w:rPr/>
              <w:t>«Проектирование технологической линии по производству плит покрытий размером 3</w:t>
            </w:r>
            <w:r>
              <w:rPr/>
              <w:drawing>
                <wp:inline distT="0" distB="0" distL="0" distR="0">
                  <wp:extent cx="189230" cy="20574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5" t="-284" r="-315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8м, производственной мощностью 4000м</w:t>
            </w:r>
            <w:r>
              <w:rPr/>
              <w:drawing>
                <wp:inline distT="0" distB="0" distL="0" distR="0">
                  <wp:extent cx="88265" cy="19050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7" t="-189" r="-40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 год».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«Проектирование технологической линии по производству строительных изделий на основе древесины с производственным  объем переработки 180 000 м</w:t>
            </w:r>
            <w:r>
              <w:rPr>
                <w:vertAlign w:val="superscript"/>
              </w:rPr>
              <w:t>3</w:t>
            </w:r>
            <w:r>
              <w:rPr/>
              <w:t xml:space="preserve"> в год»</w:t>
            </w:r>
            <w:r>
              <w:rPr>
                <w:vertAlign w:val="superscript"/>
              </w:rPr>
              <w:t xml:space="preserve"> </w:t>
            </w:r>
            <w:r>
              <w:rPr/>
              <w:t>.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06" w:leader="none"/>
              </w:tabs>
              <w:autoSpaceDE w:val="false"/>
              <w:spacing w:before="10" w:after="58"/>
              <w:rPr>
                <w:color w:val="000000"/>
                <w:spacing w:val="-11"/>
              </w:rPr>
            </w:pPr>
            <w:r>
              <w:rPr/>
              <w:t>«Проектирование технологической линии по производству высокопрочного гипса автоклавным методом производственной мощностью  20 000 тонн в год».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06" w:leader="none"/>
              </w:tabs>
              <w:autoSpaceDE w:val="false"/>
              <w:spacing w:before="10" w:after="58"/>
              <w:rPr>
                <w:color w:val="000000"/>
                <w:spacing w:val="-11"/>
              </w:rPr>
            </w:pPr>
            <w:r>
              <w:rPr/>
              <w:t>«Проектирование технологической линии по производству ячеистобетонных стеновых блоков по резательной технологии производственной мощности  40 000 м</w:t>
            </w:r>
            <w:r>
              <w:rPr>
                <w:vertAlign w:val="superscript"/>
              </w:rPr>
              <w:t>3</w:t>
            </w:r>
            <w:r>
              <w:rPr/>
              <w:t>в год».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Проектирование технологической линии по производству железобетонных шпал  производственной мощностью  15 000. м</w:t>
            </w:r>
            <w:r>
              <w:rPr>
                <w:vertAlign w:val="superscript"/>
              </w:rPr>
              <w:t>3</w:t>
            </w:r>
            <w:r>
              <w:rPr/>
              <w:t xml:space="preserve"> в год»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Проектирование технологической линии по производству керамического кирпича производственной мощностью 35 млн. шт. условного кирпича в год»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Проектирование технологической линии по производству тротуарной плитки и бетонной брусчатки производственной мощностью 25 тыс. м</w:t>
            </w:r>
            <w:r>
              <w:rPr>
                <w:vertAlign w:val="superscript"/>
              </w:rPr>
              <w:t>3</w:t>
            </w:r>
            <w:r>
              <w:rPr/>
              <w:t>в год»</w:t>
            </w:r>
          </w:p>
        </w:tc>
      </w:tr>
      <w:tr>
        <w:trPr>
          <w:trHeight w:val="7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06" w:leader="none"/>
              </w:tabs>
              <w:autoSpaceDE w:val="false"/>
              <w:spacing w:before="10" w:after="58"/>
              <w:rPr>
                <w:color w:val="000000"/>
                <w:spacing w:val="-11"/>
              </w:rPr>
            </w:pPr>
            <w:r>
              <w:rPr/>
              <w:t>«Проектирование технологической линии железобетонных изделий с целью организации производства стоек линий электропередач производственной мощностью  15 000 м</w:t>
            </w:r>
            <w:r>
              <w:rPr>
                <w:vertAlign w:val="superscript"/>
              </w:rPr>
              <w:t>3</w:t>
            </w:r>
            <w:r>
              <w:rPr/>
              <w:t xml:space="preserve"> в год»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06" w:leader="none"/>
              </w:tabs>
              <w:autoSpaceDE w:val="false"/>
              <w:spacing w:before="10" w:after="58"/>
              <w:rPr>
                <w:color w:val="000000"/>
                <w:spacing w:val="-11"/>
              </w:rPr>
            </w:pPr>
            <w:r>
              <w:rPr/>
              <w:t>«Проектирование технологической линии по производству многопустотных плит перекрытий производственной мощностью  5 000 м</w:t>
            </w:r>
            <w:r>
              <w:rPr>
                <w:vertAlign w:val="superscript"/>
              </w:rPr>
              <w:t xml:space="preserve">3 </w:t>
            </w:r>
            <w:r>
              <w:rPr/>
              <w:t>в год»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2</w:t>
      </w:r>
    </w:p>
    <w:p>
      <w:pPr>
        <w:pStyle w:val="Normal"/>
        <w:autoSpaceDE w:val="false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орма титульного листа курсового проекта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Областное государственное автономное образовательное учреждение среднего профессионального образован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«Белгородский строительный колледж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center"/>
        <w:rPr>
          <w:rFonts w:eastAsia="Calibri"/>
          <w:b/>
          <w:b/>
          <w:i/>
          <w:i/>
          <w:sz w:val="72"/>
          <w:szCs w:val="72"/>
          <w:lang w:eastAsia="en-US"/>
        </w:rPr>
      </w:pPr>
      <w:r>
        <w:rPr>
          <w:rFonts w:eastAsia="Calibri"/>
          <w:b/>
          <w:i/>
          <w:sz w:val="72"/>
          <w:szCs w:val="72"/>
          <w:lang w:eastAsia="en-US"/>
        </w:rPr>
        <w:t>КУРСОВОЙ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/>
      </w:pPr>
      <w:r>
        <w:rPr>
          <w:rFonts w:eastAsia="Calibri"/>
          <w:b/>
          <w:i/>
          <w:sz w:val="32"/>
          <w:szCs w:val="32"/>
          <w:lang w:eastAsia="en-US"/>
        </w:rPr>
        <w:t>Тема:</w:t>
      </w:r>
      <w:r>
        <w:rPr>
          <w:rFonts w:eastAsia="Calibri"/>
          <w:i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/>
      </w:pPr>
      <w:r>
        <w:rPr>
          <w:rFonts w:eastAsia="Calibri"/>
          <w:b/>
          <w:i/>
          <w:sz w:val="32"/>
          <w:szCs w:val="32"/>
          <w:lang w:eastAsia="en-US"/>
        </w:rPr>
        <w:t>Разработал:</w:t>
      </w:r>
      <w:r>
        <w:rPr>
          <w:rFonts w:eastAsia="Calibri"/>
          <w:i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  <w:t>Специальность  270809                          Группа</w:t>
      </w:r>
      <w:r>
        <w:rPr>
          <w:rFonts w:eastAsia="Calibri"/>
          <w:i/>
          <w:sz w:val="32"/>
          <w:szCs w:val="32"/>
          <w:lang w:eastAsia="en-US"/>
        </w:rPr>
        <w:t>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Областное государственное автономное образовательное учреждение среднего профессионального образования 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« Белгородский строительный колледж» 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пециальность  270809                                            Оценка «____»___________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ДОПУЩЕН К ЗАЩИТЕ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Зав. отделением 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________________(____________________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«____»__________________________20   г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72"/>
          <w:szCs w:val="72"/>
          <w:lang w:eastAsia="en-US"/>
        </w:rPr>
      </w:pPr>
      <w:r>
        <w:rPr>
          <w:rFonts w:eastAsia="Calibri"/>
          <w:i/>
          <w:sz w:val="72"/>
          <w:szCs w:val="7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72"/>
          <w:szCs w:val="72"/>
          <w:lang w:eastAsia="en-US"/>
        </w:rPr>
      </w:pPr>
      <w:r>
        <w:rPr>
          <w:rFonts w:eastAsia="Calibri"/>
          <w:i/>
          <w:sz w:val="72"/>
          <w:szCs w:val="72"/>
          <w:lang w:eastAsia="en-US"/>
        </w:rPr>
        <w:t>КУРСОВОЙ ПРОЕКТ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i/>
          <w:sz w:val="32"/>
          <w:szCs w:val="32"/>
          <w:lang w:eastAsia="en-US"/>
        </w:rPr>
        <w:t>Тема:</w:t>
      </w:r>
      <w:r>
        <w:rPr>
          <w:rFonts w:eastAsia="Calibri"/>
          <w:sz w:val="32"/>
          <w:szCs w:val="32"/>
          <w:lang w:eastAsia="en-US"/>
        </w:rPr>
        <w:t>______________________________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___________________________________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___________________________________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Руководитель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___________(_________________)________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«_____»____________________20    г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тудент _________________________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гр.______________________________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«_____»____________________20    г.</w:t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20  - 20  учебный год  </w:t>
      </w:r>
    </w:p>
    <w:p>
      <w:pPr>
        <w:pStyle w:val="Normal"/>
        <w:autoSpaceDE w:val="false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иповая форма задания на подготовку курсового проекта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смотрено                                                           Утверждаю </w:t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на заседании ПЦК                                              Зам. директора по УР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общепрофессиональных дисциплин                            И.А. Яготинцева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_________________                                            ________________________                 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____» __________20__г.                                   «____» __________20__г.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да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курсовой проект по профессиональному модулю: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М 01 «Производство неметаллических изделий и конструкций»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ДК 01.02. «Технология производства неметаллических строительных изделий и конструкций»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уденту____________________________________ _________курс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 отделения________________группы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ма: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ходные данные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ткая характеристика объекта __________________________________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еографическое месторасположение объекта_________________________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жим работы предприятия _______________________________________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ловия снабжения местными и привозными материалами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анспортирование готовой продукции завода к потребителю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нитарно-техническое и специальное оборудование __________________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</w:t>
      </w:r>
    </w:p>
    <w:p>
      <w:pPr>
        <w:pStyle w:val="Normal"/>
        <w:autoSpaceDE w:val="false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4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мер содержания курсового проект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рафическая часть: объём – 2 листа А1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ехнологическая схема и  технологическая линия производства издел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ехнологическая карта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2. Пояснительная записка – составляется отдельно к каждому разделу и содержит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итульный лист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держание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техническое задание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введение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писательная часть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оменклатура и объём выпускаемых изделий, и их характеристик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жим работы предприятия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бор оптимального варианта организации изготовления изделий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бор сырья и материалов для производства изделий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ирование состав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счет потребности в сырьевых материалах и полуфабрикатах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ирование основных технологических операций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контроль производства и качества готовой продукции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мероприятия по охране труда и окружающей среды;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озможность развития производства данного вида продукции в нашем регионе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библиографический список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5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разец оформления библиографии курсового проекта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1. Книги (однотомные издания)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Один автор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/>
          <w:i/>
          <w:iCs/>
          <w:sz w:val="28"/>
          <w:szCs w:val="28"/>
        </w:rPr>
        <w:t>Семенов, В. В</w:t>
      </w:r>
      <w:r>
        <w:rPr>
          <w:rFonts w:eastAsia="Calibri"/>
          <w:sz w:val="28"/>
          <w:szCs w:val="28"/>
        </w:rPr>
        <w:t>. Философия : итог тысячелетий. Философская психология / В. В. Семенов ; Рос. акад. наук, Пущин. науч. центр. – Пущино : ПНЦ РАН, 2000. – 64 с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/>
          <w:i/>
          <w:iCs/>
          <w:sz w:val="28"/>
          <w:szCs w:val="28"/>
        </w:rPr>
        <w:t xml:space="preserve">Лангер, С. </w:t>
      </w:r>
      <w:r>
        <w:rPr>
          <w:rFonts w:eastAsia="Calibri"/>
          <w:sz w:val="28"/>
          <w:szCs w:val="28"/>
        </w:rPr>
        <w:t>Философия в новом ключе : исследование символики разума, ритуала и искусства / С. Лангер ; пер. с англ. С. П. Евтушенко.– М. : Республика, 2000. – 287 с.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Два автора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/>
          <w:i/>
          <w:iCs/>
          <w:sz w:val="28"/>
          <w:szCs w:val="28"/>
        </w:rPr>
        <w:t xml:space="preserve">Бранский, В. П. </w:t>
      </w:r>
      <w:r>
        <w:rPr>
          <w:rFonts w:eastAsia="Calibri"/>
          <w:sz w:val="28"/>
          <w:szCs w:val="28"/>
        </w:rPr>
        <w:t>Социальная синергетика и акмеология. Теория самоорганизации индивидуума и социума / В. П. Бранский, С. Д. Седов. – СПб. : Политехника, 2001. – 106 с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/>
          <w:i/>
          <w:iCs/>
          <w:sz w:val="28"/>
          <w:szCs w:val="28"/>
        </w:rPr>
        <w:t xml:space="preserve">Гильберт, К. </w:t>
      </w:r>
      <w:r>
        <w:rPr>
          <w:rFonts w:eastAsia="Calibri"/>
          <w:sz w:val="28"/>
          <w:szCs w:val="28"/>
        </w:rPr>
        <w:t>История эстетики / К. Гильберт, Г. Кун ; под общ. ред.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sz w:val="28"/>
          <w:szCs w:val="28"/>
        </w:rPr>
        <w:t>В. П. Сальникова ; пер. с англ. В. В. Кузнецовой [и др.]. – СПб. : Алетея, 2001. – 653 с.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Три автора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/>
          <w:i/>
          <w:iCs/>
          <w:sz w:val="28"/>
          <w:szCs w:val="28"/>
        </w:rPr>
        <w:t xml:space="preserve">Киселев, В. В. </w:t>
      </w:r>
      <w:r>
        <w:rPr>
          <w:rFonts w:eastAsia="Calibri"/>
          <w:sz w:val="28"/>
          <w:szCs w:val="28"/>
        </w:rPr>
        <w:t>Анализ научного потенциала / В. В. Киселев, Т. Е. Кузнецова, З. З. Кузнецов. – М. : Наука, 1991. – 126 с. – ISBN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/>
          <w:i/>
          <w:iCs/>
          <w:sz w:val="28"/>
          <w:szCs w:val="28"/>
        </w:rPr>
        <w:t xml:space="preserve">Кучина, Л. И. </w:t>
      </w:r>
      <w:r>
        <w:rPr>
          <w:rFonts w:eastAsia="Calibri"/>
          <w:sz w:val="28"/>
          <w:szCs w:val="28"/>
        </w:rPr>
        <w:t>Проблемы культуры в русской философии II половины XIX – начала XX веков : учеб. пособие / Л. И. Кучина, Н. И. Ушакова,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. Я. Кожурин. – СПб. : Изд-во СПбГУЭФ, 2002. – 89 с.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Четыре автора и более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/>
          <w:sz w:val="28"/>
          <w:szCs w:val="28"/>
        </w:rPr>
        <w:t>История России : учеб. пособие для студентов всех специальностей / В. Н. Быков [и др.] ; отв. ред. В. Н. Сухов. – 2-е изд., перераб. и доп. – СПб. : CПбЛТА, 2001. – 231 с.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ешний вектор энергетической безопасности России / Г. А. Телегин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[и др.]. – М. : Энергоатомиздат, 2000. – 335 с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2. Материалы конференций, сборники научных трудо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иагностика и прогнозирование социальных процессов : сб. науч. тр. /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</w:rPr>
        <w:t>Белгор. гос. технол. ун-т ; под общ. ред. Г. А. Котельникова. – Белгород : Изд-во БГТУ, 2003. – 224 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Воспитательный процесс в высшей школе России : межвуз. науч.– практ. конф., 26 – 27 апр. 2001 г. / Новосиб. гос. акад. вод. трансп. ; редкол. : А. Б. Борисов [и др.]. – Новосибирск : НГАВТ, 2001. – 157 с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3. Законодательные материал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Конституция (Основной закон) Российской Федерации : офиц. текст.  М. : Маркетинг, 2001. – 39 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О науке и государственной научно-технической политике : федер. закон : [принят Гос. Думой 12 июля 1996 г.]. – М. : Маркетинг, 1996. –17 с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4. Справочник, словарь, хрестомат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Справочник финансиста предприятия / Н. П. Баранникова [и др.]. – 3-е изд., доп. и перераб. – М. : ИНФРА-М, 2001. – 492 с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белевские лауреаты ХХ века. Экономика : энцикл. словарь / авт. –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. Л. Л. Васина. – М. : РОССПЭН, 2002. – 335 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сихология самосознания : хрестоматия / ред. – сост. Д. Я. Райгородов. – Самара : Бахрах-М, 2000. – 672 с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5. Патентные документ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ат. 2187888 Российская Федерация, МПК 7 Н 04 В 1/38, Н 04 J 13/00. Приемопередающее устройство / Чугаева В.И. ; заявитель и патентообладатель Воронеж. науч.–исслед. ин-т связи. –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000131736/09 ; заявл. 18. 12. 00 ; опубл. 20. 08. 02, Бюл. № 23 (П ч.). – 3 с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. с. 1007970 СССР, МКИ3 В 25 J 15/00. Устройство для захвата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ориентированных деталей типа валов / В. С. Ваулин, В. Г. Кемайкин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СССР). – № 3360 585/25–08 ; заявл. 23. 11. 81 ; опубл. 30. 03. 83, Бю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2. – 2 с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СТ Р ИСО / МЭК 7498-1-99. Взаимосвязь открытых систе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</w:rPr>
        <w:t>Базовая эталонная модель. – Введ. 2000-01-01. – М. : Изд-во стандартов, 2000. – 57 с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6. Диссертац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Вишняков, И. В. </w:t>
      </w:r>
      <w:r>
        <w:rPr>
          <w:rFonts w:eastAsia="Calibri"/>
          <w:sz w:val="28"/>
          <w:szCs w:val="28"/>
        </w:rPr>
        <w:t>Модели и методы оценки коммерческих банков в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</w:rPr>
        <w:t>условиях неопределенности : дис. … канд. экон. наук : 08. 00. 13 : защищена 12. 02. 02 : утв. 24. 06. 02 / Вишняков Илья Владимирович. – М. : Изд-во Моск. ун-та, 2002. – 234 с. – 04200204433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7. Автореферат диссертаци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Лобанова, Е. И. </w:t>
      </w:r>
      <w:r>
        <w:rPr>
          <w:rFonts w:eastAsia="Calibri"/>
          <w:sz w:val="28"/>
          <w:szCs w:val="28"/>
        </w:rPr>
        <w:t>Социокультурные проблемы использован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</w:rPr>
        <w:t>информационных технологий в высшем образовании : автореф. дис. … канд. социол. наук : 22. 00. 06 : защищена 12. 02. 00 : утв. 24. 06. 00 / Лобанова Елена Ивановна; С. – Петерб. гос. ун-т. – СПб. , 2000. – 24 с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8. Депонированные научные работ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Разумовский, В. А. </w:t>
      </w:r>
      <w:r>
        <w:rPr>
          <w:rFonts w:eastAsia="Calibri"/>
          <w:sz w:val="28"/>
          <w:szCs w:val="28"/>
        </w:rPr>
        <w:t>Управление маркетинговыми исследованиями в регионе / В. А. Разумовский, Д. А. Андреев ; Ин-т экономики города. – М. , 2002. – 210 с. – Деп. в ИНИОН Рос. акад. наук 15. 02. 02, №139876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циологическое исследование малых групп населения / В. И. Иванов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</w:rPr>
        <w:t>[и др.] ; М-во образования Рос. Федерации, Финансовая академия. – М., 2002. – 110 с. – Деп. в ВИНИТИ 13. 06. 02, № 145432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9. Неопубликованные документ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Отчеты о научно-исследовательской работ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Стекла и стеклокерамические материалы с модифицируемыми свойствами : отчет о НИР (заключит.) : 27 – 29 / Белгор. гос. технол. ун-т ; рук. Минько Н. И. ; исполн. : Алешин Г. П. [и др.]. – Белгород, 2002. – 96 с. – № ГР 01840051145. – Инв. № 045343339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л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Стекла и стеклокерамические материалы с модифицируемыми свойствами : отчет о НИР (заключ.) : 27 – 29 / Белгор. гос. технол. ун-т; рук. Минько Н. И. – Белгород, 2000. – 96 с. – Исполн. : Алешин Г. П. ,Ковалева И. В. , Рыбакова Е. И. , Стриженко А. А. – № ГР 01840051145. – Инв. № 045343339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10. Многотомные изд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Документ в цело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Историки античности : в 2 т. / сост., вступ. ст. и примеч. Т. Г. Юрченко. – М. : Мысль. 2000. – Т. 1 – 2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Отдельный то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Семигин, Г. Ю. </w:t>
      </w:r>
      <w:r>
        <w:rPr>
          <w:rFonts w:eastAsia="Calibri"/>
          <w:sz w:val="28"/>
          <w:szCs w:val="28"/>
        </w:rPr>
        <w:t>Антология мировой политической мысли. В 5 т. Т. 3. Политическая мысль в России второй половины Х1Х – ХХ в. / Г. Ю. Семигин. – М. : Мысль, 2000. – 503 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Банковское право Российской Федерации. Особенная часть. В 2 т. Т. 1/ А. Ю. Викулин [и др.] ; отв. ред.Г. А. Тасуев ; Ин-т гос-ва и права Рос. акад. наук. – М. : Юристъ, 2001. – 352 с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11. Составные части докумен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Статья из журнал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Бакунина, И. М. </w:t>
      </w:r>
      <w:r>
        <w:rPr>
          <w:rFonts w:eastAsia="Calibri"/>
          <w:sz w:val="28"/>
          <w:szCs w:val="28"/>
        </w:rPr>
        <w:t>Управление логической системой (методологические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</w:rPr>
        <w:t>аспекты) / И. М. Бакунина, И. И. Кретов // Менеджмент в России и за рубежом. – 2003. – № 5. – С. 69 – 74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Боголюбов, А. Н. </w:t>
      </w:r>
      <w:r>
        <w:rPr>
          <w:rFonts w:eastAsia="Calibri"/>
          <w:sz w:val="28"/>
          <w:szCs w:val="28"/>
        </w:rPr>
        <w:t>О вещественных резонансах в волноводе с неоднородным заполнением / А. Н. Боголюбов, А. Л. Долгов, М. Д. Малых // Вестн. Моск. ун-та. Сер. 3, Физика. – 2002. – № 5. – С. 23 – 25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Повозкова, Е. А. </w:t>
      </w:r>
      <w:r>
        <w:rPr>
          <w:rFonts w:eastAsia="Calibri"/>
          <w:sz w:val="28"/>
          <w:szCs w:val="28"/>
        </w:rPr>
        <w:t>Информационная система электронного обучения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</w:rPr>
        <w:t>консультирования и контроля знаний «Кодекс» / Е. А. Повозкова, А. В. Никифоров, М. Л. Смирнов // НТИ. Сер. 1, Организация и методика информационной работы. – 2003. – № 3. – С. 25 – 32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лияние аргоновой плазмы на восстановление оксидов переменной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алентности при синтезе минералов / В. С. Бессмертный, Н. И. Минько, В. Н. Глаз, П. С. Дюмина, В. П. Крохин, Т. А. Трубицын // Стекло и керамика. – 2004. – № 2. – С. 29 – 30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Статья из книги или другого разового изда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Жадько, Н. В. </w:t>
      </w:r>
      <w:r>
        <w:rPr>
          <w:rFonts w:eastAsia="Calibri"/>
          <w:sz w:val="28"/>
          <w:szCs w:val="28"/>
        </w:rPr>
        <w:t>Библиотека в современной социокультурной ситуации 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Н. В. Жадько // Развитие библиотечной теории и практики на современном этапе. – М. , 2000. – С. 27 – 29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Статья из сериального изда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Петренко, А. Н. </w:t>
      </w:r>
      <w:r>
        <w:rPr>
          <w:rFonts w:eastAsia="Calibri"/>
          <w:sz w:val="28"/>
          <w:szCs w:val="28"/>
        </w:rPr>
        <w:t>Синергетика и новые информационные технологии /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А. Н. Петренко // Синергетика в современном мире : сб. науч. тр. / Белгор. гос. технол. ун-т. – Белгород, 2000. – Вып. 6. – С. 46 – 48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Статья из сборни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Клименко, В. Г. </w:t>
      </w:r>
      <w:r>
        <w:rPr>
          <w:rFonts w:eastAsia="Calibri"/>
          <w:sz w:val="28"/>
          <w:szCs w:val="28"/>
        </w:rPr>
        <w:t>Асфальтобетонные смеси с применением отходов КМА / В. Г. Клименко // Эффективные конструкции и материалы зданий и сооружений : тез. докл. Всерос. конф. , Белгород, 17 – 19 февр. 2000 г. / Белгор. гос. технол. ун-т ; отв. ред. А. М. Губарев. – Белгород, 2000. – С. 9 – 13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Раздел или глав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Рогожин, П. В. </w:t>
      </w:r>
      <w:r>
        <w:rPr>
          <w:rFonts w:eastAsia="Calibri"/>
          <w:sz w:val="28"/>
          <w:szCs w:val="28"/>
        </w:rPr>
        <w:t>Современные системы передачи информации /П. В. Рогожин // Компьютерная грамотность : сб. ст. / сос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. А. Павлов. – 2-е изд. , перераб. и доп. – М. , 2000. – Разд. 1, гл. 13.  С. 347 – 366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Нормативно-правовые акт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ожение о порядке присуждения ученых степеней : Постановлени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равительства Российской Федерации от 30 янв. 2002 г. // Бюл. ВАК. –2002. – № 2. – С. 3 – 17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12. Электронные ресурс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Ресурсы локального доступ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Светуньков, С. Г. </w:t>
      </w:r>
      <w:r>
        <w:rPr>
          <w:rFonts w:eastAsia="Calibri"/>
          <w:sz w:val="28"/>
          <w:szCs w:val="28"/>
        </w:rPr>
        <w:t>Экономическая теория маркетинга [Электронный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сурс] : электрон. монография / С. Г. Светуньков. – Текстовые дан. (3,84 МВ). – СПб. : Изд-во СПбГУЭФ, 2003. – 1 электрон. опт. Диск (CD-ROM).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Internet шаг за шагом [Электронный ресурс]. – Электрон. дан. и прогр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Пб. : ПитерКом, 1999. – 1 электрон. опт. диск (CD-ROM) + прил.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127 с.).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иблиография по социальным и гуманитарным наукам [Электронный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сурс] / Ю. Р. Росков, Г. П. Яковлев, А. К. Сытин, С. А.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езняковский. – Электрон. дан. – М. : ИНИОН, 1999. – 1 электрон.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т. диск (CD-ROM).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Ресурсы удаленного доступа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лектронный каталог ГПНТБ России [Электронный ресурс] : база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нных содержит сведения о всех видах литературы, поступающей в фонд ГПНТБ России. – Электрон. дан. – М. , 2001. – Режим доступа :</w:t>
      </w:r>
      <w:r>
        <w:rPr>
          <w:rFonts w:eastAsia="Calibri"/>
          <w:sz w:val="28"/>
          <w:szCs w:val="28"/>
          <w:lang w:val="en-US"/>
        </w:rPr>
        <w:t>http</w:t>
      </w:r>
      <w:r>
        <w:rPr>
          <w:rFonts w:eastAsia="Calibri"/>
          <w:sz w:val="28"/>
          <w:szCs w:val="28"/>
        </w:rPr>
        <w:t xml:space="preserve"> : // </w:t>
      </w:r>
      <w:r>
        <w:rPr>
          <w:rFonts w:eastAsia="Calibri"/>
          <w:sz w:val="28"/>
          <w:szCs w:val="28"/>
          <w:lang w:val="en-US"/>
        </w:rPr>
        <w:t>www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val="en-US"/>
        </w:rPr>
        <w:t>gpntb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ru</w:t>
      </w:r>
      <w:r>
        <w:rPr>
          <w:rFonts w:eastAsia="Calibri"/>
          <w:sz w:val="28"/>
          <w:szCs w:val="28"/>
        </w:rPr>
        <w:t xml:space="preserve"> / </w:t>
      </w:r>
      <w:r>
        <w:rPr>
          <w:rFonts w:eastAsia="Calibri"/>
          <w:sz w:val="28"/>
          <w:szCs w:val="28"/>
          <w:lang w:val="en-US"/>
        </w:rPr>
        <w:t>search</w:t>
      </w:r>
      <w:r>
        <w:rPr>
          <w:rFonts w:eastAsia="Calibri"/>
          <w:sz w:val="28"/>
          <w:szCs w:val="28"/>
        </w:rPr>
        <w:t xml:space="preserve"> / </w:t>
      </w:r>
      <w:r>
        <w:rPr>
          <w:rFonts w:eastAsia="Calibri"/>
          <w:sz w:val="28"/>
          <w:szCs w:val="28"/>
          <w:lang w:val="en-US"/>
        </w:rPr>
        <w:t>help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/>
          <w:i/>
          <w:iCs/>
          <w:sz w:val="28"/>
          <w:szCs w:val="28"/>
        </w:rPr>
        <w:t xml:space="preserve">Иванова, Н. Г. </w:t>
      </w:r>
      <w:r>
        <w:rPr>
          <w:rFonts w:eastAsia="Calibri"/>
          <w:sz w:val="28"/>
          <w:szCs w:val="28"/>
        </w:rPr>
        <w:t>Императивы бюджетной политики современной России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sz w:val="28"/>
          <w:szCs w:val="28"/>
        </w:rPr>
        <w:t>(региональный аспект) [Электронный ресурс] : автореф. дис. … д-ра экон. наук : 08. 00. 10 / Иванова Нина Григорьевна ; С. – Петерб. гос. ун-т экономики и финансов. – СПб. , 2003. – 35 с. – Режим доступа : http : // www. lib. finec.ru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/>
          <w:i/>
          <w:iCs/>
          <w:sz w:val="28"/>
          <w:szCs w:val="28"/>
        </w:rPr>
        <w:t xml:space="preserve">Мудрик, А. В. </w:t>
      </w:r>
      <w:r>
        <w:rPr>
          <w:rFonts w:eastAsia="Calibri"/>
          <w:sz w:val="28"/>
          <w:szCs w:val="28"/>
        </w:rPr>
        <w:t>Воспитание в контексте социализации / А. В. Мудрик [Электронный ресурс] // БИКИ. – 2004. – № 1. – Режим доступа : http : // www/vniki.ru</w:t>
      </w:r>
    </w:p>
    <w:p>
      <w:pPr>
        <w:pStyle w:val="Normal"/>
        <w:autoSpaceDE w:val="false"/>
        <w:spacing w:lineRule="auto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 xml:space="preserve">Орлов, А. А. </w:t>
      </w:r>
      <w:r>
        <w:rPr>
          <w:rFonts w:eastAsia="Calibri"/>
          <w:sz w:val="28"/>
          <w:szCs w:val="28"/>
        </w:rPr>
        <w:t>Педагогика как учебный предмет в вузе / А. А. Орлов // Педагогика как наука и как учебный предмет : тез. докл. Междунар. науч.-практ. конф. , Тула, 26 – 28 сент. 2001 г. [Электронный ресурс] / Тул. гос. пед. ин-т. – Тула, 2001. – С. 9 – 10. – Режим доступа : http : //www. oim.ru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писок рекомендуемых для написания курсовой работы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источ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>Ведущие российские научно-публицистические журнал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«Строительные материалы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«Известие вузов. Строительство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«Бетон и железобетон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«Промышленное и гражданское строительство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«Цемент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«Строительные материалы оборудование технологии XII век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«Строительные материалы оборудование технологии XII век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оляционные и кровельные материалы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«Строительные материалы оборудование технологии XII век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хнология бетона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«Вестник БГТУ им. В.Г. Шухова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>Учебно-методическая литератур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 </w:t>
      </w:r>
      <w:r>
        <w:rPr>
          <w:rFonts w:eastAsia="Calibri"/>
          <w:i/>
          <w:iCs/>
          <w:sz w:val="28"/>
          <w:szCs w:val="28"/>
        </w:rPr>
        <w:t xml:space="preserve">Бурлаков, Г.С. </w:t>
      </w:r>
      <w:r>
        <w:rPr>
          <w:rFonts w:eastAsia="Calibri"/>
          <w:sz w:val="28"/>
          <w:szCs w:val="28"/>
        </w:rPr>
        <w:t>Технология изделий из легкого бетона /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.С. Бурлаков. – М.: Высшая школа, 1986. – 274 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rFonts w:eastAsia="Calibri"/>
          <w:i/>
          <w:iCs/>
          <w:sz w:val="28"/>
          <w:szCs w:val="28"/>
        </w:rPr>
        <w:t>Бурмистров, Г.Н</w:t>
      </w:r>
      <w:r>
        <w:rPr>
          <w:rFonts w:eastAsia="Calibri"/>
          <w:sz w:val="28"/>
          <w:szCs w:val="28"/>
        </w:rPr>
        <w:t>. Материалы для облицовочных работ /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.Н. Бурмистров. – М.: Стройиздат, 1990. – 188 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 </w:t>
      </w:r>
      <w:r>
        <w:rPr>
          <w:rFonts w:eastAsia="Calibri"/>
          <w:i/>
          <w:iCs/>
          <w:sz w:val="28"/>
          <w:szCs w:val="28"/>
        </w:rPr>
        <w:t xml:space="preserve">Глуховский, В.Д. </w:t>
      </w:r>
      <w:r>
        <w:rPr>
          <w:rFonts w:eastAsia="Calibri"/>
          <w:sz w:val="28"/>
          <w:szCs w:val="28"/>
        </w:rPr>
        <w:t>Основы технологии отделочных, тепло- 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</w:rPr>
        <w:t>гидроизоляционных материалов: Учеб. для вузов / В.Д. Глуховский [и др.] – Киев: Вища школа, 1986. – 303 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. </w:t>
      </w:r>
      <w:r>
        <w:rPr>
          <w:rFonts w:eastAsia="Calibri"/>
          <w:i/>
          <w:iCs/>
          <w:sz w:val="28"/>
          <w:szCs w:val="28"/>
        </w:rPr>
        <w:t xml:space="preserve">Горлов, Ю.П. </w:t>
      </w:r>
      <w:r>
        <w:rPr>
          <w:rFonts w:eastAsia="Calibri"/>
          <w:sz w:val="28"/>
          <w:szCs w:val="28"/>
        </w:rPr>
        <w:t>Технология теплоизоляционных и акустических материалов и изделий: Учеб. для вузов / Ю.П. Горлов. – М.: Высшая школа, 1989. – 384 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. </w:t>
      </w:r>
      <w:r>
        <w:rPr>
          <w:rFonts w:eastAsia="Calibri"/>
          <w:i/>
          <w:iCs/>
          <w:sz w:val="28"/>
          <w:szCs w:val="28"/>
        </w:rPr>
        <w:t xml:space="preserve">Горяйнов, К.Э. </w:t>
      </w:r>
      <w:r>
        <w:rPr>
          <w:rFonts w:eastAsia="Calibri"/>
          <w:sz w:val="28"/>
          <w:szCs w:val="28"/>
        </w:rPr>
        <w:t>Технология теплоизоляционных материалов и изделий: Учеб. для вузов / К.Э. Горяйнов, С.К. Горяйнова. – М.: Стройиздат, 1982. – 375 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</w:t>
      </w:r>
      <w:r>
        <w:rPr>
          <w:rFonts w:eastAsia="Calibri"/>
          <w:i/>
          <w:iCs/>
          <w:sz w:val="28"/>
          <w:szCs w:val="28"/>
        </w:rPr>
        <w:t>Горчаков, Г.И</w:t>
      </w:r>
      <w:r>
        <w:rPr>
          <w:rFonts w:eastAsia="Calibri"/>
          <w:sz w:val="28"/>
          <w:szCs w:val="28"/>
        </w:rPr>
        <w:t>. Строительные материалы / Г.И. Горчаков, Ю.М. Баженов. – М.: Стройиздат, 1988. – 326 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</w:t>
      </w:r>
      <w:r>
        <w:rPr>
          <w:rFonts w:eastAsia="Calibri"/>
          <w:i/>
          <w:iCs/>
          <w:sz w:val="28"/>
          <w:szCs w:val="28"/>
        </w:rPr>
        <w:t xml:space="preserve">Дворкин, Л.И. </w:t>
      </w:r>
      <w:r>
        <w:rPr>
          <w:rFonts w:eastAsia="Calibri"/>
          <w:sz w:val="28"/>
          <w:szCs w:val="28"/>
        </w:rPr>
        <w:t>Строительные материалы из отходов промышленности: Учебно-справочное пособие / Л.И. Дворкин, О.Л. Дворкин. – Ростов н/Д «Феникс», 2007 . – 368 с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. </w:t>
      </w:r>
      <w:r>
        <w:rPr>
          <w:rFonts w:eastAsia="Calibri"/>
          <w:i/>
          <w:iCs/>
          <w:sz w:val="28"/>
          <w:szCs w:val="28"/>
        </w:rPr>
        <w:t xml:space="preserve">Ицкович, С. М. </w:t>
      </w:r>
      <w:r>
        <w:rPr>
          <w:rFonts w:eastAsia="Calibri"/>
          <w:sz w:val="28"/>
          <w:szCs w:val="28"/>
        </w:rPr>
        <w:t xml:space="preserve">и др. Технология заполнителей бетона: Учеб. для строит. вузов по спец. «Производство строительных изделий и конструкций» / С. М. Ицкович, Л. Д. Чумаков, Ю.М. Баженов. – М.: Высш. шк., 1991. – 272 с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i/>
          <w:iCs/>
          <w:sz w:val="28"/>
          <w:szCs w:val="28"/>
        </w:rPr>
        <w:t>Кардашов, Д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i/>
          <w:iCs/>
          <w:sz w:val="28"/>
          <w:szCs w:val="28"/>
        </w:rPr>
        <w:t>А</w:t>
      </w:r>
      <w:r>
        <w:rPr>
          <w:rFonts w:eastAsia="Calibri"/>
          <w:sz w:val="28"/>
          <w:szCs w:val="28"/>
        </w:rPr>
        <w:t>. Конструкционные клеи / Д.А. Кардашов – М.: Химия, 1980. – 420 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i/>
          <w:iCs/>
          <w:sz w:val="28"/>
          <w:szCs w:val="28"/>
        </w:rPr>
        <w:t>Нацневский, Ю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i/>
          <w:iCs/>
          <w:sz w:val="28"/>
          <w:szCs w:val="28"/>
        </w:rPr>
        <w:t>Д</w:t>
      </w:r>
      <w:r>
        <w:rPr>
          <w:rFonts w:eastAsia="Calibri"/>
          <w:sz w:val="28"/>
          <w:szCs w:val="28"/>
        </w:rPr>
        <w:t>. Справочник по строительным материалам и изделиям / Ю.Д. Нацневский, В.П. Хоменко, В.В. Беглецов. – Киев: Будiвельник, 1989. – 136 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i/>
          <w:iCs/>
          <w:sz w:val="28"/>
          <w:szCs w:val="28"/>
        </w:rPr>
        <w:t>Онацкий, С.П</w:t>
      </w:r>
      <w:r>
        <w:rPr>
          <w:rFonts w:eastAsia="Calibri"/>
          <w:sz w:val="28"/>
          <w:szCs w:val="28"/>
        </w:rPr>
        <w:t>. Производство керамзита / С.П. Онацкий – М.: Стройиздат, 1987. – 333 с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rFonts w:eastAsia="Calibri"/>
          <w:i/>
          <w:iCs/>
          <w:sz w:val="28"/>
          <w:szCs w:val="28"/>
        </w:rPr>
        <w:t xml:space="preserve">Орлова, О.В. </w:t>
      </w:r>
      <w:r>
        <w:rPr>
          <w:rFonts w:eastAsia="Calibri"/>
          <w:sz w:val="28"/>
          <w:szCs w:val="28"/>
        </w:rPr>
        <w:t xml:space="preserve">Технология лаков и красок: Учебник для техникумов / О.В. Орлова, Т.Н. Фомичева. – М., Химия. 1990.– 384 с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 </w:t>
      </w:r>
      <w:r>
        <w:rPr>
          <w:rFonts w:eastAsia="Calibri"/>
          <w:i/>
          <w:iCs/>
          <w:sz w:val="28"/>
          <w:szCs w:val="28"/>
        </w:rPr>
        <w:t xml:space="preserve">Суздалев И.П. </w:t>
      </w:r>
      <w:r>
        <w:rPr>
          <w:rFonts w:eastAsia="Calibri"/>
          <w:sz w:val="28"/>
          <w:szCs w:val="28"/>
        </w:rPr>
        <w:t xml:space="preserve">Физико-химия нанокластеров, наноструктур и наноматериалов </w:t>
      </w:r>
      <w:r>
        <w:rPr>
          <w:rFonts w:eastAsia="Calibri"/>
          <w:i/>
          <w:iCs/>
          <w:sz w:val="28"/>
          <w:szCs w:val="28"/>
        </w:rPr>
        <w:t xml:space="preserve">/ </w:t>
      </w:r>
      <w:r>
        <w:rPr>
          <w:rFonts w:eastAsia="Calibri"/>
          <w:sz w:val="28"/>
          <w:szCs w:val="28"/>
        </w:rPr>
        <w:t>И.П. Суздалев. – М.: Комкнига, 2006. – 592 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4. Современные отделочные и облицовочные материалы: Учебно-справочное пособие / Е.И. Лысенко [и др.]. – Ростов н/Д:«Феникс», 2003. – 488 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. </w:t>
      </w:r>
      <w:r>
        <w:rPr>
          <w:rFonts w:eastAsia="Calibri"/>
          <w:i/>
          <w:iCs/>
          <w:sz w:val="28"/>
          <w:szCs w:val="28"/>
        </w:rPr>
        <w:t xml:space="preserve">Соломатов, В.И. </w:t>
      </w:r>
      <w:r>
        <w:rPr>
          <w:rFonts w:eastAsia="Calibri"/>
          <w:sz w:val="28"/>
          <w:szCs w:val="28"/>
        </w:rPr>
        <w:t>Подимерные композиционные материалы /В.И. Соломатов – М.: Стройиздат, 1988. – 276 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6. Технология гидроизоляционных материалов: Учеб. для вузов /Под ред. И.А. Рыбьева. – М.: Высшая школа, 1991. – 286 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7. </w:t>
      </w:r>
      <w:r>
        <w:rPr>
          <w:rFonts w:eastAsia="Calibri"/>
          <w:i/>
          <w:iCs/>
          <w:sz w:val="28"/>
          <w:szCs w:val="28"/>
        </w:rPr>
        <w:t>Шутейко, Н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i/>
          <w:iCs/>
          <w:sz w:val="28"/>
          <w:szCs w:val="28"/>
        </w:rPr>
        <w:t>П</w:t>
      </w:r>
      <w:r>
        <w:rPr>
          <w:rFonts w:eastAsia="Calibri"/>
          <w:sz w:val="28"/>
          <w:szCs w:val="28"/>
        </w:rPr>
        <w:t>. Опыт применения клеевых соединений в строительстве / Н.П. Шутейко – Харьков, 1985. – 185 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8. </w:t>
      </w:r>
      <w:r>
        <w:rPr>
          <w:rFonts w:eastAsia="Calibri"/>
          <w:i/>
          <w:iCs/>
          <w:sz w:val="28"/>
          <w:szCs w:val="28"/>
        </w:rPr>
        <w:t xml:space="preserve">Ярмоленко, Н.Г. </w:t>
      </w:r>
      <w:r>
        <w:rPr>
          <w:rFonts w:eastAsia="Calibri"/>
          <w:sz w:val="28"/>
          <w:szCs w:val="28"/>
        </w:rPr>
        <w:t>Гидроизоляционные материалы: Учеб. для вузов / Н.Г. Ярмоленко, В.А. Воробьев– М.: Высшая школа, 1991. – 286 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9. Ячеистые бетоны (технология, свойства и конструкции): по ред. М.Я. Кривицкого, Н.И. Левина, В.В Макаричева. – М.: Изд-во литературы по строительству, 1972. – 136 с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6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руктура отзыва  курсового проек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200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О Т З Ы В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lang w:eastAsia="en-US"/>
        </w:rPr>
        <w:t>на курсовой проект студента  ОГАОУ СПО «БСК»  ________________________________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</w:t>
      </w:r>
      <w:r>
        <w:rPr>
          <w:rFonts w:eastAsia="Times New Roman"/>
          <w:sz w:val="16"/>
          <w:szCs w:val="16"/>
          <w:lang w:eastAsia="en-US"/>
        </w:rPr>
        <w:t xml:space="preserve">  </w:t>
      </w:r>
      <w:r>
        <w:rPr>
          <w:rFonts w:eastAsia="Calibri"/>
          <w:sz w:val="20"/>
          <w:szCs w:val="20"/>
          <w:lang w:eastAsia="en-US"/>
        </w:rPr>
        <w:t>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.И.О.)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тему ______________________________________________________________________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удент _____________________________________________________________________</w:t>
      </w:r>
    </w:p>
    <w:p>
      <w:pPr>
        <w:pStyle w:val="Normal"/>
        <w:shd w:fill="FFFFFF" w:val="clear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</w:t>
      </w:r>
      <w:r>
        <w:rPr>
          <w:rFonts w:eastAsia="Calibri"/>
          <w:sz w:val="16"/>
          <w:szCs w:val="16"/>
          <w:lang w:eastAsia="en-US"/>
        </w:rPr>
        <w:t>Ф.И.О)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выполнил курсовой проект  в графической части на______ листах с пояснительной запиской на ________ страницах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eastAsia="Calibri"/>
          <w:lang w:eastAsia="en-US"/>
        </w:rPr>
        <w:t>В курсовом проекте  разработано: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lang w:eastAsia="en-US"/>
        </w:rPr>
        <w:t>(привести краткое содержания курсового проекта с описанием технологии производства с экономическим её обоснованием)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/>
          <w:lang w:eastAsia="en-US"/>
        </w:rPr>
        <w:t>Замечания по курсовому проекту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lang w:eastAsia="en-US"/>
        </w:rPr>
        <w:t>Заключение: (отметить, что студент владеет методикой решения задач в области проектирования технологических операций при изготовлении заданного вида продукции): 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Оценка работы: курсовой проект заслуживает (отличной, хорошей, удовлетворительной оценки)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lang w:eastAsia="en-US"/>
        </w:rPr>
        <w:t>Руководитель курсового проекта  ________________________________________________</w:t>
      </w:r>
    </w:p>
    <w:p>
      <w:pPr>
        <w:pStyle w:val="Normal"/>
        <w:shd w:fill="FFFFFF" w:val="clear"/>
        <w:ind w:left="4253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(Ф.И.О)  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______»__________________20___г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charset w:val="cc"/>
    <w:family w:val="auto"/>
    <w:pitch w:val="default"/>
  </w:font>
  <w:font w:name="TimesNewRoman"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6:12:00Z</dcterms:created>
  <dc:creator>Надя</dc:creator>
  <dc:description/>
  <cp:keywords/>
  <dc:language>en-US</dc:language>
  <cp:lastModifiedBy>Надя</cp:lastModifiedBy>
  <dcterms:modified xsi:type="dcterms:W3CDTF">2017-09-27T18:05:00Z</dcterms:modified>
  <cp:revision>4</cp:revision>
  <dc:subject/>
  <dc:title/>
</cp:coreProperties>
</file>