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20" w:after="360"/>
        <w:outlineLvl w:val="0"/>
        <w:rPr/>
      </w:pPr>
      <w:r>
        <w:rPr>
          <w:rFonts w:eastAsia="Times New Roman" w:cs="Arial" w:ascii="Arial" w:hAnsi="Arial"/>
          <w:color w:val="333333"/>
          <w:kern w:val="2"/>
          <w:sz w:val="34"/>
          <w:szCs w:val="34"/>
          <w:lang w:eastAsia="ru-RU"/>
        </w:rPr>
        <w:t>Доклад из опыта работы музыкального руководителя Бойко Т.Н. по тем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20" w:after="360"/>
        <w:outlineLvl w:val="0"/>
        <w:rPr>
          <w:rFonts w:ascii="Arial" w:hAnsi="Arial" w:eastAsia="Times New Roman" w:cs="Arial"/>
          <w:b/>
          <w:b/>
          <w:i/>
          <w:i/>
          <w:color w:val="333333"/>
          <w:kern w:val="2"/>
          <w:sz w:val="34"/>
          <w:szCs w:val="34"/>
          <w:lang w:eastAsia="ru-RU"/>
        </w:rPr>
      </w:pPr>
      <w:r>
        <w:rPr>
          <w:rFonts w:eastAsia="Times New Roman" w:cs="Arial" w:ascii="Arial" w:hAnsi="Arial"/>
          <w:b/>
          <w:i/>
          <w:color w:val="333333"/>
          <w:kern w:val="2"/>
          <w:sz w:val="34"/>
          <w:szCs w:val="34"/>
          <w:lang w:eastAsia="ru-RU"/>
        </w:rPr>
        <w:t>«Музыкальное экспериментирование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Одной из актуальных проблем современности является проблема развития интеллектуальных способностей детей дошкольного возраста. В этой связи необходимо развивать у дошкольников продуктивные формы мышления. Одним из эффективных методов работы является поисковая деятельность, а именно -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экспериментирование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. Чем разнообразнее и интенсивнее поисковая деятельность, тем больше новой информации получает ребенок, тем быстрее и полноценнее он развивается. В данной деятельности наиболее ярко выражены процессы целеобразования, процессы возникновения и развития новых мотивов личности, лежащие в основе самодвижения, саморазвития дошкольников, ребенок развивается любознательным, самостоятельным, с креативным мышление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По мнению академика Н. Н. Подъякова в деятельности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 xml:space="preserve">экспериментирования, 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ребёнок выступает как своеобразный исследователь, самостоятельно воздействующий различными способами на окружающие его предметы и явления, с целью более полного их познания и освое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Детское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экспериментирование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 достаточно легко интегрируется во многие виды детской деятельност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В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музыкальном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 образовании процесс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экспериментирования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 способствует развитию инициативности, произвольности и креативности личности ребенка, формированию его интеллектуальной компетентност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Среди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музыкальных экспериментов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 важное место занимают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эксперименты со звуком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. Знакомство с различными звуками должно быть первой ступенью вхождения ребенка в мир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музыки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. В процессе таких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экспериментов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 дети учатся различать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музыкальные и шумовые звуки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 находить звуковые ассоциации, группировать звуки на основе общих признаков, производить подбор к звукам словесных определений.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Эксперименты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 проводятся в поисках звуков города, деревни; поиск ассоциаций при работе со звуками природы (шелест листьев воспроизводится шуршанием бумаги, пение синицы – постукиванием по хрустальному стаканчику и т. п., в звучании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музыкальных произведений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 при изготовлении звуковых игрушек, шумелок. Вся эта деятельность носит игровой, занимательный характер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В пособии 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Неизведанное рядом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 авт. О. В. Дыбина, Н. П. Рахманова, В. В. Щетинина подробно описаны занимательные опыты и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эксперименты для дошкольников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 среди которых для каждой возрастной ступени предложены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эксперименты со звуком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. Задачи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экспериментирования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 усложняются от возраста к возраст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В младшей группе дети учатся определять предмет по издаваемому звуку (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Что звучит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 а также различать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музыкальные и шумовые звуки 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(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Arial" w:ascii="Arial" w:hAnsi="Arial"/>
          <w:b/>
          <w:bCs/>
          <w:iCs/>
          <w:color w:val="111111"/>
          <w:sz w:val="28"/>
          <w:szCs w:val="28"/>
          <w:lang w:eastAsia="ru-RU"/>
        </w:rPr>
        <w:t>Музыка или шум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?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В средней группе детей подводят к пониманию причин возникновения звуков (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Почему все звучит?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 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Откуда берется голос?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В старшей группе детям объясняют, как распространяются звуковые волны, подводят к пониманию возникновения эха (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Где живет эхо?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 а также выявляют причину возникновения высоких и низких звуков, зависимость звучащих предметов от их размера (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Почему Мишутка пищал?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 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Как появляется песенка?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 причины усиления и ослабления звука (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Как сделать звук громче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 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Коробочка с секретом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 и др.)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Задачами подготовительной группы являются выявление особенностей передачи звука, причин происхождения высоких и низких звуков- частоты звука (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Почему комар пищит, а шмель жужжит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 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Поющая струна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) и др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В построение образовательного процесса целесообразно включать циклы занятий по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музыкальному экспериментированию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 содержащие следующие </w:t>
      </w: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разделы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: 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Где живут звуки?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 (</w:t>
      </w: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темы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: 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Звуки улицы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. 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Звуки дома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 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Звуки природы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); 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Звук живет в любом предмете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 (</w:t>
      </w: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темы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: 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Деревянные и металлические звуки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 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Стеклянные звуки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Инструментальные звуки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 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В звуках наш мир отражен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 и т. п.). Тема раздела проходит через все виды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музыкальной деятельности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 поэтому подбор педагогом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музыкального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 репертуара и материала весьма разнообразен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В ОДРМ можно организовать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музыкальную лабораторию 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Комната звуков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 где дети будут совершенствовать свои знания и умения, развивать интеллектуальные и творческие способности. В процессе творческой деятельности дети создают оригинальный продукт. Это может быть изготовление самодельных шумовых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музыкальных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 инструментов из бросового материала –шумелки, сопелки, звенелки, шуршалки, щипалки и т. п.</w:t>
      </w:r>
    </w:p>
    <w:p>
      <w:pPr>
        <w:pStyle w:val="Normal"/>
        <w:spacing w:lineRule="auto" w:line="240" w:before="180" w:after="180"/>
        <w:ind w:firstLine="360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К изготовлению инструментов целесообразно привлечь родителе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Шумовые ударные инструменты можно использовать очень широко и разнообразно, особенно в работе с маленькими детьми. Например, озвучивая сказку 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Теремок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 дети получают представление о тембрах различных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музыкальных инструментов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 подбирают для каждого персонажа соответствующий инструмент, овладевают способами элементарного музицирова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При слушании сказки в старшем дошкольном возрасте можно предложить детям отгадать сказочных персонажей по звучанию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музыкального инструмента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 пропустив слова, обозначающие персонажей. Пусть в это время звучит только озвучивающий его </w:t>
      </w: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инструмент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: "Стоит в поле. 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(ложки)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; он не низок, не высок, не высок. Бежала мимо.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(треугольник)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" и т. д. В конце концов, слова можно исключить совсем, сказку расскажут одни инструменты. Это будет непростое задание для детей, но очень интересное и полезное, развивающее символическое мышление, воображение, реакцию и памят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В процессе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экспериментальной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 деятельности дети могут сами придумывать элементарные графические символы для записи звуков, рисовать свои собственные партитуры, озвучивать их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Спонтанные игры с инструментами можно проводить под руководством 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дирижера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. Дети берут инструменты, распределяясь по группам и становятся вокруг дирижера, который показывает, какой группе играт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Музыкальные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 инструменты с самого начала работы с детьми используются вместе с певческим голосом, природными инструментами (руками и ногами, издающими ритмичные звуки-хлопки, притопы и т. д. Эту гамму звукоизвлечений следует дополнить, расширить и улучшить маленькими ударными инструментами без определенной высоты </w:t>
      </w: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звука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: трещотками, деревянными палочками, тарелочками, треугольниками, кастаньетами, различного рода деревянными и кожаными барабанами, бубенцами и другими подобными инструментам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Затем к данным инструментам, применяемым в качестве звукокрасочных и ритмических, присоединяются ударные инструментыс фиксированной высотой </w:t>
      </w: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звука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: маленькие литавры, разной формы штабшпили 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(глокеншпили, металлофоны, ксилофоны и стеклянные сосуды)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. Штабшпили являются связующим звеном между мелодическими и ритмическими инструментами и образуют основу всего звучащего ансамбл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Работая в лаборатории, можно создать мини-</w:t>
      </w: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музей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: оформить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u w:val="single"/>
          <w:lang w:eastAsia="ru-RU"/>
        </w:rPr>
        <w:t>тематические выставки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: 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Волшебные звуки </w:t>
      </w:r>
      <w:r>
        <w:rPr>
          <w:rFonts w:eastAsia="Times New Roman" w:cs="Arial" w:ascii="Arial" w:hAnsi="Arial"/>
          <w:b/>
          <w:bCs/>
          <w:iCs/>
          <w:color w:val="111111"/>
          <w:sz w:val="28"/>
          <w:szCs w:val="28"/>
          <w:lang w:eastAsia="ru-RU"/>
        </w:rPr>
        <w:t>музыки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 (творческие работы детей, детей и родителей, детей и педагогов, 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Arial" w:ascii="Arial" w:hAnsi="Arial"/>
          <w:b/>
          <w:bCs/>
          <w:iCs/>
          <w:color w:val="111111"/>
          <w:sz w:val="28"/>
          <w:szCs w:val="28"/>
          <w:lang w:eastAsia="ru-RU"/>
        </w:rPr>
        <w:t>Музыкальные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 инструменты руками детей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 </w:t>
      </w:r>
      <w:r>
        <w:rPr>
          <w:rFonts w:eastAsia="Times New Roman" w:cs="Arial" w:ascii="Arial" w:hAnsi="Arial"/>
          <w:b/>
          <w:iCs/>
          <w:color w:val="111111"/>
          <w:sz w:val="28"/>
          <w:szCs w:val="28"/>
          <w:lang w:eastAsia="ru-RU"/>
        </w:rPr>
        <w:t>«В царстве звуков»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 а также фото - сессии по мероприятиям, в которых дети могут использовать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музыкальные инструменты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 сделанные своими рукам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Как уже говорилось выше, значение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музыкальных экспериментов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 для интеллектуального развития детей неоспоримо — они концентрируют внимание, активизируют память, являются показателем постоянного интереса дошкольников к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музыкальной деятельности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Овладение детьми определенными знаниями, умение создавать свой собственный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музыкальный инструмент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 сочинить собственную мелодию на нем, позволит ему почувствовать свою значимость, самостоятельность, а участие в выставках, концертах фото-сессиях дадут родителям исчерпывающую информацию об эффекте применяемых методов, средств и форм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музыкальной деятельности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Кроме того, в процессе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музыкально- экспериментальной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 деятельности дети научатся правильно использовать </w:t>
      </w:r>
      <w:r>
        <w:rPr>
          <w:rFonts w:eastAsia="Times New Roman" w:cs="Arial" w:ascii="Arial" w:hAnsi="Arial"/>
          <w:b/>
          <w:bCs/>
          <w:color w:val="111111"/>
          <w:sz w:val="28"/>
          <w:szCs w:val="28"/>
          <w:lang w:eastAsia="ru-RU"/>
        </w:rPr>
        <w:t>музыку в своей жизни</w:t>
      </w: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  <w:t>, чтобы она могла служить во благо ребенка, а не во вред.</w:t>
      </w:r>
    </w:p>
    <w:p>
      <w:pPr>
        <w:pStyle w:val="Normal"/>
        <w:rPr>
          <w:rFonts w:ascii="Arial" w:hAnsi="Arial" w:eastAsia="Times New Roman" w:cs="Arial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11111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24:00Z</dcterms:created>
  <dc:creator>RePack by SPecialiST</dc:creator>
  <dc:description/>
  <dc:language>en-US</dc:language>
  <cp:lastModifiedBy>RePack by SPecialiST</cp:lastModifiedBy>
  <dcterms:modified xsi:type="dcterms:W3CDTF">2018-09-17T08:24:00Z</dcterms:modified>
  <cp:revision>2</cp:revision>
  <dc:subject/>
  <dc:title/>
</cp:coreProperties>
</file>