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>МБОУ «Средняя школа №72» г. Ульяновска.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зисы выступления на ШМО учителей гуманитарного цикла.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sz w:val="36"/>
          <w:szCs w:val="36"/>
        </w:rPr>
        <w:t xml:space="preserve">«О подготовке к государственной итоговой аттестации по истории и </w:t>
      </w:r>
      <w:r>
        <w:rPr>
          <w:b/>
        </w:rPr>
        <w:t>ОБЩЕСТВОЗНАНИЮ</w:t>
      </w:r>
    </w:p>
    <w:p>
      <w:pPr>
        <w:pStyle w:val="Normal"/>
        <w:spacing w:before="280" w:after="28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ыпускников 9 и 11 классов».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Учитель истории и обществознания 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арычев А.В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Май 2019г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Г. Ульяновск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sz w:val="32"/>
          <w:szCs w:val="32"/>
        </w:rPr>
        <w:t xml:space="preserve">О подготовке к государственной итоговой аттестации </w:t>
      </w:r>
      <w:r>
        <w:rPr>
          <w:b/>
        </w:rPr>
        <w:t xml:space="preserve">ПО ИСТОРИИ И ОЩЕСТВОЗНАНИЮ </w:t>
      </w:r>
      <w:r>
        <w:rPr>
          <w:b/>
          <w:sz w:val="32"/>
          <w:szCs w:val="32"/>
        </w:rPr>
        <w:t>выпускников 9 и 11 классов</w:t>
      </w:r>
      <w:r>
        <w:rPr>
          <w:b/>
        </w:rPr>
        <w:t>.</w:t>
      </w:r>
    </w:p>
    <w:p>
      <w:pPr>
        <w:pStyle w:val="Normal"/>
        <w:spacing w:lineRule="atLeast" w:line="240" w:before="28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 w:before="280" w:after="0"/>
        <w:jc w:val="right"/>
        <w:rPr/>
      </w:pPr>
      <w:r>
        <w:rPr>
          <w:b/>
          <w:i/>
          <w:sz w:val="28"/>
          <w:szCs w:val="28"/>
        </w:rPr>
        <w:t xml:space="preserve">Выступление на ШМО учителей гуманитарного цикла. </w:t>
      </w:r>
    </w:p>
    <w:p>
      <w:pPr>
        <w:pStyle w:val="Normal"/>
        <w:spacing w:before="280" w:after="280"/>
        <w:ind w:firstLine="1134"/>
        <w:rPr/>
      </w:pPr>
      <w:r>
        <w:rPr>
          <w:sz w:val="28"/>
          <w:szCs w:val="28"/>
        </w:rPr>
        <w:t>Подготовка к итоговой аттестации учащихся – важная, планомерная и согласованная деятельность всех участников образовательного процесса. В этом процессе задействованы: классные руководители, родители, библиотека, учителя - предметники, администрация МБОУ.</w:t>
        <w:br/>
        <w:t xml:space="preserve">       Итоговая аттестация  проводится на основании соответствующих Законов РФ, положений и инструкций Министерства образования и науки РФ, Министерства образования и науки Ульяновской области, приказов Управления образования администрации Ульяновской области . Принимая во внимание все эти документы, мы не можем быть гарантированно защищены от различных ситуаций, которые могут возникнуть во время итоговой аттестации учащихся. </w:t>
      </w:r>
    </w:p>
    <w:p>
      <w:pPr>
        <w:pStyle w:val="Normal"/>
        <w:spacing w:before="280" w:after="280"/>
        <w:ind w:firstLine="1134"/>
        <w:rPr>
          <w:sz w:val="28"/>
          <w:szCs w:val="28"/>
        </w:rPr>
      </w:pPr>
      <w:r>
        <w:rPr>
          <w:bCs/>
          <w:sz w:val="28"/>
          <w:szCs w:val="28"/>
        </w:rPr>
        <w:t>Направления работы по подготовке к итоговой аттестации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ение и анализ КИМов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бор материалов по подготовке учащихся к итоговой аттестации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дение консультаций по предмету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ение учащихся по заполнению бланков ответов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ка и периодическое обновление стенда «Готовимся к экзамену» по предмету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 с Интернет-ресурсами по подготовке к итоговой аттестации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граммы по подготовке к итоговой аттестации выпускников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ка опорных конспектов по основным вопросам курса и видам учебных умений.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общеучебных навыков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Утверждены графики  консультаций и репетиционных экзаменов по предметам . В текущем учебном году выпускники 11 класса выбрали обществознание (6 человек) и историю (1 человек)  для сдачи на ЕГЭ, а большинство девятиклассников  - обществознание (16 человек)  как  экзамены по выбору на ОГЭ.</w:t>
      </w:r>
    </w:p>
    <w:p>
      <w:pPr>
        <w:pStyle w:val="Normal"/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бственного опыта подготовки  учащихся к ГИА, проанализировав      опубликованную литературу по ГИА, я пришел к следующим выводам.</w:t>
      </w:r>
    </w:p>
    <w:p>
      <w:pPr>
        <w:pStyle w:val="Style15"/>
        <w:ind w:left="426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ненавязчиво настраивать учащихся на осознанный выбор предмета на ГИА нужно не ранее 7 класса (у них за первый год изучения предмета сложилось хоть какое-то представление о предмете);</w:t>
      </w:r>
    </w:p>
    <w:p>
      <w:pPr>
        <w:pStyle w:val="Style15"/>
        <w:ind w:left="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-8 классах целесообразно проводить годовые работы по предметам (по выбору ГИА) для желающих попробовать свои силы. При этом учащийся может выбрать предмет для написания работы сам из списка входящих в ГИА, сдаваемых в новой форме.  В этом случае на подготовительном этапе учащийся сможет обобщить и систематизировать знания по предмету. Объём работы 7-8 класса должен быть несколько меньше, чем на ГИА, но структура должна быть однотипна. Например, уровень А - 10 заданий, уровень В - 4-5 заданий, уровень С - 4 задания. Время написания работы -  120 минут;</w:t>
      </w:r>
    </w:p>
    <w:p>
      <w:pPr>
        <w:pStyle w:val="Style15"/>
        <w:ind w:left="567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обучения учащиеся получают знания не только на уроках, но и при посещении элективных курсов, которые работают на предпрофильную подготовку и на проверку устойчивости интереса школьника к изучаемому предмету, к расширению его знаний, совершенствованию умений и непосредственно на подготовку к ГИА.</w:t>
      </w:r>
    </w:p>
    <w:p>
      <w:pPr>
        <w:pStyle w:val="Style15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на элективных курсах позволяют систематизировать знания учащихся по предмету, определиться с выбором, помогают в решении различных вопросов.</w:t>
      </w:r>
    </w:p>
    <w:p>
      <w:pPr>
        <w:pStyle w:val="Style15"/>
        <w:ind w:left="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 во второй половине учебного года традиционно проводятся часовые консультации для всех, выбравших для сдачи на ГИА предметы: историю, обществознание.</w:t>
      </w:r>
    </w:p>
    <w:p>
      <w:pPr>
        <w:pStyle w:val="Style15"/>
        <w:ind w:left="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ГИА учащийся должен освоить определённый алгоритм выполнения заданий ещё в 8 классе, чтобы иметь 2 года на их совершенствование, например, умение по усвоенному алгоритму составлять простой план рассказа; </w:t>
      </w:r>
    </w:p>
    <w:p>
      <w:pPr>
        <w:pStyle w:val="Style15"/>
        <w:ind w:left="36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в курсе проблем, возникающих при сдаче ГИА, я накануне учебного года изучаю информационные письма по итогам сдачи ГИА в текущем году в Ульяновской области (на сайте РЦОКО).  В них есть множество подсказок, на какие «западающие» темы нужно обратить внимание.</w:t>
      </w:r>
    </w:p>
    <w:p>
      <w:pPr>
        <w:pStyle w:val="Style15"/>
        <w:ind w:left="36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 работу по подготовке учащихся чётко планирую по времени, чтобы успеть выполнить намеченное и уже с апреля месяца выполнять только тренировку по выполнению  тестовых заданий.</w:t>
      </w:r>
    </w:p>
    <w:p>
      <w:pPr>
        <w:pStyle w:val="Style15"/>
        <w:ind w:left="36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иучить учащихся к эффективному распределению времени на подготовку заданий уровня А и В, использую компьютерную программу «My Test», выставив в ней предельно возможное время, которое учащийся может потратить на выполнение заданий базового уровня.</w:t>
      </w:r>
    </w:p>
    <w:p>
      <w:pPr>
        <w:pStyle w:val="Style15"/>
        <w:ind w:left="567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учащихся к ГИА учитель, на мой взгляд, не должен самостоятельно дублировать содержание материала, ранее (в 6-9 кл.)  изученное на уроках, гораздо эффективнее давать задания учащимся по предварительной теоретической подготовке по теме (их всего 6 линий по обществознанию), ,рассмотрение теории и выполнение заданий по которой предполагается на занятии (консультации) по подготовке к ГИА. </w:t>
      </w:r>
    </w:p>
    <w:p>
      <w:pPr>
        <w:pStyle w:val="Style15"/>
        <w:ind w:left="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самостоятельного домашнего повторения при подготовке к ГИА предпочитаю составление схемы, таблиц, а не конспекта темы. При составлении схемы и таблицы учащийся не только анализирует содержание темы (или фрагмента текста), но и структурирует, выстраивает взаимосвязи данного материала с остальным, имеющимся в теме (или её части).</w:t>
      </w:r>
    </w:p>
    <w:p>
      <w:pPr>
        <w:pStyle w:val="Style15"/>
        <w:ind w:left="567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теории и сформированность навыков и умений по выполнению конкретных учебных задач должна быть на строгом постоянном контроле у учителя, именно эта информация должна быть открытой для родителей по подготовке их ребёнка к ГИА во время встреч-консультаций с родителями данной категории учащихся. На родительских собраниях в 9 и 11 классах я знакомила с КИМами по истории и обществознанию, структурой ГИА по этим предметам, требованиями к подготовке.</w:t>
      </w:r>
    </w:p>
    <w:p>
      <w:pPr>
        <w:pStyle w:val="Style15"/>
        <w:ind w:left="567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консультации, дополнительные задания, работа в группах – эти приёмы и формы педагогической деятельности приносят свои положительные результаты. При написании работы в системе «СтатГрад» в 1 четверти ребята-девятиклассники  продемонстрировали неплохие результатыю. Успеваемость составила 75 % по обществознанию  и 87,5 % по истории.  Но при последующем написании работ  «СтатГрад» результат был лучше:  100% успеваемость, у всех «зачёт». </w:t>
      </w:r>
    </w:p>
    <w:p>
      <w:pPr>
        <w:pStyle w:val="Style15"/>
        <w:ind w:left="567" w:firstLine="1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вывод, что работа по подготовке к ГИА ведётся по разным направлениям, в разных формах (групповой и индивидуальной), с применением различных методов и приёмов, что даёт определённые положительные результат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23:00Z</dcterms:created>
  <dc:creator>пк</dc:creator>
  <dc:description/>
  <cp:keywords/>
  <dc:language>en-US</dc:language>
  <cp:lastModifiedBy>user</cp:lastModifiedBy>
  <dcterms:modified xsi:type="dcterms:W3CDTF">2019-05-21T04:22:00Z</dcterms:modified>
  <cp:revision>21</cp:revision>
  <dc:subject/>
  <dc:title/>
</cp:coreProperties>
</file>