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01"/>
        <w:gridCol w:w="3740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: </w:t>
            </w:r>
            <w:r>
              <w:rPr>
                <w:rFonts w:cs="Times New Roman" w:ascii="Times New Roman" w:hAnsi="Times New Roman"/>
                <w:sz w:val="24"/>
              </w:rPr>
              <w:t>14. 09. 2018</w:t>
            </w:r>
          </w:p>
        </w:tc>
        <w:tc>
          <w:tcPr>
            <w:tcW w:w="5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учителя:</w:t>
            </w:r>
            <w:r>
              <w:rPr>
                <w:rFonts w:cs="Times New Roman" w:ascii="Times New Roman" w:hAnsi="Times New Roman"/>
                <w:sz w:val="24"/>
              </w:rPr>
              <w:t xml:space="preserve"> Миронова Елена Борисовна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</w:rPr>
              <w:t xml:space="preserve"> 95</w:t>
            </w:r>
          </w:p>
        </w:tc>
        <w:tc>
          <w:tcPr>
            <w:tcW w:w="5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4"/>
              </w:rPr>
              <w:t>Вотякова Анастасия Сергеевна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</w:rPr>
              <w:t xml:space="preserve"> 2-7</w:t>
            </w:r>
          </w:p>
        </w:tc>
        <w:tc>
          <w:tcPr>
            <w:tcW w:w="5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4"/>
              </w:rPr>
              <w:t>Горячёва Светлана Леонидов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118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: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ПЕКТ УРОКА ПО ОКРУЖАЮЩ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Опыт. Наблюдение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 умений проводить опыт и наблюдения; раскрыть понятия «опыт», «наблюдение»; выявить различие между наблюдением и опытом как разными способами получения ответов на вопросы об окружающе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редметные: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Знать понятия «опыт», «наблюдение»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</w:rPr>
        <w:t>Отличать понятия «опыт» и «наблюдение»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разные способы получения ответов на вопросы об окружающем мире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опыты и наблюдения по пл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Личностные:</w:t>
      </w:r>
      <w:r>
        <w:rPr>
          <w:sz w:val="24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ют способностью взаимодействовать с учителем, одноклассника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ся выражать свое мнение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оценивание своих достижений при выполнении заданий урока (взаимопроверка, самооцен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Тип урока: «</w:t>
      </w:r>
      <w:r>
        <w:rPr>
          <w:rFonts w:cs="Times New Roman" w:ascii="Times New Roman" w:hAnsi="Times New Roman"/>
          <w:sz w:val="28"/>
        </w:rPr>
        <w:t>открытие» 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МК «Перспективная Начальная Школа»,  Федотова О.Н., Трафимова Г.В., Трафимов С.А., Царёва Л.А., 2класс, 1 часть, стр. 15-16, рабочая тетрадь, презентация, карто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14"/>
        <w:gridCol w:w="5159"/>
        <w:gridCol w:w="3275"/>
        <w:gridCol w:w="2355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из вас любит учить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у кого из вас это здорово получае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нравится урок окружающего мир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лично, я надеюсь у нас сегодня всё получится!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ВТОРЕНИЕ ИЗУЧЕННОГО</w:t>
            </w:r>
          </w:p>
          <w:p>
            <w:pPr>
              <w:pStyle w:val="Style19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 все ли вопросы можно найти ответ в книг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да нас окружает везде. Мы  – частички природы. Поэт Гёте сказал: «Природа – это единственная книга, каждая страница которой полна глубокого содержания». Как познакомиться и узнать все тайны и загадки природы? Каким же образом изучают природу  учёные, юннаты, т.е., люди, которые захотели поближе познакомиться с ней? Именно это мы и должны сегодня выяснить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природа? Перечислите все науки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адывание загад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 вокруг нас полон удивительных тайн и загадок. Человек уже много знает, как устроен животный и растительный мир. Очень много знает и о неживой природе. Но все-таки часто мы встречаемся и с загад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пособы изучения природы вам знако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два метода изучения природы: наблюдение,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разгадаем загад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н чёрной тучей был сначала, он белым пухом лёг на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рыл всю землю одеялом, а по весне совсем исче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идимкой, осторожно он является ко м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рисует, как художник, он узоры на ок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о – клён, а это – ива, вот и пальма предо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 рисует он красиво белой краскою одной!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 нас под крышей белый гвоздь вис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лнце взойдёт – гвоздь упадё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ихую погоду нет нас ниг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 ветер подует – бежим по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, ребята! С этим вы легко справились, а теперь задание чуть сложнее: скажите, пожалуйста, откуда берутся такие народные мудрост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чём основывался человек, составляя подобные загадки, то есть, что он проделывал сначала, перед написанием текста?</w:t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/>
              <w:t>       </w:t>
            </w:r>
            <w:r>
              <w:rPr/>
              <w:t>-  Правильно. Люди, прежде чем составить такие загадки, сначала внимательно наблюдали за природой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рода-это материальный мир планеты, естественная среда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трономия, физика, химия, география, геология, биология, эк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, опыты, экспери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ул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л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л, делал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четко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: осознани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подведение под понятие выведение след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подведение под понятие выведение след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ознани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выдвижение гипотез и их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установление причинно-следственных свя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: выбор наиболее эффективных способов решения задач в зависимости от конкретных услов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выдвижение гипотез и их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: выбор наиболее эффективных способов решения задач в зависимости от конкретных услов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: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Итак, кто догадался о теме нашего урока?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Верно. Давайте подумаем какие цели мы поставим себе на этот урок?</w:t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Верно, молодцы!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нашего урока «Опыт и наблю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, что такое опыт и наблюдение, чем они отличаются друг от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тие нового зн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-Посмотрите на слайд, ветки каких деревьев здесь изображены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Верно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Как вы это поняли? Давайте понаблюдаем, как расположены иголочки у сосны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Какие они по длине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Молодцы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А что скажете про иголочки ели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Верно, молодцы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А если потереть пальчиками хвоинки, то какие они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Хорошо, молодцы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А можно ли назвать иголочки-хвоинки листьями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брасывают ли ель и сосна хвоинки на зиму? Кто был в хвойном лесу? Что видели под елью и сосной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Хорошо, молодцы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Итак, что мы сейчас с вами делали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ерно. 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Кто мне скажет, что же такое наблюдение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Верно, молодцы!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тки сосны и 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и сидят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инные, уз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лагаются по одной. Короче, чем у сосны. Колю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ушистые, смолис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и не сбрасывают хвою. Но всё же листопад у них идет понемногу и постепенно. На месте опавших хвоинок вырастают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Наблюд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ешиваться в природу своими действиями, что-то изменять или просто смотреть, возможно, записывать, а потом 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(о): 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видео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2065</wp:posOffset>
                      </wp:positionV>
                      <wp:extent cx="9919970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0.9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смотрим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ладкую деревянную дощечку вбивают два гвоздика так, чтоб монетка могла пройти между ними. Берём монету щипцами и нагреваем её на огне. Теперь монета не проходит между гвоздями. От нагрева она расширилась, Посмотрим, что произойдет с монетой дальше. Через несколько минут монета остынет, сожмется и снова будет легко проходить между гвозд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можно сделать выв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!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осмотрим, что произойдёт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ьмём колбу, наполним её подкрашенной водой. Закроем ее пробкой с трубочкой. Часть воды войдет в трубочку. На трубочку приклеим бумажку в том месте, до которого дошла вода. Опустим колбу в горячую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нает, почему это происход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им теперь колбу в тарелку со сне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роисходит с вод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так,  какой вывод сдел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ерно,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то мне скажет, что же такое опы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ерно!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кажите, чем отличается опыт от наблю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 топал по тропинке, и грибочек нёс на спинке.</w:t>
              <w:br/>
              <w:t>Ёжик топал не спеша, тихо листьями шурша.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Ходьба на месте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  <w:t>А навстречу скачет зайка,</w:t>
              <w:br/>
              <w:t>Длинноухий попрыгайка!</w:t>
              <w:br/>
              <w:t>В огороде чьём-то ловко,</w:t>
              <w:br/>
              <w:t>Раздобыл косой морковк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(Прыжки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ем, приседаем! Ножки полностью сгибаем,</w:t>
              <w:br/>
              <w:t>Чтобы мышцы упражнять! Раз-два-три-четыре-пять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седания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  <w:t>Мы готовы для похода, но от парты не отходим.</w:t>
              <w:br/>
              <w:t>Поднимаем выше ноги, и не нужно нам дороги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Ходьба на мест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ысокая сосна, к солнцу тянется о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тягивания , руки вверх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оляной дуб старинный ветви в стороны раскин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тягивания , руки в сторон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гулять по лес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учиться интересней!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садятся за парты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твёрдые тела расширяются при нагревании и сжимаются при охла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да в трубочке подним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ода при нагревании расшир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да в трубке начнет опуск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сти  при  нагревании  расширяются,  а  при  охлаждении  сжима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 — это воспроизведение некоего явления, создание чего-нибудь нового в определенных условиях с целью исследования, испы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происходит с расстояния, без личного контакта. А опыт мы проводим 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(о): структурирование зна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 достаточной полнотой и точностью выражать свои мыс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: постановка и формулирование проблемы. Самостоятельное создание алгоритм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построение логической цепочки рассуждений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карточка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карточ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а теперь посмотрите, у вас на столах лежат карточки, на карточка зашифрованы слова, разгадав которые вы узнаете, кто проводит опыты и наблю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РОСНО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РЕО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КО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едините ли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4"/>
              <w:gridCol w:w="2599"/>
            </w:tblGrid>
            <w:tr>
              <w:trPr/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лько пасмурных дней было в году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колько железных гвоздей может удержать магнит?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то происходит со снегом весной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кие условия нужны для прорастания семян?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из икры появляется лягушка?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БЛЮД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Ы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проверим, что у вас получилось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: постановка и формулирование проблемы. Самостоятельное создание алгоритм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построение логической цепочки рассу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учебнике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033770</wp:posOffset>
                      </wp:positionV>
                      <wp:extent cx="99199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5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беседа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124075</wp:posOffset>
                      </wp:positionH>
                      <wp:positionV relativeFrom="paragraph">
                        <wp:posOffset>635</wp:posOffset>
                      </wp:positionV>
                      <wp:extent cx="99098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7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-Отгадайте загадку: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тёт она вниз головою,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Не летом растёт, а зимою.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о солнце её припечет – 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Заплачет она и умрет.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Верно!</w:t>
            </w:r>
          </w:p>
          <w:p>
            <w:pPr>
              <w:pStyle w:val="Style19"/>
              <w:spacing w:before="280" w:after="280"/>
              <w:contextualSpacing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БОТА В УЧЕБНИКЕ: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ейчас проведем наблюдение и опыт, глядя на представленные картинки.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наблюдение провел Миша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Хорошо, молодцы!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Какой опыт решил провести Миша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Что произошло с сосулькой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ведите примеры своих наблюдений и опытов, которые вы наблюдали или проводили с родителями.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Хорошо, молодцы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Домашнее задание у вас будет тако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-На партах у вас лежат листочки с заданиями.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Давайте разберём задани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Вам нужно налить воды  в стакан, отметить уровень воды и поставить в морозильную камеру. Через 5 часов достать, посмотреть на уровень воды и сделать вывод.</w:t>
            </w:r>
          </w:p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Задание вы выполняете прям на листочках и приносите на следующий урок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ул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наблюдал, что вечером с крыши свисают сосульки. А днём, когда светит солнце, они начинают та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сорвал сосульку и поместил её в стакан. Стакан поставил около батар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а быстро растая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: структурир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: построение логической цепочк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Ребята, скажите, что вы узнали сегодня на уроке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Кто мне скажет что это и как отличить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Что понравилось на уроке?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Что понравилось меньше всего? </w:t>
            </w:r>
          </w:p>
          <w:p>
            <w:pPr>
              <w:pStyle w:val="Style19"/>
              <w:spacing w:before="280" w:after="280"/>
              <w:contextualSpacing/>
              <w:rPr>
                <w:color w:val="000000"/>
              </w:rPr>
            </w:pPr>
            <w:r>
              <w:rPr>
                <w:color w:val="000000"/>
              </w:rPr>
              <w:t>-Хлопните в ладоши два раза те, кому всё понрав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урок. Я была рада вас видеть!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опыт и наблюдение и чем они отличаются.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27:00Z</dcterms:created>
  <dc:creator>1</dc:creator>
  <dc:description/>
  <cp:keywords/>
  <dc:language>en-US</dc:language>
  <cp:lastModifiedBy>Анастасия Вотякова</cp:lastModifiedBy>
  <cp:lastPrinted>2018-02-06T06:05:00Z</cp:lastPrinted>
  <dcterms:modified xsi:type="dcterms:W3CDTF">2018-09-12T18:03:00Z</dcterms:modified>
  <cp:revision>3</cp:revision>
  <dc:subject/>
  <dc:title/>
</cp:coreProperties>
</file>