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брагимова Л.Т., учитель русского языка и литературы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ОУ «Гимназия №37» Авиастроительного района г. Ка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ТВОРЧЕСКОЙ ДЕЯТЕЛЬНОСТИ УЧАЩИХСЯ. ПРОБА П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 Федеральных государственных образовательных стандартов общего образования учителям необходимо обеспечить наибольшую личностную направленность образования, его дифференциацию и индивидуализацию. Сохранить и развить личность каждого ребенка - эта цель составляет  суть работы современного учителя. Каждый ребенок одарен по-своему. Важно найти эту одаренность, высветить ее и разв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людая за своими учениками, заметила, что одна из них часто задумывается  на уроке, так что приходится возвращать, удерживая её внимание разными психологическими и педагогическими приёмами. После бесед выяснилось, что человек она очень впечатлительный, увиденное надолго «застревает» в её памяти и возвращается она к ним неоднократно, каждый раз переживая свои эмоции и чувства. Учитывая ее заинтересованность словом, было решено предложить ей записывать все, что  она увидит. Через некоторое время родился первый труд - сборник рассказов «Мои питомцы», написанный Хабибуллиной Алёной  в 5-ом классе. Ее работа заняла первое  место н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городской научно-исследовательской конференции школьников имени К.Д. Ушинского и  третье место в международном конкурсе исследовательских и творческих работ школьников «Открытие». В следующем году она  представляет  другую работу – сборник рассказов и сказок. Становится призером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городской научно-исследовательской конференции школьников имени К.Д. Ушинского и  победителем в международном конкурсе исследовательских и творческих работ школьников «Открытие» в номинации «Юный писатель».  В книгу вошли четыре рассказа, шесть сказок и одно стихотво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ссказ повествует об  одном событии, которое произошло с Аленой в летние каникулы. Лето - это время, когда ребенок получает самые яркие впечатления. В рассказе «Светлячок» Алена делится с читателями  с тем,  как впервые в своей жизни увидела это удивительное насекомое. Встреча произошла в походе, полном испытаний и приключений, однако увиденное оказалось самым ярким, запоминающимся моментом. Следующий рассказ называется «Розовое озеро». В  нем  автор рассказывает об озере, сплошь покрытом цветущими лотосами. Алена в нескольких предложениях передала свое чувство восторга и удивления; все, что она видела, слышала, ощущала в тот момент. Ей хотелось и поделиться  своим восхищением красотой одного из уголков нашей Родины. В рассказе «Стрижиное утро» происходит встреча девочки с птенцами стрижей, подробное описание всех моментов этого необычного утра и счастливый конец. Завершает этот небольшой сборник юмористический рассказ о любимой собаке с двойным именем – Барбосе Пушковиче, о дворняжке, которая умеет улыбаться. Все описание питомца наполнено любовью, восхищением и грустью, связанной с неизбежным расставанием  с собакой, деревней, л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казок называется «Мамины сказки». Первая сказка является началом, а все остальное – это те сказки, которые каждый вечер  рассказывает мама своему сыну перед сном. Все они о разных персонажах и написаны в разном стиле, но всех их объединяет одно: любовь и доброта. У Алены есть младшая сестра. Именно для неё создавались эти сказ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Старшей сестре хотелось подсказать, научить, предостеречь  и просто развеселить сестр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на обладает способностью видеть красоту  окружающего  мира, умеет передать ее в своих сочинениях, где действительность играет яркими красками, а животный мир предстает интересным и значительным, благодаря любопытным  деталям, подмеченным Аленой в каждом персонаже. Автору очень хочется поделиться своей любовью ко всему живому, восхищением, удивлением, начиная светлячком, виноградной улиткой, заканчивая милой соба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рассказы – теплое воспоминание  о лете, которое согревает душу и позволяет вновь пережить летние встречи и приключения, черпая в них силы и вдохновение долгой зи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ученицей также готовится сборник рассказов «Лето, лето – прекрасная пор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Алена старается быть более внимательной на уроках, все её чувства, связанные с восприятием мира, запечатлены в небольших книгах. В любое время она может прочитать их,  вновь пережить моменты открытия нового, поделиться увиденным и прочувствованным ею с близкими и родными людьми, а также со всеми, кто пожелает прикоснуться к пробе её п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Как сбываются мечт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-была в дремучем лесу Бабушка-Яга. Старая она была, но очень добрая: заяц в капкан лапкой угодит - она его освободит, вылечит; медвежонка пчела в нос укусит - жало вытащит, медом угости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6235" cy="201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люди ее, почему-то боялись, даже внук родной, Домовенок Саня, давал деру, едва замечал ее в лес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Бабушка-Яга заболела: рукой, ногой пошевелить не мог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5835</wp:posOffset>
            </wp:positionH>
            <wp:positionV relativeFrom="paragraph">
              <wp:posOffset>248920</wp:posOffset>
            </wp:positionV>
            <wp:extent cx="1386840" cy="1714500"/>
            <wp:effectExtent l="0" t="0" r="0" b="0"/>
            <wp:wrapTight wrapText="bothSides">
              <wp:wrapPolygon edited="0">
                <wp:start x="-2842" y="0"/>
                <wp:lineTo x="-2842" y="21480"/>
                <wp:lineTo x="24034" y="21480"/>
                <wp:lineTo x="24034" y="0"/>
                <wp:lineTo x="-284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15" t="-21" r="904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 трудом написала она письмо внучку своему Саньке и отправила с ручным вороном весточку. Очень не хотелось Саньке идти к бабушке, но ничего не поделаешь – родная все-та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в избушку. На печке, завернутая в старое, дырявое одеяло, лежит, охает баб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можется мне, чегой-то, милок! Давай, коли можно, в больничку сходи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 на нее Санек и говорит: «Ты что бабушка! Ну, кто же тебя в таком виде в больницу пустит! Ты же всех там напугаешь, и докторов, и больных! Давай я баньку истоплю, ты помоешься, а я в город сбегаю, платье тебе новое куп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ась Бабушка-Яга, переоделась, глянула на себя в зеркало: - Ах, батюшки-святы! Помолодела на сто лет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ьку-полегоньку долетели они на ступе до города, спрятали ее в кустах, да и пошли не спеша по улице. Смотрит Бабушка-Яга, кругом дома большущие, машины быстрые, магазины сверкающие. А вот и поликлиника! А Яга вдруг испугалась, идти не хочет, стоит столбом и ни с места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Саньку на хитрость пойти, стал он ее уговаривать да упрашивать. Еле-еле успокоилась Яга. Зашли они внутрь, подошли к стеклянному окошку в стене. Сидит там красна-девица в белом одеянии, строгая така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лся домовенок храбрости и спрашива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жно бабушку мою врачу показать, а то что-то она разболелась силь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, паспорт давай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аспорта, - всполошился Санек. - Из деревни мы, из дальней, а там ни документов не выдают, ни врачей нет! – схитрил 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сестра удивилась сильно, но, взглянув на охавшую грустную бабушку, смягчилас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ворите имя, фамилию, возрас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на Егоровна Василькова, 83 года – снова не растерялся находчивый Санька - чего же людей правдой-то пугать, не примут еще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ли они в кабинет с золотой надписью «Терапевт», туда им медсестра дорогу указала, видят - женщина сидит, в белом халате, и что-то пишет в большую тетрад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оровалась она и спрашивае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жалуетесь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ичитала, заплакала Яг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й, доченька, ножки болят, не ходят, ручки мозжат, работать не хотят, что делать не знаю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ла ее врач, осмотрела и говори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ж больно Вы, Яна Егоровна, худая! Ешьте побольше мяса, рыбы, овощей, фруктов. Вот вам от болей мазь, мажьте три раза в день, и все скоро пройд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лагодарили они врача, да и потихоньку домой отправили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абушке Яге так в городе понравилось, что она и размечталас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-ка ты, Санек, в городе работу ищи, может квартиру дадут, женишься, и меня, старую, к себе заберешь. А то живешь тут в глуши, света белого не видишь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о, правда, - согласился Домов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ва года их мечта сбылась. Сане дали квартиру, Бабушка-Яга переехала к нему и стала Яной Егоровной, ей даже паспорт дали. А в ту больницу она теперь регулярно ходит, с врачом посоветоваться, здоровье поправить. Шутка ли сказать, 830 лет ей недавно стукнуло, не девочка уже, следить надо за здоровьем-то. Тем более правнуки скоро пойдут… Женился-таки ее Санек на хорошей девушке, внучке того врач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сказочке конец, а кто слушал - молодец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" w:hAnsi="Calibri" w:cs="Calibri"/>
      <w:b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1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Calibri" w:hAnsi="Calibri" w:cs="Times New Roman"/>
      <w:bCs w:val="false"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15:00Z</dcterms:created>
  <dc:creator>АБАК</dc:creator>
  <dc:description/>
  <cp:keywords/>
  <dc:language>en-US</dc:language>
  <cp:lastModifiedBy>User</cp:lastModifiedBy>
  <cp:lastPrinted>2018-11-21T16:16:00Z</cp:lastPrinted>
  <dcterms:modified xsi:type="dcterms:W3CDTF">2019-05-21T07:29:00Z</dcterms:modified>
  <cp:revision>11</cp:revision>
  <dc:subject/>
  <dc:title/>
</cp:coreProperties>
</file>