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5254625" cy="5014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501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5"/>
                            </w:tblGrid>
                            <w:tr>
                              <w:trPr>
                                <w:trHeight w:val="7887" w:hRule="atLeast"/>
                              </w:trPr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0"/>
                                    </w:rPr>
                                    <w:t>МОУ СОШ №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  <w:t xml:space="preserve">ПАСПОРТ КОМПЛЕКС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  <w:t xml:space="preserve">МЕТОДИЧЕСКОГО ОБЕСПЕ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  <w:t>КАБИНЕТА № 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0"/>
                                    </w:rPr>
                                    <w:t>Нач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Дата оформления паспорта: 06.05.20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Май 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394.85pt;mso-wrap-distance-left:9pt;mso-wrap-distance-right:9pt;mso-wrap-distance-top:0pt;mso-wrap-distance-bottom:0pt;margin-top:1.95pt;mso-position-vertical-relative:text;margin-left:5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5"/>
                      </w:tblGrid>
                      <w:tr>
                        <w:trPr>
                          <w:trHeight w:val="7887" w:hRule="atLeast"/>
                        </w:trPr>
                        <w:tc>
                          <w:tcPr>
                            <w:tcW w:w="8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0"/>
                              </w:rPr>
                              <w:t>МОУ СОШ №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jc w:val="both"/>
                              <w:rPr>
                                <w:color w:val="000000"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  <w:t xml:space="preserve">ПАСПОРТ КОМПЛЕКС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  <w:t xml:space="preserve">МЕТОДИЧЕСКОГО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  <w:t>КАБИНЕТА №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0"/>
                              </w:rPr>
                              <w:t>Нач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Дата оформления паспорта: 06.05.20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  <w:t>Май 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36"/>
        </w:rPr>
      </w:pPr>
      <w:r>
        <w:rPr>
          <w:sz w:val="24"/>
          <w:szCs w:val="20"/>
        </w:rPr>
        <w:t>ФИО заведующего кабинетом: Плюснина Мария Петровна</w:t>
      </w:r>
    </w:p>
    <w:p>
      <w:pPr>
        <w:pStyle w:val="Normal"/>
        <w:rPr>
          <w:sz w:val="36"/>
        </w:rPr>
      </w:pPr>
      <w:r>
        <w:rPr>
          <w:sz w:val="24"/>
          <w:szCs w:val="20"/>
        </w:rPr>
        <w:t>Учебная площадь: 54 кв.м</w:t>
      </w:r>
    </w:p>
    <w:p>
      <w:pPr>
        <w:pStyle w:val="Normal"/>
        <w:rPr>
          <w:sz w:val="36"/>
        </w:rPr>
      </w:pPr>
      <w:r>
        <w:rPr>
          <w:sz w:val="24"/>
          <w:szCs w:val="20"/>
        </w:rPr>
        <w:t>Число посадочных мест: 30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Е ОБОРУДОВА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36"/>
        <w:gridCol w:w="1969"/>
        <w:gridCol w:w="27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 (преподавательск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2-х мест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, регулируем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итель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ка мелова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АЩЕНИЯ ТЕХНИЧЕСКОЙ АППАРАТУРОЙ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14"/>
        <w:gridCol w:w="2211"/>
        <w:gridCol w:w="278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С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ный номе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й про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ран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колон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ОЕ И УЧЕБНО-МЕТОДИЧЕСКОЕ ОБЕСПЕЧЕНИ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19"/>
        <w:gridCol w:w="2165"/>
        <w:gridCol w:w="219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тверждения (го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государственный образовательный стандар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-измерительные материалы по литературному чтению 2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: С.В.Кутяв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 «ВАКО»</w:t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-измерительные материалы по математике 2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: Г.Н.Ситник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 «ВАКО»</w:t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-измерительные материалы по русскому языку 2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: И.Ф. Яценк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 «ВАКО»</w:t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-измерительные материалы по окружающему миру 2 клас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: И.Ф. Яценк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 «ВАКО»</w:t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по технике безопас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 кабинета на учебный го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ЛИТЕРАТУР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79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 2 кл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В.С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оф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2 кл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свещение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 ДЛЯ УЧИТЕЛЯ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79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азработ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 в 1-4 класса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Персидск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Фонова и д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классных часов для начальных клас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ционные технологии на уроках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Рыбъя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бие для учителей начальных классов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рочные разработки по математике для 2 класса к УМК М.И.Моро («Школа России»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Ситникова, И.Ф.Яц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для учителей начальных класс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рочные разработки по русскому языку для 2 класса к УМК В.П. Канакиной, ВТ. Горецкого («Школа России»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Дмитрие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для учителей начальных класс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рочные разработки по курсу «Окружающий мир» для 2 класса к УМК А. А. Плешакова («Школа России»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П.Фефил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для учителей начальных класс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урочные разработки по литературному чтению для 2 класса к УМК Л.Ф. Климановой и др. («Школа России»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Клюх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для учителей начальных класс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3"/>
        <w:gridCol w:w="1884"/>
        <w:gridCol w:w="547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зготовления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елен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: Хлорофитум, Сансевиерия, Герань, Бересклет, Диффенбахия, Филодендрон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символ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герба, флага, президента и гимн РФ; герб Курганской области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для вас, родите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родителям по воспитанию, помощи уч-ся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уголок чита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факты, рассказы, интеллектуальные ребусы, задания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угол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ласса, грамоты, обязанности, расписание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аудиторная работа класс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94"/>
        <w:gridCol w:w="2948"/>
        <w:gridCol w:w="466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ани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ок «Юный математик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тор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-12:4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юснина Мария Петровна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Вывод: </w:t>
      </w:r>
      <w:r>
        <w:rPr>
          <w:color w:val="000000"/>
          <w:sz w:val="24"/>
          <w:szCs w:val="24"/>
        </w:rPr>
        <w:t>Данный кабинет не соответствует по площад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анПину не соблюдаются следующие пункты: расстояние между партами 20 см. Остальные пункты полностью соответствуют норм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20" w:gutter="0" w:header="0" w:top="72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5:09:00Z</dcterms:created>
  <dc:creator>MAIN</dc:creator>
  <dc:description/>
  <dc:language>en-US</dc:language>
  <cp:lastModifiedBy>Анастасия Вотякова</cp:lastModifiedBy>
  <cp:lastPrinted>2018-02-20T12:45:00Z</cp:lastPrinted>
  <dcterms:modified xsi:type="dcterms:W3CDTF">2019-05-21T15:09:00Z</dcterms:modified>
  <cp:revision>2</cp:revision>
  <dc:subject/>
  <dc:title>Дневник   по учебной и производственной практики</dc:title>
</cp:coreProperties>
</file>