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Cs/>
          <w:sz w:val="28"/>
          <w:szCs w:val="28"/>
        </w:rPr>
        <w:t>МБДОУ Детский сад № 1 «Мамонтенок»</w:t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9"/>
        <w:spacing w:before="0" w:after="0"/>
        <w:jc w:val="center"/>
        <w:rPr>
          <w:rStyle w:val="C64"/>
          <w:b/>
          <w:b/>
          <w:bCs/>
          <w:color w:val="000000"/>
          <w:sz w:val="28"/>
          <w:szCs w:val="28"/>
        </w:rPr>
      </w:pPr>
      <w:r>
        <w:rPr>
          <w:rStyle w:val="C64"/>
          <w:b/>
          <w:bCs/>
          <w:color w:val="000000"/>
          <w:sz w:val="28"/>
          <w:szCs w:val="28"/>
        </w:rPr>
        <w:t>Творческо - информационный проект</w:t>
      </w:r>
    </w:p>
    <w:p>
      <w:pPr>
        <w:pStyle w:val="C59"/>
        <w:spacing w:before="0" w:after="0"/>
        <w:jc w:val="center"/>
        <w:rPr>
          <w:rStyle w:val="C64"/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64"/>
          <w:b/>
          <w:bCs/>
          <w:color w:val="000000"/>
          <w:sz w:val="28"/>
          <w:szCs w:val="28"/>
        </w:rPr>
        <w:t>по патриотическому воспитанию</w:t>
      </w:r>
    </w:p>
    <w:p>
      <w:pPr>
        <w:pStyle w:val="C59"/>
        <w:spacing w:before="0" w:after="0"/>
        <w:jc w:val="center"/>
        <w:rPr/>
      </w:pPr>
      <w:r>
        <w:rPr>
          <w:rStyle w:val="C64"/>
          <w:b/>
          <w:bCs/>
          <w:color w:val="000000"/>
          <w:sz w:val="32"/>
          <w:szCs w:val="32"/>
        </w:rPr>
        <w:t>«День Победы!»</w:t>
      </w:r>
    </w:p>
    <w:p>
      <w:pPr>
        <w:pStyle w:val="TextBody"/>
        <w:widowControl/>
        <w:spacing w:lineRule="auto" w:line="252"/>
        <w:jc w:val="center"/>
        <w:rPr>
          <w:rStyle w:val="C64"/>
          <w:b/>
          <w:b/>
          <w:bCs/>
          <w:color w:val="000000"/>
          <w:sz w:val="32"/>
          <w:szCs w:val="24"/>
        </w:rPr>
      </w:pPr>
      <w:r>
        <w:rPr/>
      </w:r>
    </w:p>
    <w:p>
      <w:pPr>
        <w:pStyle w:val="TextBody"/>
        <w:widowControl/>
        <w:spacing w:lineRule="auto" w:line="252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/>
        <w:spacing w:lineRule="auto" w:line="252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/>
        <w:spacing w:lineRule="auto" w:line="252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widowControl/>
        <w:spacing w:lineRule="auto" w:line="252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4213225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25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spacing w:lineRule="auto" w:line="25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ли:</w:t>
      </w:r>
    </w:p>
    <w:p>
      <w:pPr>
        <w:pStyle w:val="TextBody"/>
        <w:widowControl/>
        <w:spacing w:lineRule="auto" w:line="252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>Гиззатуллина Л.П.,</w:t>
      </w:r>
    </w:p>
    <w:p>
      <w:pPr>
        <w:pStyle w:val="TextBody"/>
        <w:widowControl/>
        <w:spacing w:lineRule="auto" w:line="252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овлева С.В.</w:t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/>
        <w:spacing w:lineRule="auto" w:line="252"/>
        <w:ind w:left="28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алехард  2019</w:t>
      </w:r>
    </w:p>
    <w:p>
      <w:pPr>
        <w:pStyle w:val="TextBody"/>
        <w:widowControl/>
        <w:spacing w:lineRule="auto" w:line="252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59"/>
        <w:spacing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формирование духовно-нравственных, гражданских и патриотических чувств у детей старшего дошкольного возраста посредством проектной деятельности.</w:t>
      </w:r>
    </w:p>
    <w:p>
      <w:pPr>
        <w:pStyle w:val="C59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59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ить представления детей о ВОВ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 дошкольников чувство любви к Родине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спитывать уважение к защитникам Отечества, к памяти павших бойцов и чувство гордости за народ, победивший врага. </w:t>
      </w:r>
    </w:p>
    <w:p>
      <w:pPr>
        <w:pStyle w:val="C59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интерес к доступным ребенку явлениям общественной жизни</w:t>
      </w:r>
    </w:p>
    <w:p>
      <w:pPr>
        <w:pStyle w:val="C59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речь детей, обогащать словарный запас через песни, стихотворения, диалоги о войне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творческие способности.</w:t>
      </w:r>
    </w:p>
    <w:p>
      <w:pPr>
        <w:pStyle w:val="C0"/>
        <w:spacing w:lineRule="atLeast" w:line="216" w:before="0" w:after="0"/>
        <w:ind w:left="644" w:hanging="0"/>
        <w:jc w:val="both"/>
        <w:rPr>
          <w:rStyle w:val="C7c4c1"/>
          <w:rFonts w:ascii="Arial" w:hAnsi="Arial" w:cs="Arial"/>
          <w:color w:val="000000"/>
          <w:sz w:val="22"/>
          <w:szCs w:val="22"/>
        </w:rPr>
      </w:pPr>
      <w:r>
        <w:rPr>
          <w:rStyle w:val="C7c4c1"/>
          <w:b/>
          <w:bCs/>
          <w:color w:val="000000"/>
          <w:sz w:val="28"/>
          <w:szCs w:val="28"/>
        </w:rPr>
        <w:t>Вид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c1"/>
          <w:color w:val="000000"/>
          <w:sz w:val="28"/>
          <w:szCs w:val="28"/>
        </w:rPr>
        <w:t>творческо-информационный.</w:t>
      </w:r>
    </w:p>
    <w:p>
      <w:pPr>
        <w:pStyle w:val="C0"/>
        <w:spacing w:lineRule="atLeast" w:line="216" w:before="0" w:after="0"/>
        <w:ind w:left="644" w:hanging="0"/>
        <w:jc w:val="both"/>
        <w:rPr>
          <w:rStyle w:val="C7c4c1"/>
          <w:rFonts w:ascii="Arial" w:hAnsi="Arial" w:cs="Arial"/>
          <w:color w:val="000000"/>
          <w:sz w:val="22"/>
          <w:szCs w:val="22"/>
        </w:rPr>
      </w:pPr>
      <w:r>
        <w:rPr>
          <w:rStyle w:val="C7c4c1"/>
          <w:b/>
          <w:bCs/>
          <w:color w:val="000000"/>
          <w:sz w:val="28"/>
          <w:szCs w:val="28"/>
        </w:rPr>
        <w:t>Продолжительность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c1"/>
          <w:color w:val="000000"/>
          <w:sz w:val="28"/>
          <w:szCs w:val="28"/>
        </w:rPr>
        <w:t>средне -срочный (с 01.05 по 31.05.  2019г.)</w:t>
      </w:r>
    </w:p>
    <w:p>
      <w:pPr>
        <w:pStyle w:val="C0"/>
        <w:spacing w:lineRule="atLeast" w:line="216" w:before="0" w:after="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c4c1"/>
          <w:b/>
          <w:bCs/>
          <w:color w:val="000000"/>
          <w:sz w:val="28"/>
          <w:szCs w:val="28"/>
        </w:rPr>
        <w:t>Участники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c1"/>
          <w:color w:val="000000"/>
          <w:sz w:val="28"/>
          <w:szCs w:val="28"/>
        </w:rPr>
        <w:t>дети, родители, воспитатели.</w:t>
      </w:r>
    </w:p>
    <w:p>
      <w:pPr>
        <w:pStyle w:val="C59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C59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Значение патриотического воспитания в современных услов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Патриотическое воспитание дошкольников — это воспитание любви к родному дому, семье, городу, к родной природе, культуре своего народа, своей нации, уважительного отношения к представителям других национальностей, к труженику и результатам его труда, родной земле, защитникам Отечества, государственной символике, традициям государства и общенародным праздникам.</w:t>
      </w:r>
    </w:p>
    <w:p>
      <w:pPr>
        <w:pStyle w:val="C59"/>
        <w:spacing w:lineRule="auto" w:line="276" w:before="0" w:after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В дошкольном возрасте начинает формироваться чувство патриотизма: любовь и привязанность к Родине, преданность ей, ответственность за нее, желание трудиться на ее благо. </w:t>
      </w:r>
      <w:r>
        <w:rPr>
          <w:color w:val="000000"/>
          <w:sz w:val="28"/>
          <w:szCs w:val="28"/>
          <w:shd w:fill="FFFFFF" w:val="clear"/>
        </w:rPr>
        <w:t>Задача воспитателей создавать условия для формирования гражданских и патриотических чувств дошкольников через обращение к историческому прошлому нашего государства, сотрудничать с родителями с целью воспитания  у детей чувства гордости за достижения родной страны, интереса и уважения к ее истории, бережного отношения к традициям своей семьи и своего народа.</w:t>
      </w:r>
    </w:p>
    <w:p>
      <w:pPr>
        <w:pStyle w:val="C59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Именно в дошкольном возрасте закладывается основа личности:  трудолюбие, милосердие, гуманность и т. д. Чувство  любви к Родине начинается с восхищения тем, что видит перед собой ребенок, чему он удивляется, что вызывает отклик в его душе. Многие впечатления, пропущенные через детское восприятие, играют огромную роль в становлении личности патриота.</w:t>
      </w:r>
    </w:p>
    <w:p>
      <w:pPr>
        <w:pStyle w:val="C4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ab/>
        <w:t xml:space="preserve">Самое существенное в воспитании нравственных и патриотических чувств – это непосредственное их проявление в реальных практических поступках, повседневной жизни. </w:t>
      </w:r>
    </w:p>
    <w:p>
      <w:pPr>
        <w:pStyle w:val="C42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ab/>
        <w:t>Гражданско-патриотическое воспитание — как одно из направлений социально-личностного развития детей — считаю важной частью своей проектной деятельности.</w:t>
      </w:r>
    </w:p>
    <w:p>
      <w:pPr>
        <w:pStyle w:val="C42"/>
        <w:spacing w:lineRule="auto" w:line="276" w:before="0" w:after="0"/>
        <w:jc w:val="both"/>
        <w:rPr/>
      </w:pPr>
      <w:r>
        <w:rPr>
          <w:rStyle w:val="C5"/>
          <w:color w:val="000000"/>
          <w:sz w:val="28"/>
          <w:szCs w:val="28"/>
        </w:rPr>
        <w:t>Проблема патриотического воспитания детей в современном обществе становится одной из актуальных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42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2"/>
        <w:spacing w:before="0" w:after="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Актуальность проблемы</w:t>
      </w:r>
      <w:r>
        <w:rPr>
          <w:rStyle w:val="C5"/>
          <w:color w:val="000000"/>
          <w:sz w:val="28"/>
          <w:szCs w:val="28"/>
        </w:rPr>
        <w:t> </w:t>
      </w:r>
    </w:p>
    <w:p>
      <w:pPr>
        <w:pStyle w:val="C42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ab/>
        <w:t xml:space="preserve">Патриотическое воспитание ребенка – основа формирования будущего гражданина. Патриотическое чувство не возникает само по себе. Его необходимо воспитывать. Дети мало знают об историческом прошлом страны, о </w:t>
      </w:r>
      <w:r>
        <w:rPr>
          <w:color w:val="000000"/>
          <w:sz w:val="28"/>
          <w:szCs w:val="28"/>
          <w:shd w:fill="FFFFFF" w:val="clear"/>
        </w:rPr>
        <w:t>Великой Отечественной войне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C5"/>
          <w:color w:val="000000"/>
          <w:sz w:val="28"/>
          <w:szCs w:val="28"/>
        </w:rPr>
        <w:t>часто равнодушны к близким людям, в том числе к товарищам по группе, редко сострадают чужому горю. Явно недостаточной является работа с родителями по проблеме нравственно-патриотического воспитания в семье. В нормативных документах и программах дошкольных учреждений отражена необходимость активного взаимодействия с семьей, однако при этом недостаточно разработаны содержание и формы работы с семьями с целью воспитания чувств патриотизма. Противоречия, сложившиеся в настоящее время, в условиях ломки нравственных идеалов, приобретают особую актуальность в формировании основ патриотизма у дошкольников.</w:t>
      </w:r>
    </w:p>
    <w:p>
      <w:pPr>
        <w:pStyle w:val="C42"/>
        <w:spacing w:lineRule="auto" w:line="276" w:before="0" w:after="0"/>
        <w:ind w:firstLine="360"/>
        <w:jc w:val="both"/>
        <w:rPr/>
      </w:pPr>
      <w:r>
        <w:rPr>
          <w:rStyle w:val="C5"/>
          <w:color w:val="000000"/>
          <w:sz w:val="28"/>
          <w:szCs w:val="28"/>
        </w:rPr>
        <w:t>В общественном сознании получили широкое распространение равнодушие, пренебрежительное отношение к гражданскому долгу и служению Родине.</w:t>
      </w:r>
      <w:r>
        <w:rPr>
          <w:rStyle w:val="Appleconvertedspace"/>
          <w:color w:val="000000"/>
          <w:sz w:val="28"/>
          <w:szCs w:val="28"/>
        </w:rPr>
        <w:t xml:space="preserve"> С каждым днем утрачивается связь поколений, очень мало осталось в живых ветеранов ВОВ. Молодежь не знает героев войны, какие подвиги они совершили, какие города и за какие заслуги удостоены звания «Город - Герой». </w:t>
      </w:r>
    </w:p>
    <w:p>
      <w:pPr>
        <w:pStyle w:val="C42"/>
        <w:spacing w:lineRule="auto" w:line="276"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Appleconvertedspace"/>
          <w:color w:val="000000"/>
          <w:sz w:val="28"/>
          <w:szCs w:val="28"/>
        </w:rPr>
        <w:t>Игры, детские передачи, современные мультфильмы не прививают любви к Родине, у детей не формируется ценностное отношение к окружающему миру, труду других, нарушено чувство коллективизма.</w:t>
      </w:r>
      <w:r>
        <w:rPr>
          <w:rStyle w:val="C51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C42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 xml:space="preserve">     </w:t>
      </w:r>
      <w:r>
        <w:rPr>
          <w:rStyle w:val="C5"/>
          <w:color w:val="000000"/>
          <w:sz w:val="28"/>
          <w:szCs w:val="28"/>
        </w:rPr>
        <w:t>В этой связи особую значимость приобретает знакомство дошкольников с жизнью страны, её истор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ша страна, как и многие другие, отмечает день Победы в Великой Отечественной войне. «Праздник со слезами на глазах» - радость и гордость за нашу страну, выстоявшую и победившую, слезы и горечь утраты при воспоминании о погибших, разрушенных городах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жженных селах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радиции, в этот день Победы над фашистской Германией, мы отдаем дань героическому прошлому!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шло много десятков лет, как закончилась страшная война. Уходят из жизни защитники родины, их остаётся с каждым годом всё меньше. А жестокая кровопролитная война стала историей. Но о войне забывать нельзя, о ней надо помнить всем поколениям, нельзя забывать подвиг своих дедов и прадедов.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дарные потомки чтят память погибших и стараются окружать вниманием, заботой фронтовиков и тех, кто работал  в ты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етском саду, в своих семьях, дети слышат рассказы о В.О. войне и, к сожалению, все меньше остается свидетелей тех далеких лет… Наша задача больше рассказывать о подвиге нашего народа, воспитывать патриотические чувства, уважительное отношение к воинам-защитникам, желание подражать им, быть такими же сильными, смелыми и благородными. Любить свою Родину и гордиться е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готовительный эта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ие темы про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цели и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лана основного этап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плана с родителями и дет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детьми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Проведение занятий и бесед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аздник со слезами на глазах», «Памятные места родного города», «Что такое героизм», «Ордена и медали ВОВ», «Дети войны», «В нашей семье есть герой», «Георгиевская лента – символ Дня Победы», «Взрослым и детям нужен мир на всей планете». 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Чтение и обсуждение художественных произведений о Родине и о Великой Отечественной войне: </w:t>
      </w:r>
      <w:r>
        <w:rPr>
          <w:rFonts w:cs="Times New Roman" w:ascii="Times New Roman" w:hAnsi="Times New Roman"/>
          <w:color w:val="000000"/>
          <w:sz w:val="28"/>
          <w:szCs w:val="28"/>
        </w:rPr>
        <w:t>С.Михалков «Быль для детей», О.Высоцкая «Салют»,  А.Агебаев «День Победы», С.Орлов «9 мая 1945 года», Е.Благинина «Шинель», Е.Трутнева «Парад», А.Митяев «Землянка»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Сюжетно – ролевая игра  </w:t>
      </w:r>
      <w:r>
        <w:rPr>
          <w:rFonts w:cs="Times New Roman" w:ascii="Times New Roman" w:hAnsi="Times New Roman"/>
          <w:color w:val="000000"/>
          <w:sz w:val="28"/>
          <w:szCs w:val="28"/>
        </w:rPr>
        <w:t>«Почта», «Моряки»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Знакомство с творчеством художников военных лет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репродукций картин:  Н.Кривоногов «Победа», Л.П. и С.П.Ткачевы «Май 45-го года», А.И.Лактионов «Письмо с фронта», А.А.Дейнека «Оборона Севастополя», Г.М. Коржев «Опаленные огнем войны»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Разучивание стихов и песен о Великой Отечественной вой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конкурс на лучшее исполнение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Занятия по ИЗО деятель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рисунки и аппликации, изготовление открыток, конкурсы детского творчества)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работка лепбука "С Днем Победы!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амках проекта была организована тематическая выставка "9 мая!", где были представлены детские работы, а так же совместное творчество детей и род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триотический уголок пополнился новыми экспонатами – альбомами и тематическими папк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слушали музыкальные произведения: «Священная война», «День Победы», «Катюша». Был организован просмотр фильма «Минута памяти», показаны презентации «Военная хроника», «Вечная память Героям!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участвовали в городском фестивале патриотической песни "Дети мир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теме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, материала о ВОВ.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формлении выставок (совместные работы родителей и    детей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щение Парада Победы 9 мая!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щение памятников и Вечного огня (рекомендовано для родителей   с детьм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ети осознали значимость победы в ВОВ для нашего народа. Расширили знания о войне, военной технике, о памятниках и монументах. Вместе с родителями парад Победы 9 мая,  памятные места, возложили цветы к Вечному огню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одителями сделаны презентации для детей: «Священная война», «Дети-герои», «Города-герои», «Награды», «Военная техни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передвижки «9 мая – День Победы!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ьми были нарисованы множество рисунков и о войне, и о мире, сделаны поздравительные открытки, посвященные празднику. Была создана выставка детских работ, посвященных Дню Победы. Ребята приняли участие в городских творческих конкурсах и фестивале патриотической песни "Дети мир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ондрыкинская Л.А. «С чего начинается Родина?» Опыт работы по патриотическому воспитанию в ДОУ. Сфера, 2005г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Логинова Л.В. «Что может герб нам рассказать…» Нетрадиционные формы работы с дошкольниками по патриотическому воспитанию. 2008г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ондрыкинская Л.А. «Дошкольникам о защитниках отечества» методическое пособие по патриотическому воспитанию в ДОУ. Сфера, 2005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оссийская символика.  Е. Ривина. Москва. 2004г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ые символы России. Т. Шаляпина. Москва. 2002г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Особенности патриотического воспитания. И. Казакова. 2003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851" w:right="707" w:gutter="0" w:header="0" w:top="993" w:footer="0" w:bottom="113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64">
    <w:name w:val="c64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51">
    <w:name w:val="c51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7c4c1">
    <w:name w:val="c7 c4 c1"/>
    <w:basedOn w:val="Style14"/>
    <w:qFormat/>
    <w:rPr/>
  </w:style>
  <w:style w:type="character" w:styleId="C4c1">
    <w:name w:val="c4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5:00Z</dcterms:created>
  <dc:creator>IRONMANN (AKA SHAMAN)</dc:creator>
  <dc:description/>
  <cp:keywords/>
  <dc:language>en-US</dc:language>
  <cp:lastModifiedBy>USER</cp:lastModifiedBy>
  <cp:lastPrinted>2019-05-21T21:56:00Z</cp:lastPrinted>
  <dcterms:modified xsi:type="dcterms:W3CDTF">2019-05-21T17:01:00Z</dcterms:modified>
  <cp:revision>10</cp:revision>
  <dc:subject/>
  <dc:title/>
</cp:coreProperties>
</file>