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32"/>
          <w:szCs w:val="32"/>
        </w:rPr>
        <w:t>онспект непосредственно - образовательной деятельности по познавательному развитию с использованием природного материала «Путешествие к Мишке» в первой младшей групп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«Путешествие к Миш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познавательное развитие, речевое развитие, социально - коммуникативное развитие, художественно - эстетическое развитие, физ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:</w:t>
      </w:r>
    </w:p>
    <w:p>
      <w:pPr>
        <w:pStyle w:val="Normal"/>
        <w:ind w:left="135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ознавательное развитие</w:t>
      </w:r>
      <w:r>
        <w:rPr>
          <w:sz w:val="28"/>
          <w:szCs w:val="28"/>
        </w:rPr>
        <w:t>:</w:t>
      </w:r>
      <w:r>
        <w:rPr>
          <w:lang w:eastAsia="ru-RU"/>
        </w:rPr>
        <w:t xml:space="preserve"> 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жнять в умении соотносить три основных цвета (жёлтый, зелёный, красный);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ть умение различать величину: большой, маленький;</w:t>
      </w:r>
    </w:p>
    <w:p>
      <w:pPr>
        <w:pStyle w:val="Normal"/>
        <w:ind w:left="13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со звуками леса, голосами птиц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Речевое развитие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>активизировать словарь детей: «Мишка», «чашки», «блюдца», «шишки», «желтый», «зеленый», «красный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Физическое развитие:</w:t>
      </w:r>
    </w:p>
    <w:p>
      <w:pPr>
        <w:pStyle w:val="Normal"/>
        <w:rPr/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создавать условия для физической ак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развивать координацию движений, зрительное и слуховое внимани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Социально - коммуникативное развитие:  </w:t>
      </w:r>
    </w:p>
    <w:p>
      <w:pPr>
        <w:pStyle w:val="Normal"/>
        <w:ind w:left="135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навыки совме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включать детей в ситуацию эмоционального переживания, вызвать у них добрые чувства, отзывчивост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Методы и приемы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актические</w:t>
      </w:r>
      <w:r>
        <w:rPr>
          <w:sz w:val="28"/>
          <w:szCs w:val="28"/>
        </w:rPr>
        <w:t>: дидактические игры.</w:t>
      </w:r>
    </w:p>
    <w:p>
      <w:pPr>
        <w:pStyle w:val="Normal"/>
        <w:rPr/>
      </w:pPr>
      <w:r>
        <w:rPr>
          <w:i/>
          <w:sz w:val="28"/>
          <w:szCs w:val="28"/>
        </w:rPr>
        <w:t>Словесные</w:t>
      </w:r>
      <w:r>
        <w:rPr>
          <w:sz w:val="28"/>
          <w:szCs w:val="28"/>
        </w:rPr>
        <w:t xml:space="preserve">: сюрпризный момент, беседа, объяснения, вопросы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глядные:</w:t>
      </w:r>
      <w:r>
        <w:rPr>
          <w:sz w:val="28"/>
          <w:szCs w:val="28"/>
        </w:rPr>
        <w:t xml:space="preserve"> наблюдение, демонстрация, рассматривание мягкой игрушки Ми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Материалы и оборудование: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монстрационный:</w:t>
      </w:r>
      <w:r>
        <w:rPr>
          <w:sz w:val="28"/>
          <w:szCs w:val="28"/>
        </w:rPr>
        <w:t xml:space="preserve"> мягкая игрушка Мишка, чашки, шишки, блюдца (красного, зеленого и желтого цветов) музыкальный центр, аудиозапись «Звуки леса», сто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даточный: </w:t>
      </w:r>
      <w:r>
        <w:rPr>
          <w:sz w:val="28"/>
          <w:szCs w:val="28"/>
          <w:lang w:eastAsia="ru-RU"/>
        </w:rPr>
        <w:t>шишки разного размера, корзинка маленькая и больш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</w:t>
      </w:r>
    </w:p>
    <w:p>
      <w:pPr>
        <w:pStyle w:val="Normal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Деятельность дете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о взрослым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Сюрпризный момен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мотивация детей к предстоящей деятельности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фон положительного эмоционального удовлетворения от НО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деятельност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Музыкальная физкультминутка «Поезд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создавать условия для физической активност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• </w:t>
            </w:r>
            <w:r>
              <w:rPr>
                <w:sz w:val="28"/>
                <w:szCs w:val="28"/>
              </w:rPr>
              <w:t>развивать координацию движений, зрительное и слуховое внимание, снять напряжение, удовлетворять потребность в движен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дактическая игра «Чашки к блюдцам»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Шишки большие и маленькие». Дидактическая игра «Шишки большие и маленькие»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769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670"/>
        <w:gridCol w:w="13"/>
        <w:gridCol w:w="4337"/>
        <w:gridCol w:w="27"/>
        <w:gridCol w:w="3768"/>
        <w:gridCol w:w="12"/>
        <w:gridCol w:w="2598"/>
        <w:gridCol w:w="2092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 с обозначением образовательной области)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отивационно-организационный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ть внимание детей</w:t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юрпризный момен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Мотивированы на предстоящую деятельность.</w:t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оспитатель предлагает детям присесть на стульч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оспитатель обращается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бята, я сегодня утром пришла в детский сад и увидела, что у нас в группе кто-то был! Посмотрите в наш уголок «Хозяюшка», все чашки и блюдца перепутаны, стоят не на своих местах. Помогите мне навести порядок.»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еятельностный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пражнять в умении соотносить три основных цвета (жёлтый, зелёный, красный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зрительное внимание</w:t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Дидактическая игра «Чашки к блюдцам»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ы названия основных цветов: красного, зеленого, желт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внима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питатель предлагает на желтые блюдечки поставить желтые чашки, на красные блюдечки – красные чашки, а на зеленые блюдечки – зеленые чаш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ля, расставь на полочке желтые блюдечки. Ваня, поставь на них желтые чашки. Миша, расставь красные блюдечки. Наташа, поставь на них красные чашки. Кто хочет расставить зеленые блюдечки и чашки? Идите, Тимоша и Лера. Тимоша ставь блюдечки, а Лера ча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крепляет у детей названия цветов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бирают чашки к блюдцам по цвету, называют их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вать условия для физической акти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координацию движений, зрительное и слуховое внимани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ab/>
            </w:r>
            <w:r>
              <w:rPr>
                <w:b/>
                <w:sz w:val="28"/>
                <w:szCs w:val="28"/>
              </w:rPr>
              <w:t>Музыкальная физкультминутка «Поезд»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ы условия для физической активности, координаци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Ребята, оказывается, к нам Мишка Топтыжка приходил. Он нас в гости приглашает. Пойдем к нему? А где он живет? Правильно, в лесу! Давайте на поезде поеде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друг за другом и двигаются по кругу. Согнутыми в локтях руками делают круговые движения, изображая колеса поезда, и имитируют стук колес: «Чух-чух, чух-чух». Воспитатель впереди направляет движение поезда, изредка поднимая вверх руку и «издавая» гудок: «Ту-ту»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 выполняют движения, изображая поезд вместе с воспитателем.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зличать величину: большой – маленьк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Дидактическая игра «Шишки большие и маленькие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оспитатель обращается к </w:t>
            </w: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13335</wp:posOffset>
                      </wp:positionV>
                      <wp:extent cx="9525" cy="3267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1.25pt;margin-top:137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детям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«Вот мы с вами и в лесу. Какая красивая полянка! Посмотрите, сколько на ней раскидано шишек, больших и маленьких! Дети, это какая шишка? (Маленькая). А это какая шишка? (Это большая шишка. Теперь давайте соберем шишки в корзинки. Большие шишки кладите в большую корзинку, а маленькие в маленькую.»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включает аудиозапись «Звуки леса»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ти отвечают на вопросы, </w:t>
            </w:r>
            <w:r>
              <w:rPr>
                <w:color w:val="000000"/>
                <w:sz w:val="28"/>
                <w:szCs w:val="28"/>
              </w:rPr>
              <w:t>собирают шишк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оздать фон положительного эмоционального удовлетворения от НОД.</w:t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 фон положительного эмоционального удовлетворения от НОД.</w:t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спитатель</w:t>
            </w:r>
            <w:r>
              <w:rPr>
                <w:sz w:val="28"/>
                <w:lang w:eastAsia="ru-RU"/>
              </w:rPr>
              <w:t xml:space="preserve"> обращается к детям: «</w:t>
            </w:r>
            <w:r>
              <w:rPr>
                <w:sz w:val="28"/>
              </w:rPr>
              <w:t>Ребята, а вот и Мишка Топтыжка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шел нас встречать, чтобы мы не заблудились. (Показывает большую мягкую игрушку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прашивает: «Кто сегодня приходил к нам в гости? Что мы с вами делал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 теперь Мишка предлагает выпить чай с печеньем, которое он нам подарил.»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5:00Z</dcterms:created>
  <dc:creator>Техническая служба</dc:creator>
  <dc:description/>
  <cp:keywords/>
  <dc:language>en-US</dc:language>
  <cp:lastModifiedBy>админ</cp:lastModifiedBy>
  <cp:lastPrinted>2016-01-25T10:29:00Z</cp:lastPrinted>
  <dcterms:modified xsi:type="dcterms:W3CDTF">2019-02-03T09:38:00Z</dcterms:modified>
  <cp:revision>22</cp:revision>
  <dc:subject/>
  <dc:title/>
</cp:coreProperties>
</file>