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C0c2"/>
          <w:rFonts w:eastAsia="Times New Roman" w:cs="Times New Roman" w:ascii="Times New Roman" w:hAnsi="Times New Roman"/>
          <w:b/>
          <w:sz w:val="28"/>
          <w:szCs w:val="28"/>
        </w:rPr>
        <w:t xml:space="preserve"> </w:t>
      </w:r>
      <w:r>
        <w:rPr>
          <w:rStyle w:val="C0c2"/>
          <w:rFonts w:cs="Times New Roman" w:ascii="Times New Roman" w:hAnsi="Times New Roman"/>
          <w:b/>
          <w:sz w:val="28"/>
          <w:szCs w:val="28"/>
        </w:rPr>
        <w:t>«Развивающая среда как средство сенсорного развития детей раннего возраста в соответствии с ФГОС ДО»</w:t>
      </w:r>
    </w:p>
    <w:p>
      <w:pPr>
        <w:pStyle w:val="Style22"/>
        <w:spacing w:lineRule="auto" w:line="360" w:before="0" w:after="0"/>
        <w:jc w:val="center"/>
        <w:rPr/>
      </w:pPr>
      <w:r>
        <w:rPr>
          <w:sz w:val="28"/>
          <w:szCs w:val="28"/>
        </w:rPr>
        <w:t>Ретина И.В., воспитатель первой квалификационной категории</w:t>
      </w:r>
    </w:p>
    <w:p>
      <w:pPr>
        <w:pStyle w:val="Style22"/>
        <w:spacing w:lineRule="auto" w:line="360" w:before="0" w:after="0"/>
        <w:jc w:val="center"/>
        <w:rPr>
          <w:sz w:val="28"/>
          <w:szCs w:val="28"/>
        </w:rPr>
      </w:pPr>
      <w:r>
        <w:rPr>
          <w:sz w:val="28"/>
          <w:szCs w:val="28"/>
        </w:rPr>
        <w:t>МБДОУ детского сада №15 «Ручеек» города Сергач.</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Аннотация:</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 данной статье рассматривается проблема </w:t>
      </w:r>
      <w:r>
        <w:rPr>
          <w:rFonts w:cs="Times New Roman" w:ascii="Times New Roman" w:hAnsi="Times New Roman"/>
          <w:sz w:val="28"/>
          <w:szCs w:val="28"/>
        </w:rPr>
        <w:t xml:space="preserve">воспитания сенсорной культуры путем обогащения развивающей предметно-пространственной среды.  Предметы обстановки группы должны подбираться  таким образом, чтобы они отражали многообразие цвета, форм и величину, гармонию окружающего мир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ая теория сенсорного воспитания включает в себя все многообразие сенсорных характеристик окружающего мира, а также обобщенные способы обследования предметов, их качеств, свойств, отношений, т.е. перцептивные действия, систему обследовательских действий, систему эталонов, которыми овладевают дети. Поэтому задача сенсорного воспитания - своевременно обучить ребенка этим действиям является актуальной и действенной. </w:t>
      </w:r>
    </w:p>
    <w:p>
      <w:pPr>
        <w:pStyle w:val="Style22"/>
        <w:spacing w:lineRule="auto" w:line="360" w:before="280" w:after="0"/>
        <w:ind w:firstLine="567"/>
        <w:jc w:val="both"/>
        <w:rPr/>
      </w:pPr>
      <w:r>
        <w:rPr>
          <w:b/>
          <w:sz w:val="28"/>
          <w:szCs w:val="28"/>
        </w:rPr>
        <w:t>Ключевые слова:</w:t>
      </w:r>
      <w:r>
        <w:rPr>
          <w:sz w:val="28"/>
          <w:szCs w:val="28"/>
        </w:rPr>
        <w:t xml:space="preserve"> развивающая  предметно-пространственная среда, перцептивные действия, сенсорные эталоны,</w:t>
      </w:r>
      <w:r>
        <w:rPr>
          <w:rFonts w:eastAsia="Times New Roman"/>
          <w:sz w:val="28"/>
          <w:szCs w:val="28"/>
        </w:rPr>
        <w:t xml:space="preserve"> ранний возраст, сенсорное развитие.</w:t>
      </w:r>
      <w:r>
        <w:rPr/>
        <w:t xml:space="preserve"> </w:t>
      </w:r>
    </w:p>
    <w:p>
      <w:pPr>
        <w:pStyle w:val="Style22"/>
        <w:spacing w:lineRule="auto" w:line="360" w:before="280" w:after="0"/>
        <w:ind w:firstLine="567"/>
        <w:jc w:val="center"/>
        <w:rPr>
          <w:rFonts w:eastAsia="Times New Roman"/>
          <w:b/>
          <w:b/>
          <w:sz w:val="28"/>
          <w:szCs w:val="28"/>
          <w:lang w:val="en-US"/>
        </w:rPr>
      </w:pPr>
      <w:r>
        <w:rPr>
          <w:rFonts w:eastAsia="Times New Roman"/>
          <w:b/>
          <w:sz w:val="28"/>
          <w:szCs w:val="28"/>
          <w:lang w:val="en-US"/>
        </w:rPr>
        <w:t>«Development environment as a means of sensory development of young children in accordance with the GEF»</w:t>
      </w:r>
    </w:p>
    <w:p>
      <w:pPr>
        <w:pStyle w:val="Style22"/>
        <w:spacing w:lineRule="auto" w:line="360" w:before="280" w:after="0"/>
        <w:ind w:firstLine="567"/>
        <w:jc w:val="center"/>
        <w:rPr>
          <w:rFonts w:eastAsia="Times New Roman"/>
          <w:sz w:val="28"/>
          <w:szCs w:val="28"/>
        </w:rPr>
      </w:pPr>
      <w:r>
        <w:rPr>
          <w:rFonts w:eastAsia="Times New Roman"/>
          <w:sz w:val="28"/>
          <w:szCs w:val="28"/>
          <w:lang w:val="en-US"/>
        </w:rPr>
        <w:t>I. V. Retin</w:t>
      </w:r>
      <w:r>
        <w:rPr>
          <w:rFonts w:eastAsia="Times New Roman"/>
          <w:sz w:val="28"/>
          <w:szCs w:val="28"/>
        </w:rPr>
        <w:t>а</w:t>
      </w:r>
    </w:p>
    <w:p>
      <w:pPr>
        <w:pStyle w:val="Style22"/>
        <w:spacing w:lineRule="auto" w:line="360" w:before="0" w:after="0"/>
        <w:ind w:firstLine="567"/>
        <w:jc w:val="both"/>
        <w:rPr>
          <w:sz w:val="28"/>
          <w:szCs w:val="28"/>
        </w:rPr>
      </w:pPr>
      <w:r>
        <w:rPr>
          <w:sz w:val="28"/>
          <w:szCs w:val="28"/>
          <w:lang w:val="en-US"/>
        </w:rPr>
        <w:t>Annotation:: the article deals with the problem of education of sensory culture by enriching the developing subject-spatial environment.  The furnishings of the group should be chosen so that they reflect the diversity of colours, shapes and size, the harmony of the surrounding world.</w:t>
      </w:r>
    </w:p>
    <w:p>
      <w:pPr>
        <w:pStyle w:val="Style22"/>
        <w:spacing w:lineRule="auto" w:line="360" w:before="0" w:after="0"/>
        <w:ind w:firstLine="567"/>
        <w:jc w:val="both"/>
        <w:rPr>
          <w:sz w:val="28"/>
          <w:szCs w:val="28"/>
        </w:rPr>
      </w:pPr>
      <w:r>
        <w:rPr>
          <w:sz w:val="28"/>
          <w:szCs w:val="28"/>
          <w:lang w:val="en-US"/>
        </w:rPr>
        <w:t>The modern theory of sensory education includes all the variety of sensory characteristics of the surrounding world, as well as generalized methods of examination of objects, their qualities, properties, relationships, i.e. perceptual actions, the system of examination actions, the system of standards, which are mastered by children. Therefore, the task of sensory education-in a timely manner to teach the child these actions is relevant and effective.</w:t>
      </w:r>
    </w:p>
    <w:p>
      <w:pPr>
        <w:pStyle w:val="Style22"/>
        <w:spacing w:lineRule="auto" w:line="360" w:before="0" w:after="0"/>
        <w:ind w:firstLine="567"/>
        <w:jc w:val="both"/>
        <w:rPr>
          <w:sz w:val="28"/>
          <w:szCs w:val="28"/>
        </w:rPr>
      </w:pPr>
      <w:r>
        <w:rPr>
          <w:sz w:val="28"/>
          <w:szCs w:val="28"/>
          <w:lang w:val="en-US"/>
        </w:rPr>
        <w:t>Key words: developing subject-spatial environment, perceptual actions, sensory standards, early age, sensory development.</w:t>
      </w:r>
    </w:p>
    <w:p>
      <w:pPr>
        <w:pStyle w:val="Style22"/>
        <w:spacing w:lineRule="auto" w:line="360" w:before="0" w:after="0"/>
        <w:ind w:firstLine="567"/>
        <w:jc w:val="both"/>
        <w:rPr>
          <w:sz w:val="28"/>
          <w:szCs w:val="28"/>
        </w:rPr>
      </w:pPr>
      <w:r>
        <w:rPr>
          <w:sz w:val="28"/>
          <w:szCs w:val="28"/>
        </w:rPr>
      </w:r>
    </w:p>
    <w:p>
      <w:pPr>
        <w:pStyle w:val="Normal"/>
        <w:spacing w:lineRule="auto" w:line="360" w:before="0" w:after="0"/>
        <w:ind w:firstLine="567"/>
        <w:jc w:val="both"/>
        <w:rPr/>
      </w:pPr>
      <w:r>
        <w:rPr>
          <w:rStyle w:val="C0c2"/>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 условиях реализации Федерального государственного образовательного стандарта дошкольного образования особое внимание уделяется созданию развивающей предметно-пространственной среды ДОУ как одному из средств, формирующих личность ребенка. РППС способствует его всестороннему развитию, обеспечивает его психическое и эмоциональное благополучие.</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анний возраст - самое благоприятное время для формирования у детей представления о сенсорных эталонах, на основе которых в дальнейшем формируются умственные способности ребенка, формируются представления об окружающем мире, совершенствуется деятельность органов чувств , творческие способности, развиваются память, мышление , внимание.</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енсорных представлений возможно под руководством взрослого и при создании взрослым развивающей предметно-пространственной среды.</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сенсорного развития в младшем возрасте большинством исследователей считается наиболее благоприятным для совершенствования органов чувств,  представления об окружающем мире. Выдающиеся зарубежные ученые в области дошкольной педагогики Ф.Фребель, М.Монтессори, О.Декроли, а также известные представители отечественной педагогики и психологии Е.И.Тихеева, А.В. Запорожец, Л.А.Венгер, Э.Г. Пилюгина считали что сенсорное развитие является одной из основных сторон дошкольного воспита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А.В.Запорожец рассматривал сенсорные эталоны как инструменты для осуществления перцептивных действий. Задача перцептивных действий –обследование тех или иных объектов, их взаимоотношений, создание их внутреннего образа, при посредстве которого субъект управляет своим поведением. Он отмечал что перцептивные действия являются основой всех видов восприятия ,говорил о том что ребенка необходимо не только познакомить с сенсорными эталонами, но и научить их пользоваться ими.[5,с.10]</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технологией при формировании сенсорных процессов является технология сенсорного воспитания детей раннего возраста. Также используется личностно-ориентированная технология. Основными методами сенсорного воспитания детей являются обследование предметов, дидактические игры, занятие творчеством.</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я восприятия дошкольников Л.А.Венгером, Н.Н Подъяковым показали что сенсорное воспитание предполагает прежде всего правильную организацию предметно-развивающей среды.</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организованная развивающая среда- это система условий, обеспечивающая всю полноту развития личности ребенка. Она включает ряд базисных комплектов, необходимых для полноценного физического, познавательного, социального, эстетического развития младших дошкольников. [6,с.3]</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ая предметно-пространственная среда группы - центр сенсорного развития предназначенный для стимуляции сенсорных функций, развития мелкой моторики, активизации когнитивных процессов. Главное назначение этого центра заключается в создании условий для восприятия окружающих предметов через взаимодействии с реальными объектами; предметы обстановки группы в различных центрах подбираются таким образом чтобы они отражали многообразие цвета, форм, многообразие материалов, величины, гармонию окружающего мир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ри создании предметно-пространственной среды  важно подобрать  те игрушки и материалы , которые предназначены для детей младшего возраста. Игрушки и пособия должны быть правильно подобраны: чистых цветов, четкой несложной формы, разных размеров, выполнены  из разнообразных и безопасных  для здоровья ребенка материалов.</w:t>
      </w:r>
    </w:p>
    <w:p>
      <w:pPr>
        <w:pStyle w:val="Normal"/>
        <w:spacing w:lineRule="auto" w:line="360" w:before="0" w:after="0"/>
        <w:ind w:firstLine="567"/>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Деятельность по повышению эффективности сенсорного развития детей раннего возраста  и компетентности родителей по вопросам сенсорного воспитания осуществляется  через:</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дидактических игр и пособий по сенсорному развитию детей мной и родителям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картотеки дидактических игр по сенсорному развитию, структурированной для более эффективного использования по развитию органов чувств( для развития зрения, слуха, осяза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у методических рекомендаций для родителей по сенсорному воспитанию;</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у методических материалов для педагогов ДОУ по созданию РППС по сенсорному развитию.</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держание сенсорного воспитания в раннем возрасте направлена на развитие координации движения ,умения действовать с предметами , умения анализировать и обобщать признаки предметов. Для развития сенсорных процессов большое значение придается использованию дидактических игр и пособий.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остроение среды учитываются следующие принципы: вариативности , полифункциональности, информативности, педагогической целесообразности, трансформируемости, доступност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ариативность среды предполагает наличие в группе различных пространств, а также разнообразных материалов : игр, игрушек и оборудования по сенсорному развитию.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функциональность и трансформируемость среды позволяет разнообразно использовать ее различные составляющие- использование мягким модулей, ширм, мат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инципа педагогической целесообразности помогает созданию у детей положительного эмоционального настроя, вызывает у них чувство радости, побуждает их к самостоятельной активной творческой деятельности.</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Доступность среды предполагает свободный доступ детей к играм, игрушкам, материалам, пособиям обеспечивающим сенсорное воспитание в различных видах детской  деятельност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а сенсорного воспитания предусматривает обучение детей обследованию предметов , формирование представлений о сенсорных эталонах. Обучение обследованию проводиться на играх - занятиях как специально организованное восприятие предметов в целях выявления его свойств. Для обобщения сенсорного опыта детей использую дидактические игры. Существенным фактором в методике проведения занятий по сенсорному воспитанию является взаимосвязь обучения на занятиях с закреплением знаний в повседневной жизни: на прогулке, во время самостоятельной деятельност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вая предметно-развивающую среду в своей группе, я  старалась сделать ее безопасной, комфортной, где каждый ребенок имеет возможность исследовать окружающее самостоятельно или под руководством взрослого. Совместная деятельность с детьми по воспитанию сенсорной культуры ведется и в других центрах групповой комнаты.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нтре познавательного развития  для развития мелкой моторики рук и для ознакомления детей с различными свойствами я использую дидактические игры и пособия такие как  тактильные книги, вкладыши, сенсорная ширма, дидактическое пособие – бизиборд, тактильное пособие из фетра «Овощи и фрукты», лэпбук, сенсорное пособие - гусеницы, пособие на закрепление цвета «Найди домик для мышки», лабиринты.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знакомства детей со свойствами природного материала в центре природы организован уголок  экспериментирования.  В играх с песком и водой знакомим детей со свойствами этих материалов. В процессе формирования трудовых умений и навыков в уголке природы так же закрепляется материал по сенсорике при рассматривании цветов: цвет, форма и величина частей цветка.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физкультурном  центре в процессе развития двигательной активности, дети закрепляют знания о величине предмета. Дети любят играть с мячами разного размера, ходить по коротким и длинным массажным дорожкам, перешагивать через широкие и узкие ручейки.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нтре изобразительной деятельности дети рисуют и лепят длинные и короткие колбаски, изготавливают большие и маленькие тарелочки. Идет так же закрепление цвета и свойств предмет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наполняемость РППС группы раннего возраста обеспечивает повышение эффективности сенсорного воспитания, способствует последовательному и полноценному развитию сенсорных процессов у дете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эффективными формами социального партнерства с родителями по сенсорному воспитанию стали: совместная работа по изготовлению дидактических пособий, проведение консультаций по вопросам сенсорного развития детей, подготовка методических рекомендаций для родителей, освещение вопросов  на родительских собраниях.</w:t>
      </w:r>
    </w:p>
    <w:p>
      <w:pPr>
        <w:pStyle w:val="Normal"/>
        <w:spacing w:lineRule="auto" w:line="240" w:before="28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итература</w:t>
      </w:r>
    </w:p>
    <w:p>
      <w:pPr>
        <w:pStyle w:val="Normal"/>
        <w:spacing w:lineRule="auto" w:line="240" w:before="28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1. Венгер Л.А. Восприятие и обучение. М.,1969.</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Венгер Л.А. Воспитание сенсорной культуры ребенка от рождения до 6 лет.-М., 1988-143с.</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Н.Подъяков, В.А.Аванесова «Сенсорное воспитание в детском саду» - М., «Просвещение», 1981;</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Г.Пилюгина, Занятия по сенсорному воспитанию с детьми раннего возраста, М., Просвещение, 2003 г.;</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Хохрякова Ю.М. Сенсорное воспитание детей раннего возраста: Учеб.- метод. пособие – М.: ТЦ Сфера, 2014г.</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иреева Л.Г. Организация предметно-развивающей среды.-Волгоград: Учитель,2009,с.143.</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Плеханов А. Педагогическая теория и практика Марии Монтессори/ Дошкольное воспитание.-1989.-№10.-с.66-70.</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Style w:val="C0c2"/>
          <w:rFonts w:ascii="Times New Roman" w:hAnsi="Times New Roman" w:cs="Times New Roman"/>
          <w:b/>
          <w:b/>
          <w:sz w:val="28"/>
          <w:szCs w:val="28"/>
        </w:rPr>
      </w:pPr>
      <w:r>
        <w:rPr>
          <w:rFonts w:eastAsia="Times New Roman" w:cs="Times New Roman" w:ascii="Times New Roman" w:hAnsi="Times New Roman"/>
          <w:sz w:val="28"/>
          <w:szCs w:val="28"/>
          <w:lang w:eastAsia="ru-RU"/>
        </w:rPr>
      </w:r>
    </w:p>
    <w:sectPr>
      <w:type w:val="nextPage"/>
      <w:pgSz w:w="11906" w:h="16838"/>
      <w:pgMar w:left="1701" w:right="850" w:gutter="0" w:header="0" w:top="555"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C0c2">
    <w:name w:val="c0 c2"/>
    <w:basedOn w:val="DefaultParagraphFont"/>
    <w:qFormat/>
    <w:rPr/>
  </w:style>
  <w:style w:type="character" w:styleId="StrongEmphasis">
    <w:name w:val="Strong"/>
    <w:qFormat/>
    <w:rPr>
      <w:rFonts w:cs="Times New Roman"/>
      <w:b/>
      <w:bCs/>
    </w:rPr>
  </w:style>
  <w:style w:type="character" w:styleId="C3c0c2">
    <w:name w:val="c3 c0 c2"/>
    <w:basedOn w:val="DefaultParagraphFont"/>
    <w:qFormat/>
    <w:rPr/>
  </w:style>
  <w:style w:type="character" w:styleId="Style15">
    <w:name w:val="Текст выноски Знак"/>
    <w:basedOn w:val="DefaultParagraphFont"/>
    <w:qFormat/>
    <w:rPr/>
  </w:style>
  <w:style w:type="character" w:styleId="C7c0">
    <w:name w:val="c7 c0"/>
    <w:basedOn w:val="DefaultParagraphFont"/>
    <w:qFormat/>
    <w:rPr/>
  </w:style>
  <w:style w:type="character" w:styleId="C9c3c0c2">
    <w:name w:val="c9 c3 c0 c2"/>
    <w:basedOn w:val="DefaultParagraphFont"/>
    <w:qFormat/>
    <w:rPr/>
  </w:style>
  <w:style w:type="character" w:styleId="C0c2c4">
    <w:name w:val="c0 c2 c4"/>
    <w:basedOn w:val="DefaultParagraphFont"/>
    <w:qFormat/>
    <w:rPr/>
  </w:style>
  <w:style w:type="character" w:styleId="C3c0c2c9">
    <w:name w:val="c3 c0 c2 c9"/>
    <w:basedOn w:val="DefaultParagraphFont"/>
    <w:qFormat/>
    <w:rPr/>
  </w:style>
  <w:style w:type="character" w:styleId="C8c0">
    <w:name w:val="c8 c0"/>
    <w:basedOn w:val="DefaultParagraphFont"/>
    <w:qFormat/>
    <w:rPr/>
  </w:style>
  <w:style w:type="character" w:styleId="C0c8">
    <w:name w:val="c0 c8"/>
    <w:basedOn w:val="DefaultParagraphFont"/>
    <w:qFormat/>
    <w:rPr/>
  </w:style>
  <w:style w:type="character" w:styleId="C0c11">
    <w:name w:val="c0 c11"/>
    <w:basedOn w:val="DefaultParagraphFont"/>
    <w:qFormat/>
    <w:rPr/>
  </w:style>
  <w:style w:type="character" w:styleId="Style16">
    <w:name w:val="Маркеры списка"/>
    <w:qFormat/>
    <w:rPr>
      <w:rFonts w:ascii="OpenSymbol" w:hAnsi="OpenSymbol" w:eastAsia="OpenSymbol" w:cs="OpenSymbol"/>
    </w:rPr>
  </w:style>
  <w:style w:type="character" w:styleId="C2">
    <w:name w:val="c2"/>
    <w:qFormat/>
    <w:rPr/>
  </w:style>
  <w:style w:type="character" w:styleId="Style17">
    <w:name w:val=" Знак Знак"/>
    <w:qFormat/>
    <w:rPr>
      <w:rFonts w:ascii="Segoe UI" w:hAnsi="Segoe UI" w:eastAsia="SimSun;宋体"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SimSun;宋体"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rPr/>
  </w:style>
  <w:style w:type="paragraph" w:styleId="C1">
    <w:name w:val="c1"/>
    <w:basedOn w:val="Normal"/>
    <w:qFormat/>
    <w:pPr/>
    <w:rPr/>
  </w:style>
  <w:style w:type="paragraph" w:styleId="BalloonText">
    <w:name w:val="Balloon Text"/>
    <w:basedOn w:val="Normal"/>
    <w:qFormat/>
    <w:pPr/>
    <w:rPr/>
  </w:style>
  <w:style w:type="paragraph" w:styleId="C1c6">
    <w:name w:val="c1 c6"/>
    <w:basedOn w:val="Normal"/>
    <w:qFormat/>
    <w:pPr/>
    <w:rPr/>
  </w:style>
  <w:style w:type="paragraph" w:styleId="C10">
    <w:name w:val="c10"/>
    <w:basedOn w:val="Normal"/>
    <w:qFormat/>
    <w:pPr/>
    <w:rPr/>
  </w:style>
  <w:style w:type="paragraph" w:styleId="C0">
    <w:name w:val="c0"/>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kern w:val="0"/>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eastAsia="Calibri"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5:32:00Z</dcterms:created>
  <dc:creator>Валентина</dc:creator>
  <dc:description/>
  <cp:keywords/>
  <dc:language>en-US</dc:language>
  <cp:lastModifiedBy>Admin</cp:lastModifiedBy>
  <cp:lastPrinted>2017-09-29T14:24:00Z</cp:lastPrinted>
  <dcterms:modified xsi:type="dcterms:W3CDTF">2018-03-29T06:52:00Z</dcterms:modified>
  <cp:revision>25</cp:revision>
  <dc:subject/>
  <dc:title/>
</cp:coreProperties>
</file>