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ия городского месяч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ико-патриотической работы,</w:t>
        <w:br/>
        <w:t>«Героям слав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Есть такая профессия – родину защищать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дея: </w:t>
      </w:r>
      <w:r>
        <w:rPr>
          <w:sz w:val="28"/>
          <w:szCs w:val="28"/>
        </w:rPr>
        <w:t>Огонь признательности  защитникам Отечества за их мужество и героизм – вечный огонь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верхзадача: </w:t>
      </w:r>
      <w:r>
        <w:rPr>
          <w:sz w:val="28"/>
          <w:szCs w:val="28"/>
        </w:rPr>
        <w:t>развивать интерес подрастающего поколения к военной истории своей семьи, воспитывать чувство  патриотической гордо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нимать престиж службы в Вооруженных Силах стра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о-режиссерский ход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но игровой: дед – ветеран Великой Отечественной войны,</w:t>
        <w:br/>
        <w:t>отец – ветеран  афганской войны, сын – воспитанник Центра юных десантников «Русич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коративно – образный:  альбом военных фотограф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зиционное построе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Пролог.</w:t>
      </w:r>
      <w:r>
        <w:rPr>
          <w:sz w:val="28"/>
          <w:szCs w:val="28"/>
        </w:rPr>
        <w:t xml:space="preserve"> «Я знаю, что у нас в семье с войны альбом хранится»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Эпизод 1</w:t>
      </w:r>
      <w:r>
        <w:rPr>
          <w:sz w:val="28"/>
          <w:szCs w:val="28"/>
        </w:rPr>
        <w:t xml:space="preserve"> «Где же вы теперь, друзья-однополчане?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Эпизод 2</w:t>
      </w:r>
      <w:r>
        <w:rPr>
          <w:sz w:val="28"/>
          <w:szCs w:val="28"/>
        </w:rPr>
        <w:t xml:space="preserve">  «Офицеры! Ваше сердце под прицелом…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Эпизод 3</w:t>
      </w:r>
      <w:r>
        <w:rPr>
          <w:sz w:val="28"/>
          <w:szCs w:val="28"/>
        </w:rPr>
        <w:t xml:space="preserve">  «И мальчишкам нельзя ни солгать, ни обмануть, ни с пути свернуть!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инал.</w:t>
      </w:r>
      <w:r>
        <w:rPr>
          <w:sz w:val="28"/>
          <w:szCs w:val="28"/>
        </w:rPr>
        <w:t xml:space="preserve"> «Нет в России семьи такой, где б не памятен был свой герой.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ог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Фойе Дома детского творчества.  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Здесь развернута выставка рисунков  - иллюстраций к литературным произведениям о Великой Отечественной войне. В оформлении выставки  использованы  ткани пастельных тонов: на задрапированных ими модулях лежат цветы, солдатская  каска времен Великой Отечественной войны, модели воинских наград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фойе и в зрительном зале звучат песни  военных лет, песни из репертуара  ансамбля «Голубые береты», бардовские песни о войне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Занавес закрыт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Звучат позывные концерта – музыкальная фраза их песни к к/ф «Офицеры» в замедленном темпе, в исполнении трубы. Свет гаснет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Занавес открывается. Луч пистолета высвечивает на заднике контур альбома для фотографий, выполненный георгиевской черно-оранжевой лентой. Центр страницы – это экран. Начинается демонстрация финала фильма «Офицеры», в котором речь идет о преемственности героизма  всех поколений защитников Отечества.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32"/>
          <w:szCs w:val="32"/>
        </w:rPr>
        <w:t>Эпизод 1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Где же вы теперь, друзья-однополчане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1.</w:t>
        <w:tab/>
        <w:t>Стираются лица, стираются да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орой ваша память не все сохран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Но видят и нынче седые солда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риволжскую степь, черноморский гран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2.</w:t>
        <w:tab/>
        <w:t>Пути фронтовые  припомнятся сно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Лишь карт пожелтевших коснетесь рук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Снега под Москвою, дожди под Ростов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Апрельский туман за чужою ре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1.</w:t>
        <w:tab/>
        <w:t>Какими путями прошли вы, солда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Какие преграды сумели сломи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тираются лица, стираются даты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Военных дорог никогда не забы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теран: </w:t>
      </w:r>
      <w:r>
        <w:rPr>
          <w:sz w:val="28"/>
          <w:szCs w:val="28"/>
        </w:rPr>
        <w:t>Сколько военных дорог прошли мы с нашим пехотным полком, сколько видели всего – землю родную израненную, искореженную вражескими танками, разорванную минами да гранатами, сожженную фашистской  рукой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уч пистолета гаснет. На экране –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кументальная хроника военных л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Дороги», муз А.Новикова, сл. Л.Ошани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кончании песни вновь в луче пистолета – ведущий Ветера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теран: </w:t>
      </w:r>
      <w:r>
        <w:rPr>
          <w:sz w:val="28"/>
          <w:szCs w:val="28"/>
        </w:rPr>
        <w:t>И  любовь свою, единственную мою, Лизоньку мою встретил я на войне. Полвека душа в душу</w:t>
      </w:r>
      <w:r>
        <w:rPr>
          <w:b/>
          <w:sz w:val="28"/>
          <w:szCs w:val="28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Лизавета», муз. Н.Богословского,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. Е. Долматовского.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пизод 2  «Офицеры! Ваше сердце под прицелом…»</w:t>
      </w:r>
    </w:p>
    <w:p>
      <w:pPr>
        <w:pStyle w:val="Normal"/>
        <w:ind w:left="10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сидящему в кресле Ветерану подходит его «сын» </w:t>
      </w:r>
    </w:p>
    <w:p>
      <w:pPr>
        <w:pStyle w:val="Normal"/>
        <w:ind w:left="1080" w:hanging="0"/>
        <w:jc w:val="center"/>
        <w:rPr/>
      </w:pPr>
      <w:r>
        <w:rPr>
          <w:b/>
          <w:i/>
          <w:sz w:val="32"/>
          <w:szCs w:val="32"/>
        </w:rPr>
        <w:t>офицер ВД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теран: </w:t>
      </w:r>
      <w:r>
        <w:rPr>
          <w:sz w:val="28"/>
          <w:szCs w:val="28"/>
        </w:rPr>
        <w:t>Приехал, сынок! Ну, как встреча боевых друзей? Много ли ребят был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фицер: </w:t>
      </w:r>
      <w:r>
        <w:rPr>
          <w:sz w:val="28"/>
          <w:szCs w:val="28"/>
        </w:rPr>
        <w:t>Здравствуй, отец! Вот, смотри, здесь все наши – ветераны – афганцы. Из нашего  батальона приехало на встречу всего 7 человек, остальные – на боевом посту, так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теран: </w:t>
      </w:r>
      <w:r>
        <w:rPr>
          <w:sz w:val="28"/>
          <w:szCs w:val="28"/>
        </w:rPr>
        <w:t>Понимаю -  в горячих точка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фицер: </w:t>
      </w:r>
      <w:r>
        <w:rPr>
          <w:sz w:val="28"/>
          <w:szCs w:val="28"/>
        </w:rPr>
        <w:t>Точно, отец. И сегодня война забирает лучших из нас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теран: </w:t>
      </w:r>
      <w:r>
        <w:rPr>
          <w:sz w:val="28"/>
          <w:szCs w:val="28"/>
        </w:rPr>
        <w:t>Еще одна фотография в нашем семейном боевом альбом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теран и Офицер помещают фотографию в альбом. В это время  исполняется песня О.Газманова «Офицеры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экране – кадры из  видеоклипа к песне «Офицеры»: стоящие офицеры держат в руках  огоньки. Зрители в зале встаю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ркий свет</w:t>
      </w:r>
    </w:p>
    <w:p>
      <w:pPr>
        <w:pStyle w:val="Normal"/>
        <w:spacing w:lineRule="auto" w:line="360"/>
        <w:ind w:left="1080" w:hanging="1080"/>
        <w:rPr/>
      </w:pPr>
      <w:r>
        <w:rPr>
          <w:b/>
          <w:sz w:val="28"/>
          <w:szCs w:val="28"/>
        </w:rPr>
        <w:t>Ветеран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Мы, ветераны Великой Отечественной, по праву гордимся такими сыновьями. Мы передали знамя защитников отечества в надежные, сильные, мужественные руки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пожатие. Ветеран уходи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ицер листает  альб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из репертуара группы «Голубые берет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инев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фицер: :   </w:t>
      </w:r>
      <w:r>
        <w:rPr>
          <w:sz w:val="28"/>
          <w:szCs w:val="28"/>
        </w:rPr>
        <w:t>Строчки из походного блокнота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18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Ставшие словами новой песни,</w:t>
      </w:r>
    </w:p>
    <w:p>
      <w:pPr>
        <w:pStyle w:val="Normal"/>
        <w:spacing w:lineRule="auto" w:line="360"/>
        <w:ind w:firstLine="180"/>
        <w:rPr/>
      </w:pP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>И   -  семь нот, как дробь из пулемета,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</w:t>
      </w:r>
      <w:r>
        <w:rPr>
          <w:sz w:val="28"/>
          <w:szCs w:val="28"/>
        </w:rPr>
        <w:t>Говорят о мужестве и чести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Долг и честь», муз. А.Иванова, сл. Д. Руби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 время песни на экране сменяют друг друга  слайды – фотограф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службе в горячих точках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left="1905" w:hanging="1905"/>
        <w:jc w:val="both"/>
        <w:rPr/>
      </w:pPr>
      <w:r>
        <w:rPr>
          <w:b/>
          <w:sz w:val="28"/>
          <w:szCs w:val="28"/>
        </w:rPr>
        <w:t>Офицер:</w:t>
        <w:tab/>
      </w:r>
      <w:r>
        <w:rPr>
          <w:sz w:val="28"/>
          <w:szCs w:val="28"/>
        </w:rPr>
        <w:t xml:space="preserve"> Армейский долг и честь солдата-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left="1905" w:hanging="1905"/>
        <w:jc w:val="both"/>
        <w:rPr/>
      </w:pPr>
      <w:r>
        <w:rPr>
          <w:sz w:val="28"/>
          <w:szCs w:val="28"/>
        </w:rPr>
        <w:tab/>
        <w:t>Родную землю защищать.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left="1905" w:hanging="190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на к спине встают ребята</w:t>
      </w:r>
    </w:p>
    <w:p>
      <w:pPr>
        <w:pStyle w:val="Normal"/>
        <w:tabs>
          <w:tab w:val="clear" w:pos="708"/>
          <w:tab w:val="left" w:pos="1905" w:leader="none"/>
        </w:tabs>
        <w:spacing w:lineRule="auto" w:line="360"/>
        <w:ind w:left="1905" w:hanging="1905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, где грозятся мир взор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из репертуара А. Гомана «Русский парень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е  группа  мальчиков из ансамбля «Фантаз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хореографической композиций в тему песни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фицер: </w:t>
      </w:r>
      <w:r>
        <w:rPr>
          <w:sz w:val="28"/>
          <w:szCs w:val="28"/>
        </w:rPr>
        <w:t>Вот эта фотография! Давно я не мог ее найти. Надо же, в военном альбоме! Здесь наш первый супружеский валь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анца вечная погон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дивительно лег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 лежит в моей ладо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сюши милая  рука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фоне хореографической композиции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Тучи в голубом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. В.Аксенова, сл. П Синявского, А. Журби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пизод 3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 мальчишкам нельзя ни солгать, ни обмануть,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и с пути свернуть!»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лирическая мелод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ицер, сидя в кресле, перелистывает страницы альбом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бегает мальчишка в форме юнармейца – десантн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Юнармеец: </w:t>
      </w:r>
      <w:r>
        <w:rPr>
          <w:sz w:val="28"/>
          <w:szCs w:val="28"/>
        </w:rPr>
        <w:t>Папа! Порядок! Первое место! Смотр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фицер:</w:t>
      </w:r>
      <w:r>
        <w:rPr>
          <w:sz w:val="28"/>
          <w:szCs w:val="28"/>
        </w:rPr>
        <w:tab/>
        <w:t>Молодцы! Значит, здорово получилос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Юнармеец:</w:t>
      </w:r>
      <w:r>
        <w:rPr>
          <w:sz w:val="28"/>
          <w:szCs w:val="28"/>
        </w:rPr>
        <w:t xml:space="preserve"> Здоров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сцене  -  показательные выступления воспитанник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нтра юных десантников «Русич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фицер: </w:t>
      </w:r>
      <w:r>
        <w:rPr>
          <w:sz w:val="28"/>
          <w:szCs w:val="28"/>
        </w:rPr>
        <w:t>Вот сын, порадовал так порадовал! Дед – в курс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Юнармеец:  </w:t>
      </w:r>
      <w:r>
        <w:rPr>
          <w:sz w:val="28"/>
          <w:szCs w:val="28"/>
        </w:rPr>
        <w:t>Сейчас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ноша бежит за кулисы, возвращаются вдвоем с ветераном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армеец: (</w:t>
      </w:r>
      <w:r>
        <w:rPr>
          <w:sz w:val="28"/>
          <w:szCs w:val="28"/>
        </w:rPr>
        <w:t>докладывает по форм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Товарищ майор! Разрешите обратиться к товарищу старшин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фицер:</w:t>
      </w:r>
      <w:r>
        <w:rPr>
          <w:sz w:val="28"/>
          <w:szCs w:val="28"/>
        </w:rPr>
        <w:t xml:space="preserve"> Обращайтесь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Юнармеец</w:t>
      </w:r>
      <w:r>
        <w:rPr>
          <w:sz w:val="28"/>
          <w:szCs w:val="28"/>
        </w:rPr>
        <w:t>: (обращается к деду) Товарищ гвардии старшина!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Докладываю! Наш взвод  юнармейцев в городской военизированной игре «В ружье» занял первое место! И еще – самое главное – пришел вызов! Я зачислен в Суворовское военное училищ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теран</w:t>
      </w:r>
      <w:r>
        <w:rPr>
          <w:sz w:val="28"/>
          <w:szCs w:val="28"/>
        </w:rPr>
        <w:t>: Спасибо, внук! Смотри же! В нашей</w:t>
        <w:tab/>
        <w:t xml:space="preserve"> семье, получется, становится традицией – родину защищать. Не подкачай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Юнармеец</w:t>
      </w:r>
      <w:r>
        <w:rPr>
          <w:sz w:val="28"/>
          <w:szCs w:val="28"/>
        </w:rPr>
        <w:t>: Не подведу, дед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няется песня  «Служить России!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 время исполнения песни взвод юнармейцев выполняет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евые упражнения без оруж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теран: </w:t>
      </w:r>
      <w:r>
        <w:rPr>
          <w:sz w:val="28"/>
          <w:szCs w:val="28"/>
        </w:rPr>
        <w:t>От службы парни часто «косят»,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Таким плевать на долг и честь.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А жизнь – она жестоко спросит:</w:t>
        <w:br/>
        <w:t>А что святого у вас есть?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1260"/>
        <w:rPr/>
      </w:pPr>
      <w:r>
        <w:rPr>
          <w:b/>
          <w:sz w:val="28"/>
          <w:szCs w:val="28"/>
        </w:rPr>
        <w:t>Офицер:</w:t>
      </w:r>
      <w:r>
        <w:rPr>
          <w:sz w:val="28"/>
          <w:szCs w:val="28"/>
        </w:rPr>
        <w:t xml:space="preserve"> Наверно, помнит каждый деда, 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Как он спасал свою страну,</w:t>
        <w:br/>
        <w:t>И день и ночь ковал побед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В такую грозную войну.</w:t>
      </w:r>
    </w:p>
    <w:p>
      <w:pPr>
        <w:pStyle w:val="Normal"/>
        <w:spacing w:lineRule="auto" w:line="360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60" w:hanging="1260"/>
        <w:rPr/>
      </w:pPr>
      <w:r>
        <w:rPr>
          <w:b/>
          <w:sz w:val="28"/>
          <w:szCs w:val="28"/>
        </w:rPr>
        <w:t>Юнармеец</w:t>
      </w:r>
      <w:r>
        <w:rPr>
          <w:sz w:val="28"/>
          <w:szCs w:val="28"/>
        </w:rPr>
        <w:t>: В боях жестоких и кровавых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Была победа нелегка.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 xml:space="preserve">Сражался он не ради славы, 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А ради мира навека.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1260"/>
        <w:rPr/>
      </w:pPr>
      <w:r>
        <w:rPr>
          <w:b/>
          <w:sz w:val="28"/>
          <w:szCs w:val="28"/>
        </w:rPr>
        <w:t>Офицер</w:t>
      </w:r>
      <w:r>
        <w:rPr>
          <w:sz w:val="28"/>
          <w:szCs w:val="28"/>
        </w:rPr>
        <w:t>: На дедов будьте вы похожи.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От старших вам такой совет: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Мы верим в то, что каждый сможет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Осилить службу в пару лет!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/>
      </w:pPr>
      <w:r>
        <w:rPr>
          <w:b/>
          <w:i/>
          <w:sz w:val="28"/>
          <w:szCs w:val="28"/>
        </w:rPr>
        <w:t>Исполняется песня «Я служу России»,</w:t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.</w:t>
      </w:r>
      <w:r>
        <w:rPr>
          <w:b/>
          <w:sz w:val="32"/>
          <w:szCs w:val="32"/>
        </w:rPr>
        <w:t xml:space="preserve"> Финал.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ет в России семьи такой, 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б не памятен был свой герой.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чит военный марш.</w:t>
      </w:r>
    </w:p>
    <w:p>
      <w:pPr>
        <w:pStyle w:val="Normal"/>
        <w:ind w:left="1260" w:hanging="12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 сцену торжественным маршем выходят воспитанники Центра юных десантников «Русич», взвод юнармейцев,  в центре – ведущие концерта.</w:t>
      </w:r>
    </w:p>
    <w:p>
      <w:pPr>
        <w:pStyle w:val="Normal"/>
        <w:ind w:left="1260" w:hanging="12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1260" w:hanging="1260"/>
        <w:rPr/>
      </w:pPr>
      <w:r>
        <w:rPr>
          <w:b/>
          <w:sz w:val="28"/>
          <w:szCs w:val="28"/>
        </w:rPr>
        <w:t xml:space="preserve">Юнармеец 1 : </w:t>
      </w:r>
      <w:r>
        <w:rPr>
          <w:sz w:val="28"/>
          <w:szCs w:val="28"/>
        </w:rPr>
        <w:t>Быть похожими на своих прадедов, дедов, отцов,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Не предавать память об их подвигах, быть достойной сменой защитников родины – это стремление и желание нашего поколения.</w:t>
      </w:r>
    </w:p>
    <w:p>
      <w:pPr>
        <w:pStyle w:val="Normal"/>
        <w:spacing w:lineRule="auto" w:line="360"/>
        <w:ind w:left="1260" w:hanging="1260"/>
        <w:rPr/>
      </w:pPr>
      <w:r>
        <w:rPr>
          <w:b/>
          <w:sz w:val="28"/>
          <w:szCs w:val="28"/>
        </w:rPr>
        <w:t xml:space="preserve">Юнармеец 2: </w:t>
      </w:r>
      <w:r>
        <w:rPr>
          <w:sz w:val="28"/>
          <w:szCs w:val="28"/>
        </w:rPr>
        <w:t>Мы – потомки  тех, кто воевал, не хотим войны. Но если нам суждено будет встать на защиту отечества, мы должны быть к этому готовы.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b/>
          <w:sz w:val="28"/>
          <w:szCs w:val="28"/>
        </w:rPr>
        <w:t xml:space="preserve">Ветеран: </w:t>
      </w:r>
      <w:r>
        <w:rPr>
          <w:sz w:val="28"/>
          <w:szCs w:val="28"/>
        </w:rPr>
        <w:t>Запомни эти мгновения!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И если будет у тебя в жизни трудная минута,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ab/>
        <w:t>Увидишь друга в беде или врага на пути – вспомни, что ты не просто мальчишка или девчонка…</w:t>
      </w:r>
    </w:p>
    <w:p>
      <w:pPr>
        <w:pStyle w:val="Normal"/>
        <w:spacing w:lineRule="auto" w:line="360"/>
        <w:ind w:left="1260" w:hanging="1260"/>
        <w:rPr/>
      </w:pPr>
      <w:r>
        <w:rPr>
          <w:b/>
          <w:sz w:val="28"/>
          <w:szCs w:val="28"/>
        </w:rPr>
        <w:t xml:space="preserve">Офицер: </w:t>
      </w:r>
      <w:r>
        <w:rPr>
          <w:sz w:val="28"/>
          <w:szCs w:val="28"/>
        </w:rPr>
        <w:t>Ты – правнук солдата,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ab/>
        <w:t>Капля его Бессмертия,</w:t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ab/>
        <w:t xml:space="preserve">Искра его Огня! </w:t>
      </w:r>
    </w:p>
    <w:p>
      <w:pPr>
        <w:pStyle w:val="Normal"/>
        <w:spacing w:lineRule="auto" w:line="360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1260"/>
        <w:rPr/>
      </w:pPr>
      <w:r>
        <w:rPr>
          <w:b/>
          <w:sz w:val="28"/>
          <w:szCs w:val="28"/>
        </w:rPr>
        <w:t xml:space="preserve">Все юнармейцы: </w:t>
      </w:r>
      <w:r>
        <w:rPr>
          <w:sz w:val="28"/>
          <w:szCs w:val="28"/>
        </w:rPr>
        <w:t>Будем достойны его!</w:t>
      </w:r>
    </w:p>
    <w:p>
      <w:pPr>
        <w:pStyle w:val="Normal"/>
        <w:spacing w:lineRule="auto" w:line="360"/>
        <w:ind w:left="1260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песня  из к/ф «Офицеры» «От героев былых времен»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От героев былых времен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Не осталось порой и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приняли смертный бой,</w:t>
        <w:br/>
        <w:t>Стали просто землей и т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грозная доблесть их</w:t>
        <w:br/>
        <w:t>Поселилась в сердцах ж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вечный огонь, нам завещанный одним,</w:t>
        <w:br/>
        <w:t>Мы в груди хра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на моих бойцов:</w:t>
        <w:br/>
        <w:t>Целый свет помнит их в лицо.</w:t>
        <w:br/>
        <w:t>Вот застыл батальон в строю,</w:t>
        <w:br/>
        <w:t>Снова старых друзей у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м нет двадцати пяти,</w:t>
        <w:br/>
        <w:t>Трудный путь им пришлось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е, кто в штыки поднимался, как один,</w:t>
        <w:br/>
        <w:t>Те, кто брал Бер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в России семьи такой,</w:t>
        <w:br/>
        <w:t>Где б не памятен был свой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за молодых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фотографий увядших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взгляд, словно высший суд,</w:t>
        <w:br/>
        <w:t>Для ребят, что сейчас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льчишкам нель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олгать, ни обмануть, ни с пути свернуть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 время исполнения  финальной песни</w:t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, кто находится на сцене,  расходятся к  порталам, открывая экран. На экране  -  видеоряд на тему</w:t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еемственность героизма  и служения Отечеству».</w:t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сутствующим на концерте ветеранам вооруженных сил </w:t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евушки вручают цветы. </w:t>
      </w:r>
    </w:p>
    <w:p>
      <w:pPr>
        <w:pStyle w:val="Normal"/>
        <w:ind w:left="1260" w:hanging="12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авес закрываетс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24:00Z</dcterms:created>
  <dc:creator>Бушуева Наталья Ивановна</dc:creator>
  <dc:description/>
  <cp:keywords/>
  <dc:language>en-US</dc:language>
  <cp:lastModifiedBy>ДДТ</cp:lastModifiedBy>
  <dcterms:modified xsi:type="dcterms:W3CDTF">2010-03-16T11:31:00Z</dcterms:modified>
  <cp:revision>15</cp:revision>
  <dc:subject/>
  <dc:title>Ростовский филиал Санкт-петербургского университета </dc:title>
</cp:coreProperties>
</file>