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ценарий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4"/>
        </w:rPr>
        <w:t xml:space="preserve"> фестиваля детских театральных постановок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Магия науки и творчест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йствующие лица: </w:t>
      </w:r>
      <w:r>
        <w:rPr>
          <w:rFonts w:cs="Times New Roman" w:ascii="Times New Roman" w:hAnsi="Times New Roman"/>
          <w:sz w:val="24"/>
          <w:szCs w:val="24"/>
        </w:rPr>
        <w:t>Гарри Поттер, Гермиона, Рон, эколог, инженер, дизайнер, журналист, дирижер, художник, писатель, остальные волшебни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ЗК: </w:t>
      </w:r>
      <w:r>
        <w:rPr>
          <w:rFonts w:cs="Times New Roman" w:ascii="Times New Roman" w:hAnsi="Times New Roman"/>
          <w:sz w:val="24"/>
          <w:szCs w:val="24"/>
        </w:rPr>
        <w:t>Школа чародейства и волшебства Хогвартс всегда славилась тем, что в ней учатся самые талантливые и сильные волшебники, которые знают все обо всех сторонах волшебства. Им подвластна магия и с ее помощью они постигают магические науки. Но мир волшебников всегда скрыт от обычных людей, поэтому волшебникам очень мало известно о том, как живут люди, не владеющие магией. Но впервые директор школы Хогвартс Профессор Альбус Дамблдор отправляет своих учеников в неволшебный мир, чтобы побольше узнать о науках незнакомого им ми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лшебства и магии. Танец волшебников с книгами. Вместе с ними танцуют Гарри, Гермиона и Рон. Танец прерывается, все волшебники убегают, на их место прибегают ученые из лабораторий. «Проходка наук». Каждый представитель науки с реквизитом, олицетворяющим науку. Герои наблюдают за танцем. «Науки» уходят. На сцене остается цветочный горш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н и Гарри достают волшебные палочки и готовятся защищаться от цветка. Гермиона удивленно наблюдает за друзья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Осторожнее, не подходите близко, он может быть опасен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И пусть это всего лишь обычный фикус, в нем может прятаться все, что угодн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чего не происходит. Цветок остается на своем мес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Серьезно? Вы правда собираетесь защищаться от цветка? Забыли? Мы больше не в мире магии. К тому же, Рон, это совсем не фику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Всё-то ты знаешь!.. Ну и что это тогда за цветок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рмиона: </w:t>
      </w:r>
      <w:r>
        <w:rPr>
          <w:rFonts w:cs="Times New Roman" w:ascii="Times New Roman" w:hAnsi="Times New Roman"/>
          <w:sz w:val="24"/>
          <w:szCs w:val="24"/>
        </w:rPr>
        <w:t>Точно не уверена, но это определенно не фику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(передразнивает) Определенно не фикус. Может это как раз и есть самый настоящий фикус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Друзья, прекратите. Мы здесь оказались не для того, чтобы спорить из-за названия цветка. Вспомните, что поручил нам профессор Дамблд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Изучить мир обычных людей и разобраться в их наука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Верно. Нужно найти того, кто бы смог нам помочь и объяснил, какие здесь есть науки и для чего о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(вздыхает) Ну и ну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е появляется эколог, она бежит к своему цветк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Эколог</w:t>
      </w:r>
      <w:r>
        <w:rPr>
          <w:rFonts w:cs="Times New Roman" w:ascii="Times New Roman" w:hAnsi="Times New Roman"/>
          <w:sz w:val="24"/>
          <w:szCs w:val="24"/>
        </w:rPr>
        <w:t xml:space="preserve">: Вот же он! Спотифилус ароидный! (садится рядом с цветком и внимательно начинает изучать листья, цветы) Как же я испугалась, что совсем тебя потеряла… Как ты? Все хорошо? Ох. маленький мой спотифилус…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лшебники недоуменно переглядываются. Рон вертит пальцем у виска и кивает на эколо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н: </w:t>
      </w:r>
      <w:r>
        <w:rPr>
          <w:rFonts w:cs="Times New Roman" w:ascii="Times New Roman" w:hAnsi="Times New Roman"/>
          <w:sz w:val="24"/>
          <w:szCs w:val="24"/>
        </w:rPr>
        <w:t xml:space="preserve">Бедняга… С цветами говорит…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миона пихает Рона и в бок и недовольно смотрит на не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рмиона: </w:t>
      </w:r>
      <w:r>
        <w:rPr>
          <w:rFonts w:cs="Times New Roman" w:ascii="Times New Roman" w:hAnsi="Times New Roman"/>
          <w:sz w:val="24"/>
          <w:szCs w:val="24"/>
        </w:rPr>
        <w:t>Она же может услышать!... Вдруг она сможет нам помочь разобраться в мире наук? Она точно что-то знает о растениях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:</w:t>
      </w:r>
      <w:r>
        <w:rPr>
          <w:rFonts w:cs="Times New Roman" w:ascii="Times New Roman" w:hAnsi="Times New Roman"/>
          <w:sz w:val="24"/>
          <w:szCs w:val="24"/>
        </w:rPr>
        <w:t xml:space="preserve"> (обиженно) Я уже услыша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Извините, пожалуйста, я не хотел вас обидеть или сказать, что вы какая-то сумасшедшая… Это, конечно, странно всё очень, но все мы разные… кто-то с книгами, например, говорит (показывает на Гермиону), а он … (показывает на Гарри) ну он … вроде бы с вещами не разговаривает, но…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Рон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Не слушайте их. Мы правда не хотели вас обиде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Эколог:</w:t>
      </w:r>
      <w:r>
        <w:rPr>
          <w:rFonts w:cs="Times New Roman" w:ascii="Times New Roman" w:hAnsi="Times New Roman"/>
          <w:sz w:val="24"/>
          <w:szCs w:val="24"/>
        </w:rPr>
        <w:t xml:space="preserve"> Ладно. Не будем лишний раз ссоритьс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А вы много знаете о цветах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:</w:t>
      </w:r>
      <w:r>
        <w:rPr>
          <w:rFonts w:cs="Times New Roman" w:ascii="Times New Roman" w:hAnsi="Times New Roman"/>
          <w:sz w:val="24"/>
          <w:szCs w:val="24"/>
        </w:rPr>
        <w:t xml:space="preserve"> Еще бы. Да и не только о цветах. Я ведь эколог, я знаю всё о том, как сохранить хорошую экологию на нашей планете, как человек влияет на природу. Ведь если мы с вами не будем заботиться о растениях, чистоте воздуха и водоемов, то мы погубим планету и не сможем на ней ж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Как это интересно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Эколог:</w:t>
      </w:r>
      <w:r>
        <w:rPr>
          <w:rFonts w:cs="Times New Roman" w:ascii="Times New Roman" w:hAnsi="Times New Roman"/>
          <w:sz w:val="24"/>
          <w:szCs w:val="24"/>
        </w:rPr>
        <w:t xml:space="preserve"> А то. Вообще я сейчас работаю  над одним научным открытием…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Расскажите, пожалуй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:</w:t>
      </w:r>
      <w:r>
        <w:rPr>
          <w:rFonts w:cs="Times New Roman" w:ascii="Times New Roman" w:hAnsi="Times New Roman"/>
          <w:sz w:val="24"/>
          <w:szCs w:val="24"/>
        </w:rPr>
        <w:t xml:space="preserve"> Лучше я вам покажу. Пойдем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Наука экология. Ученые-экологи изучают состояние окружающей среды на всей планете и следят за тем, как деятельность человека влияет на чистоту воздуха, воды. Они с легкостью могут оценить степень загрязненности окружающей среды и разработать меры по улучшению ситуации. На  сцене (…) класс с театральной постановкой (…) . Классный руководитель (…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Гарри, Рон, Гермиона</w:t>
      </w:r>
      <w:r>
        <w:rPr>
          <w:rFonts w:cs="Times New Roman" w:ascii="Times New Roman" w:hAnsi="Times New Roman"/>
          <w:sz w:val="24"/>
          <w:szCs w:val="24"/>
        </w:rPr>
        <w:t xml:space="preserve"> выходят на сцену, воодушевленные  научным открытием. На сцене инженер и несколько его помощников пытаются починить неизвестное устройство.Герои наблюдают за 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:</w:t>
      </w:r>
      <w:r>
        <w:rPr>
          <w:rFonts w:cs="Times New Roman" w:ascii="Times New Roman" w:hAnsi="Times New Roman"/>
          <w:sz w:val="24"/>
          <w:szCs w:val="24"/>
        </w:rPr>
        <w:t xml:space="preserve"> Почему же устройство не работает? Я уже все перепробовал, а все равно не получает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ссистент:</w:t>
      </w:r>
      <w:r>
        <w:rPr>
          <w:rFonts w:cs="Times New Roman" w:ascii="Times New Roman" w:hAnsi="Times New Roman"/>
          <w:sz w:val="24"/>
          <w:szCs w:val="24"/>
        </w:rPr>
        <w:t xml:space="preserve"> Наверное, дело не в микросхеме, а в чем-то другом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:</w:t>
      </w:r>
      <w:r>
        <w:rPr>
          <w:rFonts w:cs="Times New Roman" w:ascii="Times New Roman" w:hAnsi="Times New Roman"/>
          <w:sz w:val="24"/>
          <w:szCs w:val="24"/>
        </w:rPr>
        <w:t xml:space="preserve"> Придется разбирать снова… (разбирает устройство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нт:</w:t>
      </w:r>
      <w:r>
        <w:rPr>
          <w:rFonts w:cs="Times New Roman" w:ascii="Times New Roman" w:hAnsi="Times New Roman"/>
          <w:sz w:val="24"/>
          <w:szCs w:val="24"/>
        </w:rPr>
        <w:t xml:space="preserve"> Ой, смотрите. Наверное, поломка вот зд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енер:</w:t>
      </w:r>
      <w:r>
        <w:rPr>
          <w:rFonts w:cs="Times New Roman" w:ascii="Times New Roman" w:hAnsi="Times New Roman"/>
          <w:sz w:val="24"/>
          <w:szCs w:val="24"/>
        </w:rPr>
        <w:t xml:space="preserve"> Теперь все стало понятно. Главное найти новую деталь и замен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нт:</w:t>
      </w:r>
      <w:r>
        <w:rPr>
          <w:rFonts w:cs="Times New Roman" w:ascii="Times New Roman" w:hAnsi="Times New Roman"/>
          <w:sz w:val="24"/>
          <w:szCs w:val="24"/>
        </w:rPr>
        <w:t xml:space="preserve"> Зачем менять? У нас же есть изолента! (достает изоленту из кармана. коллеги осуждающе на него смотря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ссистент и инженер вместе:</w:t>
      </w:r>
      <w:r>
        <w:rPr>
          <w:rFonts w:cs="Times New Roman" w:ascii="Times New Roman" w:hAnsi="Times New Roman"/>
          <w:sz w:val="24"/>
          <w:szCs w:val="24"/>
        </w:rPr>
        <w:t xml:space="preserve"> Нельзя починить все изолент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нт  </w:t>
      </w:r>
      <w:r>
        <w:rPr>
          <w:rFonts w:cs="Times New Roman" w:ascii="Times New Roman" w:hAnsi="Times New Roman"/>
          <w:sz w:val="24"/>
          <w:szCs w:val="24"/>
        </w:rPr>
        <w:t>(огорченно): Ладно. Пойду искать новую деталь. (уходи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ссистент: </w:t>
      </w:r>
      <w:r>
        <w:rPr>
          <w:rFonts w:cs="Times New Roman" w:ascii="Times New Roman" w:hAnsi="Times New Roman"/>
          <w:sz w:val="24"/>
          <w:szCs w:val="24"/>
        </w:rPr>
        <w:t xml:space="preserve"> Надеюсь, после устройство заработает. Кстати, а что оно должно делать? Мы столько всего пытаемся изобрести в последнее время, я даже начинаю путаться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женер: </w:t>
      </w:r>
      <w:r>
        <w:rPr>
          <w:rFonts w:cs="Times New Roman" w:ascii="Times New Roman" w:hAnsi="Times New Roman"/>
          <w:sz w:val="24"/>
          <w:szCs w:val="24"/>
        </w:rPr>
        <w:t>Это будет устройство, притягивающее к себе предметы. Вот сидишь ты на диване, а пульт от телевизора далеко. Берем наше устройство, нажимаем на кнопку и пульт уже летит к нам в ру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ссистент: </w:t>
      </w:r>
      <w:r>
        <w:rPr>
          <w:rFonts w:cs="Times New Roman" w:ascii="Times New Roman" w:hAnsi="Times New Roman"/>
          <w:sz w:val="24"/>
          <w:szCs w:val="24"/>
        </w:rPr>
        <w:t>Всегда восхищался высотой вашей изобретательской инженерной мысл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н: </w:t>
      </w:r>
      <w:r>
        <w:rPr>
          <w:rFonts w:cs="Times New Roman" w:ascii="Times New Roman" w:hAnsi="Times New Roman"/>
          <w:sz w:val="24"/>
          <w:szCs w:val="24"/>
        </w:rPr>
        <w:t>Что? Они изобретают такую ерунду? Это же каждый волшебник может! (хватает волшебную палочк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рри: </w:t>
      </w:r>
      <w:r>
        <w:rPr>
          <w:rFonts w:cs="Times New Roman" w:ascii="Times New Roman" w:hAnsi="Times New Roman"/>
          <w:sz w:val="24"/>
          <w:szCs w:val="24"/>
        </w:rPr>
        <w:t>Рон! Нам нельзя использовать магию вне Хогварт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н: </w:t>
      </w:r>
      <w:r>
        <w:rPr>
          <w:rFonts w:cs="Times New Roman" w:ascii="Times New Roman" w:hAnsi="Times New Roman"/>
          <w:sz w:val="24"/>
          <w:szCs w:val="24"/>
        </w:rPr>
        <w:t>Я снова забыл, что мы не в волшебном мире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рмиона: </w:t>
      </w:r>
      <w:r>
        <w:rPr>
          <w:rFonts w:cs="Times New Roman" w:ascii="Times New Roman" w:hAnsi="Times New Roman"/>
          <w:sz w:val="24"/>
          <w:szCs w:val="24"/>
        </w:rPr>
        <w:t>Зато я слышала, что они упомянули одну из наук, которая может быть нам полезна. Мне кажется, они инжене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рри: </w:t>
      </w:r>
      <w:r>
        <w:rPr>
          <w:rFonts w:cs="Times New Roman" w:ascii="Times New Roman" w:hAnsi="Times New Roman"/>
          <w:sz w:val="24"/>
          <w:szCs w:val="24"/>
        </w:rPr>
        <w:t>А кто такие инженеры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рмиона: </w:t>
      </w:r>
      <w:r>
        <w:rPr>
          <w:rFonts w:cs="Times New Roman" w:ascii="Times New Roman" w:hAnsi="Times New Roman"/>
          <w:sz w:val="24"/>
          <w:szCs w:val="24"/>
        </w:rPr>
        <w:t>Они что-то постоянно изобретают, разбираются в различных приборах, технике. Могут даже ракету спроектировать и по их чертежам другие смогут ее построить. Я читала о них, но вживую, вот так близко, никогда не виде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он и Гарри</w:t>
      </w:r>
      <w:r>
        <w:rPr>
          <w:rFonts w:cs="Times New Roman" w:ascii="Times New Roman" w:hAnsi="Times New Roman"/>
          <w:sz w:val="24"/>
          <w:szCs w:val="24"/>
        </w:rPr>
        <w:t xml:space="preserve">: ого!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бегает лаборант с огромной гайкой в ру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нт:</w:t>
      </w:r>
      <w:r>
        <w:rPr>
          <w:rFonts w:cs="Times New Roman" w:ascii="Times New Roman" w:hAnsi="Times New Roman"/>
          <w:sz w:val="24"/>
          <w:szCs w:val="24"/>
        </w:rPr>
        <w:t xml:space="preserve"> Нашел! А еще я услышал, что кто-то изобрел устройство, как у нас! Ну или что-то очень на него похоже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:</w:t>
      </w:r>
      <w:r>
        <w:rPr>
          <w:rFonts w:cs="Times New Roman" w:ascii="Times New Roman" w:hAnsi="Times New Roman"/>
          <w:sz w:val="24"/>
          <w:szCs w:val="24"/>
        </w:rPr>
        <w:t xml:space="preserve"> Как? Это ведь была моя иде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ссистент:</w:t>
      </w:r>
      <w:r>
        <w:rPr>
          <w:rFonts w:cs="Times New Roman" w:ascii="Times New Roman" w:hAnsi="Times New Roman"/>
          <w:sz w:val="24"/>
          <w:szCs w:val="24"/>
        </w:rPr>
        <w:t xml:space="preserve"> Кто это изобрел? Нам необходимо на это взгляну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нт:</w:t>
      </w:r>
      <w:r>
        <w:rPr>
          <w:rFonts w:cs="Times New Roman" w:ascii="Times New Roman" w:hAnsi="Times New Roman"/>
          <w:sz w:val="24"/>
          <w:szCs w:val="24"/>
        </w:rPr>
        <w:t xml:space="preserve">  Вон там! Я знаю, куда идти. Идемте за мно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нженер и ассистент с лаборантом уходя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Идемте за ними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бегают след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Инженеры – очень точные и серьезные люди. Для их работы служат сразу несколько наук: математика, физика, а также некоторые другие. Инженер улучшает те технологии, которые уже существуют, а иногда даже изобретает новые.  На  сцене (…) класс с театральной постановкой (…) . Классный руководитель (…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 сцену возвращаются инженер, ассистент и лаборан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ссистент: </w:t>
      </w:r>
      <w:r>
        <w:rPr>
          <w:rFonts w:cs="Times New Roman" w:ascii="Times New Roman" w:hAnsi="Times New Roman"/>
          <w:sz w:val="24"/>
          <w:szCs w:val="24"/>
        </w:rPr>
        <w:t xml:space="preserve">Как хорошо, что их изобретение совсем не похоже на наш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женер: </w:t>
      </w:r>
      <w:r>
        <w:rPr>
          <w:rFonts w:cs="Times New Roman" w:ascii="Times New Roman" w:hAnsi="Times New Roman"/>
          <w:sz w:val="24"/>
          <w:szCs w:val="24"/>
        </w:rPr>
        <w:t>Я так вдохновился. Давайте же завершим наше устройство и опробуем его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чинают работать над устройством. наконец, заканчивают работ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:  Всё. Пора пробовать его в действи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лаборант и ассистент запускают устройство. из-за кулис в их сторону летят разные предметы, от самых маленьких до самых больших. вдруг устройство притягивает к себе Рона, Гермиону и Гарр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, ассистент и лаборант</w:t>
      </w:r>
      <w:r>
        <w:rPr>
          <w:rFonts w:cs="Times New Roman" w:ascii="Times New Roman" w:hAnsi="Times New Roman"/>
          <w:sz w:val="24"/>
          <w:szCs w:val="24"/>
        </w:rPr>
        <w:t xml:space="preserve">: Работает!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Отлично работает, ничего не скажешь… Но мы как-то не планировали к вам сюда притягиваться.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ссистент пытается выключить устройство, но вместо этого оно начинает притягивать вещи еще сильнее. И притягивает еще одного человека </w:t>
      </w:r>
      <w:r>
        <w:rPr>
          <w:rFonts w:cs="Times New Roman" w:ascii="Times New Roman" w:hAnsi="Times New Roman"/>
          <w:b/>
          <w:i/>
          <w:sz w:val="24"/>
          <w:szCs w:val="24"/>
        </w:rPr>
        <w:t>(дизайнер)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ройство подозрительно подпрыгивает и ломается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</w:t>
      </w:r>
      <w:r>
        <w:rPr>
          <w:rFonts w:cs="Times New Roman" w:ascii="Times New Roman" w:hAnsi="Times New Roman"/>
          <w:sz w:val="24"/>
          <w:szCs w:val="24"/>
        </w:rPr>
        <w:t xml:space="preserve">: Мамочки! Как я тут оказалась? Меня будто подхватили и понесли в воздухе! Почему именно я? (замечает устройство) Ну и страшная же это штуковина!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Вы стали жертвой эксперимента ученых-инженеров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</w:t>
      </w:r>
      <w:r>
        <w:rPr>
          <w:rFonts w:cs="Times New Roman" w:ascii="Times New Roman" w:hAnsi="Times New Roman"/>
          <w:sz w:val="24"/>
          <w:szCs w:val="24"/>
        </w:rPr>
        <w:t>: Жертвой? Мамочки!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</w:t>
      </w:r>
      <w:r>
        <w:rPr>
          <w:rFonts w:cs="Times New Roman" w:ascii="Times New Roman" w:hAnsi="Times New Roman"/>
          <w:sz w:val="24"/>
          <w:szCs w:val="24"/>
        </w:rPr>
        <w:t xml:space="preserve">: Какая досада… Извините. Мы не ожидали, что поле притяжения будет таким сильным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:</w:t>
      </w:r>
      <w:r>
        <w:rPr>
          <w:rFonts w:cs="Times New Roman" w:ascii="Times New Roman" w:hAnsi="Times New Roman"/>
          <w:sz w:val="24"/>
          <w:szCs w:val="24"/>
        </w:rPr>
        <w:t xml:space="preserve"> Кошмар… Это, конечно, кошмар…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Ассистент:</w:t>
      </w:r>
      <w:r>
        <w:rPr>
          <w:rFonts w:cs="Times New Roman" w:ascii="Times New Roman" w:hAnsi="Times New Roman"/>
          <w:sz w:val="24"/>
          <w:szCs w:val="24"/>
        </w:rPr>
        <w:t xml:space="preserve"> Мы приносим свои глубочайшие извинения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:</w:t>
      </w:r>
      <w:r>
        <w:rPr>
          <w:rFonts w:cs="Times New Roman" w:ascii="Times New Roman" w:hAnsi="Times New Roman"/>
          <w:sz w:val="24"/>
          <w:szCs w:val="24"/>
        </w:rPr>
        <w:t xml:space="preserve"> Кошмарище… Просто кошмарище. От такого же можно заикой стать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Лаборант:</w:t>
      </w:r>
      <w:r>
        <w:rPr>
          <w:rFonts w:cs="Times New Roman" w:ascii="Times New Roman" w:hAnsi="Times New Roman"/>
          <w:sz w:val="24"/>
          <w:szCs w:val="24"/>
        </w:rPr>
        <w:t xml:space="preserve"> Но мы не хотели… Главное, что вы не пострадали, все хорошо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:</w:t>
      </w:r>
      <w:r>
        <w:rPr>
          <w:rFonts w:cs="Times New Roman" w:ascii="Times New Roman" w:hAnsi="Times New Roman"/>
          <w:sz w:val="24"/>
          <w:szCs w:val="24"/>
        </w:rPr>
        <w:t xml:space="preserve"> Как это не пострадала? Я ой как пострадала, великие ученые! Вы только посмотрите, насколько ваше изобретение страшное. Никакого дизайна, кругом провода, какие-то шурупы торчат. Такое в кошмаре ночном даже видеть не хочется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По-моему, все не так страшно…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:</w:t>
      </w:r>
      <w:r>
        <w:rPr>
          <w:rFonts w:cs="Times New Roman" w:ascii="Times New Roman" w:hAnsi="Times New Roman"/>
          <w:sz w:val="24"/>
          <w:szCs w:val="24"/>
        </w:rPr>
        <w:t xml:space="preserve"> Не так страшно? Это изобретение без должного дизайна не станет успешным, даже если будет притягивать к себе исключительно то, что нужно, а не все подряд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Ассистент:</w:t>
      </w:r>
      <w:r>
        <w:rPr>
          <w:rFonts w:cs="Times New Roman" w:ascii="Times New Roman" w:hAnsi="Times New Roman"/>
          <w:sz w:val="24"/>
          <w:szCs w:val="24"/>
        </w:rPr>
        <w:t xml:space="preserve"> И как же быть?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:</w:t>
      </w:r>
      <w:r>
        <w:rPr>
          <w:rFonts w:cs="Times New Roman" w:ascii="Times New Roman" w:hAnsi="Times New Roman"/>
          <w:sz w:val="24"/>
          <w:szCs w:val="24"/>
        </w:rPr>
        <w:t xml:space="preserve"> Видимо, меня не просто так сюда притянуло. Я дизайнер и могу вам помочь. Пойдемте. Здесь недалеко моя мастерская, сможете посмотреть, какие шикарные проекты я делаю и выберете, что подойдет вам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А можно и нам с вами?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зайнер:</w:t>
      </w:r>
      <w:r>
        <w:rPr>
          <w:rFonts w:cs="Times New Roman" w:ascii="Times New Roman" w:hAnsi="Times New Roman"/>
          <w:sz w:val="24"/>
          <w:szCs w:val="24"/>
        </w:rPr>
        <w:t xml:space="preserve"> Конечно. Сможете оценить, насколько красивым все будет в отличие от того, что есть сейчас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Разработка привлекательного и красивого продукта, который внешне понравится всем – основная задача дизайнера. Для создания привлекательного и гармоничного  образа, оформления, интерьера, дизайнер обладать тонким вкусом, чувством  красоты и умением показывать ее другим. На  сцене (…) класс с театральной постановкой (…) . Классный руководитель (…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н, Гарри и Гермиона появляются на сцене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Я и не ожидал, что в обычном мире столько талантливых неволшебников. Каждый из них как будто по-своему маг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Профессор Дамблдор был прав, отправляя нас сюда, что мы узнаем здесь очень много нового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Просто магия науки какая-то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-журналист подходит к героям и спрашивает о чем-то там</w:t>
      </w:r>
      <w:r>
        <w:rPr>
          <w:rFonts w:cs="Times New Roman" w:ascii="Times New Roman" w:hAnsi="Times New Roman"/>
          <w:sz w:val="24"/>
          <w:szCs w:val="24"/>
          <w:highlight w:val="yellow"/>
        </w:rPr>
        <w:t>. (дописать)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Журналисту необходимо уметь ориентироваться в большом потоке информации, грамотно писать статьи, брать интервью и для этого им необходимы обширные знания русского языка. С помощью своих навыков журналисты могут донести до большого количества людей самую важную информацию о произошедших событиях. На  сцене (…) класс с театральной постановкой (…) . Классный руководитель (…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Гермиона, Рон и Гарри продолжают свое путешествие. Они встречают худож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Художник:</w:t>
      </w:r>
      <w:r>
        <w:rPr>
          <w:rFonts w:cs="Times New Roman" w:ascii="Times New Roman" w:hAnsi="Times New Roman"/>
          <w:sz w:val="24"/>
          <w:szCs w:val="24"/>
        </w:rPr>
        <w:t xml:space="preserve"> Не желаете купить картину? Может быть, вы хотели бы свой портрет?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Я очень хочу, чтобы у меня был свой портрет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дожник рисует портрет Рона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А чтобы рисовать, тоже нужно быть ученым?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:</w:t>
      </w:r>
      <w:r>
        <w:rPr>
          <w:rFonts w:cs="Times New Roman" w:ascii="Times New Roman" w:hAnsi="Times New Roman"/>
          <w:sz w:val="24"/>
          <w:szCs w:val="24"/>
        </w:rPr>
        <w:t xml:space="preserve"> Ученым? Возможно не ученым в привычном понимании слова. Мы не изобретаем и не изучаем проблемы науки. Зато каждый раз работаем с тем,  как передать характер человека портрету. Как показать красоту природы и перенести ее на холст. По-своему, это тоже наука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Нужно, чтобы все знали, как замечательно вы рисуете. Мы можем попросить журналистку, нашу знакомую, чтобы она написала о вас в газете. Чтобы все узнали о том, как вы красиво рисуете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Художник</w:t>
      </w:r>
      <w:r>
        <w:rPr>
          <w:rFonts w:cs="Times New Roman" w:ascii="Times New Roman" w:hAnsi="Times New Roman"/>
          <w:sz w:val="24"/>
          <w:szCs w:val="24"/>
        </w:rPr>
        <w:t>: Спасибо вам, я буду очень признателен. А вот и готов ваш портрет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Художник как представитель творческого мира обладает умением запечатлеть красоту всего, что окружает нас каждый день. На  сцене (…) класс с театральной постановкой (…) . Классный руководитель (…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ртный зал. На сцене пульт дирижера (трибуна) и палочка дирижера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</w:t>
      </w:r>
      <w:r>
        <w:rPr>
          <w:rFonts w:cs="Times New Roman" w:ascii="Times New Roman" w:hAnsi="Times New Roman"/>
          <w:sz w:val="24"/>
          <w:szCs w:val="24"/>
        </w:rPr>
        <w:t>: (берет палочку в руки) Это что – волшебная палочка немагов? С помощью нее специальный человек заставляет музыкальные инструменты играть?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Этот специальный человек называется дирижер. К твоему сведению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Не думаю, что дирижер – это такой же волшебник, как мы. Палочка явно обычная, не такая, как у нас. Тут как-то иначе все происходит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Музыканты, значит, просто боятся, что их стукнут, и тогда на концерте они играют лучше, чем на репетициях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Ну и ерунда, Рон! Такого не бывает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ит дирижер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ирижер:</w:t>
      </w:r>
      <w:r>
        <w:rPr>
          <w:rFonts w:cs="Times New Roman" w:ascii="Times New Roman" w:hAnsi="Times New Roman"/>
          <w:sz w:val="24"/>
          <w:szCs w:val="24"/>
        </w:rPr>
        <w:t xml:space="preserve"> Вы правы, юная леди, такого не бывает. Задача дирижера совсем другая. Он задает настроение всего произведения, подсказывает музыкантам, когда им нужно играть. Ведь музыканты в оркестре не всегда слышат то, как играют другие. Поэтому дирижер нужен оркестру или хору. Зависит от произведения.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ирижер подзывает хор, на сцену выходит хор, исполняет песню под дирижирование. Рон пытается повторять за дирижером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Дирижер – не просто музыкант, он знает, как придать музыкальному произведению уникальное звучание и настроение. Без дирижера сейчас очень сложно представить современный оркестр или хор. Даже хоровому коллективу нужен дирижер, который придаст пению особый оттенок и ритм. На  сцене (…) класс с театральной постановкой (…) . Классный руководитель (…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блиотека. Гермиона в обнимку с любимой книгой на сцене мечтает вслух. рядом стол и на нем печатная машинка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До чего же хорошо, что и у волшебников, и неволшебников есть книги. Их всегда так интересно читать.  В столько знаний, а еще в них много приключений, историй. Иногда истории очень похожи на реальность , а иногда писатель придумывает насколько фантастический мир, что во время чтения забываешь обо всем вокруг. Вот было бы здорово быть писателем, чтобы все читали мои книги, им были интересны персонажи, которых я придумала, и, главное, истории, которые с ними происходят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миона садится за стол к печатной машинке, за которой кто-то работал, но Гермиона этого не замечает. вскоре приходит хозяин машинки – писатель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исатель:</w:t>
      </w:r>
      <w:r>
        <w:rPr>
          <w:rFonts w:cs="Times New Roman" w:ascii="Times New Roman" w:hAnsi="Times New Roman"/>
          <w:sz w:val="24"/>
          <w:szCs w:val="24"/>
        </w:rPr>
        <w:t xml:space="preserve"> Извините, вы заняли мое место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миона подскакивает и освобождает рабочее место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Извините, я не знала, что кто-то здесь работает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исатель:</w:t>
      </w:r>
      <w:r>
        <w:rPr>
          <w:rFonts w:cs="Times New Roman" w:ascii="Times New Roman" w:hAnsi="Times New Roman"/>
          <w:sz w:val="24"/>
          <w:szCs w:val="24"/>
        </w:rPr>
        <w:t xml:space="preserve"> Ничего страшного. Возможно, этот случай можно будет использовать в моей новой книге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Вы писатель? А о чем вы пишете?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исатель:</w:t>
      </w:r>
      <w:r>
        <w:rPr>
          <w:rFonts w:cs="Times New Roman" w:ascii="Times New Roman" w:hAnsi="Times New Roman"/>
          <w:sz w:val="24"/>
          <w:szCs w:val="24"/>
        </w:rPr>
        <w:t xml:space="preserve"> Недавно я начала писать совершенно фантастическую историю. Мне вдруг подумалось, что дети могут учиться не в  обычной школе, а, например, в школе для волшебников. Как вы думаете, кому-то будет это интересно? Вы бы сами хотели такое прочитать?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</w:t>
      </w:r>
      <w:r>
        <w:rPr>
          <w:rFonts w:cs="Times New Roman" w:ascii="Times New Roman" w:hAnsi="Times New Roman"/>
          <w:sz w:val="24"/>
          <w:szCs w:val="24"/>
        </w:rPr>
        <w:t xml:space="preserve"> (смущенно): Мне было бы очень интересно. Если вы напишете такую книгу, она многим может понравиться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ются Рон и Гарри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Вот ты где. Мы тебя везде обыскались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Ты в любой библиотеке способна заблудиться?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Я не заблудилась. Зато я встретила писателя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Это очень здорово. Возможно, это то, что нам нужно. Ведь писатели тоже немного ученые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исатель:</w:t>
      </w:r>
      <w:r>
        <w:rPr>
          <w:rFonts w:cs="Times New Roman" w:ascii="Times New Roman" w:hAnsi="Times New Roman"/>
          <w:sz w:val="24"/>
          <w:szCs w:val="24"/>
        </w:rPr>
        <w:t xml:space="preserve">  Это действительно так. Написать книгу – целая наука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, Гермиона и Гарри прощаются с писателем и уходят.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ЗК:</w:t>
      </w:r>
      <w:r>
        <w:rPr>
          <w:rFonts w:cs="Times New Roman" w:ascii="Times New Roman" w:hAnsi="Times New Roman"/>
          <w:sz w:val="24"/>
          <w:szCs w:val="24"/>
        </w:rPr>
        <w:t xml:space="preserve"> Литературная деятельность требует таланта и широкого кругозора, жизненного опыта, безграничной фантазии и умения увлечь читателя с первых строк. Писатели, работая на произведением, прикладывают большое количество усилий равное тому, сколько ученые вкладывают в разработку научных исследований. Только писатель исследует людей и их жизни. На  сцене (…) класс с театральной постановкой (…) . Классный руководитель (…)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миона, Рон и Гарри должны вернуться в Хогвартс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Вот мы и узнали о науке, которые есть в неволшебном мире. Увидели людей, которые создают эти науки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И каждый эколог, инженер, дизайнер, журналист, дирижер, художник, писатель – настоящий ученый своего дела.  (на сцене появляются герои-профессии)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рмиона:</w:t>
      </w:r>
      <w:r>
        <w:rPr>
          <w:rFonts w:cs="Times New Roman" w:ascii="Times New Roman" w:hAnsi="Times New Roman"/>
          <w:sz w:val="24"/>
          <w:szCs w:val="24"/>
        </w:rPr>
        <w:t xml:space="preserve"> Он так же исследует то, чему посвящена его деятельность, совершает открытия – маленькие и большие, важные и не очень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Каждый из них – волшебник в своем деле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Рон, Гермиона, Гарри:</w:t>
      </w:r>
      <w:r>
        <w:rPr>
          <w:rFonts w:cs="Times New Roman" w:ascii="Times New Roman" w:hAnsi="Times New Roman"/>
          <w:sz w:val="24"/>
          <w:szCs w:val="24"/>
        </w:rPr>
        <w:t xml:space="preserve"> Благодаря им рождается настоящая магия науки и творчества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нальная песня или танец.</w:t>
      </w:r>
    </w:p>
    <w:p>
      <w:pPr>
        <w:pStyle w:val="Normal"/>
        <w:tabs>
          <w:tab w:val="clear" w:pos="708"/>
          <w:tab w:val="left" w:pos="219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ц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3:00Z</dcterms:created>
  <dc:creator>Adam</dc:creator>
  <dc:description/>
  <dc:language>en-US</dc:language>
  <cp:lastModifiedBy>User101_3</cp:lastModifiedBy>
  <cp:lastPrinted>2015-11-18T02:04:00Z</cp:lastPrinted>
  <dcterms:modified xsi:type="dcterms:W3CDTF">2017-12-04T09:56:00Z</dcterms:modified>
  <cp:revision>19</cp:revision>
  <dc:subject/>
  <dc:title/>
</cp:coreProperties>
</file>