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Я ОЦЕНИВАНИЯ УЧЕБНЫХ УСПЕХОВ ОБУЧАЮЩИХСЯ </w:t>
      </w:r>
    </w:p>
    <w:p>
      <w:pPr>
        <w:pStyle w:val="Normal"/>
        <w:autoSpaceDE w:val="false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СРЕДСТВО РЕАЛИЗАЦИЯ ОЦЕНОЧНОЙ ДЕЯТЕЛЬНОСТИ </w:t>
      </w:r>
    </w:p>
    <w:p>
      <w:pPr>
        <w:pStyle w:val="Normal"/>
        <w:autoSpaceDE w:val="false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А В РАМКАХ ФГО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оценивания занимает особое место в новых ФГОС и рассматривается как одна из важных целей обучения. В ОС Школа 2100 одной из технологий является технология оценивания учебных успехов. Она получила официальное признание Президиума Российской академии образования. В данном системе разработана модель контроля и оценивания успехов школьника на разных этапах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231F20"/>
          <w:sz w:val="24"/>
          <w:szCs w:val="24"/>
        </w:rPr>
        <w:t>новой технологии – обеспечить на этапе контроля реализацию принципов развивающей личностно ориентированной Образовательной системы «Школа 2100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color w:val="231F20"/>
          <w:sz w:val="24"/>
          <w:szCs w:val="24"/>
        </w:rPr>
        <w:t>новой технолог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определять, </w:t>
      </w:r>
      <w:r>
        <w:rPr>
          <w:rFonts w:cs="Times New Roman" w:ascii="Times New Roman" w:hAnsi="Times New Roman"/>
          <w:color w:val="231F20"/>
          <w:sz w:val="24"/>
          <w:szCs w:val="24"/>
        </w:rPr>
        <w:t>как ученик овладевает умениями по использованию знаний – то есть насколько обучение соответствует современным целям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color w:val="231F20"/>
          <w:sz w:val="24"/>
          <w:szCs w:val="24"/>
        </w:rPr>
        <w:t>у ученика умения самостоятельно оценивать результат своих действий, контролировать самого себя, находить и исправлять собственные ошиб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мотивировать </w:t>
      </w:r>
      <w:r>
        <w:rPr>
          <w:rFonts w:cs="Times New Roman" w:ascii="Times New Roman" w:hAnsi="Times New Roman"/>
          <w:color w:val="231F20"/>
          <w:sz w:val="24"/>
          <w:szCs w:val="24"/>
        </w:rPr>
        <w:t>ученика на успех, избавить его от страха перед школьным контролем и оцениванием, создать комфортную обстановку, сберечь психологическое здоровье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сновными составляющим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новой технологии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являются: развитие у учащихся умений самоконтроля и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самооценк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; фиксация результатов контроля в предметных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аблицах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ребований</w:t>
      </w:r>
      <w:r>
        <w:rPr>
          <w:rFonts w:cs="Times New Roman" w:ascii="Times New Roman" w:hAnsi="Times New Roman"/>
          <w:color w:val="231F20"/>
          <w:sz w:val="24"/>
          <w:szCs w:val="24"/>
        </w:rPr>
        <w:t>; дифференциация оценки по специальной шкале «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уровней успешности</w:t>
      </w:r>
      <w:r>
        <w:rPr>
          <w:rFonts w:cs="Times New Roman" w:ascii="Times New Roman" w:hAnsi="Times New Roman"/>
          <w:color w:val="231F2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оценивания образовательных достижений (учебных успехов) представляет собой семь правил, определяющих порядок действий в разных ситуациях контроля и оценивания. Эти правила дают ответы на все вопросы системы оценивания результатов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авило1. «ОЦЕНКА И ОТМЕТ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Оцениваться может любое, особенно успешное действие, а отметка – только за решение продуктивной задач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ловесная характеристика результатов действ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можно за любое действие ученик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мет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ксация результата оценивания в виде знака из принятой систем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только за решение продуктивной задачи – каждой в отдельност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авило 2. «САМООЦЕН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Учитель и ученик по возможности определяют оценку в диалоге. У ученика право аргументировано оспорить отметку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а алгоритма самооценки (вопросы, на которые отвечает ученик)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шаг. Что нужно было сделать в этой задачи (задании)? Какая была цель, что нужно было получить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шаг. Удалось получить результат? Найдено решение, ответ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шаг. Справился полностью правильно или с незначительной ошибкой (какой, в чем)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 шаг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авился полностью самостоятельно или с небольшой помощью (кто помогал, в чем)?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авило 3. «ЧИСЛО ОТМЕТОК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За каждую учебную задачу, показывающую овладению отдельным умением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авиться отдельная отмет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: В проверочной работе – 5 заданий. Значит, ученик может получить за проверочную работу – 5 отме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u w:val="single"/>
        </w:rPr>
        <w:t>Правило 4.«Таблица требований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тметки (или часть их) выставляются в таблицу требований (рабочий журнал учителя, дневник школьника) в графу того умения, которое было основным и приобреталось в ходе решения конкретной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u w:val="single"/>
        </w:rPr>
        <w:t>Правило 5. «ОТКАЗ ОТ ОТМЕТК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За задачи, решенные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при изучении новой темы, отметка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тавится только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по желанию ученика</w:t>
      </w:r>
      <w:r>
        <w:rPr>
          <w:rFonts w:cs="Times New Roman" w:ascii="Times New Roman" w:hAnsi="Times New Roman"/>
          <w:color w:val="231F20"/>
          <w:sz w:val="24"/>
          <w:szCs w:val="24"/>
        </w:rPr>
        <w:t>, так как он еще овладевает умениями и знаниями темы и имеет право на ошиб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За каждую задачу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проверочной работы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 итогам темы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тавится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всем ученикам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так как каждый должен показать, как он овладел умениями и знаниями темы. Ученик не может отказаться от выставления этой отметки, но имеет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право пересдать </w:t>
      </w:r>
      <w:r>
        <w:rPr>
          <w:rFonts w:cs="Times New Roman" w:ascii="Times New Roman" w:hAnsi="Times New Roman"/>
          <w:color w:val="231F20"/>
          <w:sz w:val="24"/>
          <w:szCs w:val="24"/>
        </w:rPr>
        <w:t>(хотя бы один раз) не устраивающую его отметку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u w:val="single"/>
        </w:rPr>
        <w:t>Правило 6. «УРОВНИ УСПЕШНО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ценка ученика определяется по универсальной шкале трѐх уровней успеш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>Необходимый уровень – решение типовой задач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, подобной тем, что решали уже много раз, где требовались отработанные умения и давно изученные знания. Это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необходимо всем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 любому предмету,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«хорошо, но не отличн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>Программный уровень – решение нестандартной задачи</w:t>
      </w:r>
      <w:r>
        <w:rPr>
          <w:rFonts w:cs="Times New Roman" w:ascii="Times New Roman" w:hAnsi="Times New Roman"/>
          <w:color w:val="231F20"/>
          <w:sz w:val="24"/>
          <w:szCs w:val="24"/>
        </w:rPr>
        <w:t>, где потребовалось либо применить новые, изучаемые в данный момент, знания, либо старые знания и умения, но в новой непривычной ситуации. Это уровень функционально грамотной личности- «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отличн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>Максимальный уровень (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!!!Необязательный)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- решение не изучавшейся в классе «сверхзадачи»</w:t>
      </w:r>
      <w:r>
        <w:rPr>
          <w:rFonts w:cs="Times New Roman" w:ascii="Times New Roman" w:hAnsi="Times New Roman"/>
          <w:color w:val="231F20"/>
          <w:sz w:val="24"/>
          <w:szCs w:val="24"/>
        </w:rPr>
        <w:t>, для которой потребовалось либо самостоятельно добытые, не изучавшиеся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знания, либо новые самостоятельно усвоенные умения. Это демонстрирует исключительные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спехи сверх школьных требований,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«превосходн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u w:val="single"/>
        </w:rPr>
        <w:t>Правило 7. Итоговые оценки и отмет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тоговые оценки и отметки (за четверть, полугодие, триместр) рекомендуется определять не просто за отрезок учебного года (число уроков четверти), а за учебный модуль (блок тем), который изучали в этот отрезок учебного вре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тоговая отметка – это показатель уровня образовательных достижений. Она высчитывается как среднеарифметическое текущих отметок, выставленных с согласия ученика, и обязательных отметок за проверочные и контрольные работы с учетом их возможной перес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95"/>
        <w:gridCol w:w="3394"/>
        <w:gridCol w:w="2863"/>
        <w:gridCol w:w="1719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 (по продук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весный – бесе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глядный – демонстр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3 мин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так, наш урок подходит к концу. Сели ровно, подравнялись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была тема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я поставил перед собой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на нашу опору для оценки своей работы на уроке. Закончите фраз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е было труд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е было лег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узнал(а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оцениваю свою работу 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хочет ответить по нашей опо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ибо за работу на уроке. Вы все большие молодц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3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лог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 много нового о предлогах, научиться определять их в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чают по опорам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с достаточной полнотой выражать свои мыс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ефлексия способов и условий действия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sectPr>
      <w:type w:val="nextPage"/>
      <w:pgSz w:w="11906" w:h="16838"/>
      <w:pgMar w:left="85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23:50:00Z</dcterms:created>
  <dc:creator>Acer</dc:creator>
  <dc:description/>
  <cp:keywords/>
  <dc:language>en-US</dc:language>
  <cp:lastModifiedBy>admin</cp:lastModifiedBy>
  <dcterms:modified xsi:type="dcterms:W3CDTF">2019-05-20T23:54:00Z</dcterms:modified>
  <cp:revision>5</cp:revision>
  <dc:subject/>
  <dc:title/>
</cp:coreProperties>
</file>