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хнология проблемного обучения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ёмы проблемного обучения, традиционно используемые в начальной школе, являются актуальными в наше время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Style w:val="C6"/>
          <w:rFonts w:cs="Times New Roman" w:ascii="Times New Roman" w:hAnsi="Times New Roman"/>
          <w:bCs/>
          <w:i/>
          <w:sz w:val="28"/>
          <w:szCs w:val="28"/>
          <w:shd w:fill="FFFFFF" w:val="clear"/>
        </w:rPr>
        <w:t>П</w:t>
      </w:r>
      <w:r>
        <w:rPr>
          <w:rStyle w:val="C2"/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>роблемное обучение</w:t>
      </w:r>
      <w:r>
        <w:rPr>
          <w:rStyle w:val="C2"/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сегодня – это</w:t>
      </w:r>
      <w:r>
        <w:rPr>
          <w:rStyle w:val="C6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такая организация учебных занятий, которая предполагает создание под руководством учителя проблемных ситуаций и активную самостоятельную деятельность учащихся по их разрешению, в результате чего и происходит творческое овладение профессиональными знаниями, навыками, умениями и развитие мыслительны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проблемного обучения, представляется как последовательность процедур, включающих: 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тановку преподавателем учебно-проблемной задачи, создание для учащихся проблемной ситуации; осознание, принятие и разрешение возникшей проблемы, в процессе которого они овладевают обобщёнными способами приобрет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ых знаний; применение данных способов для решения конкретных систем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агмент урока по из, 4 класс «Страна восходящего Солнца» 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>
          <w:trHeight w:val="5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сейчас я загадаю вам загадку, а вы отгадайте ее и скажите, какую тему мы будем изучать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один халат я нарядилс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японца сразу преврат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ра идти на маска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к называется наря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ожите, какую тему мы сегодня будем изуч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ерно, молодцы! Наша тема «Художественная культура Японии. Образ и костюмы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цели вы поставите себе на урок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мо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и костюм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образ, элементы костюм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урока по математике, 3 класс «Приемы письменных вычислений» УМК «Школа России»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53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начнём новую тему, а чтобы узнать, что это за тема, посмотрите на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+45   340+450   345+457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6-56   760-540   761-54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+22   670+220   678+225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они отличаю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вычисления в первом столбике устн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вычисляли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Хорошо, теперь попробуйте таким же способом вычислить ответы во втором столби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вычисляли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йте устно выполнить вычисления в третьем столб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никли ли у вас трудности и почему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нужно их решать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ервом столбике примеры на сложение и вычитание двузначных чисел, во втором — трехзначных чисел, оканчивающихся нулями, в третьем — трехзначных чисел, не оканчивающихся нуля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зывают отве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ицы складывали с единицами, десятки — с деся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чис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сятки складывали с десятками, сотни — с сотня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чис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выполнить такие вычисления устно тру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ие примеры нужно решать письменно, в столбик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урока по русскому языку, 3 класс «Значение и употребление глаголов УМК « Школа России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53770</wp:posOffset>
                </wp:positionV>
                <wp:extent cx="5919470" cy="5106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111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Ребята, прочитайте текст, данный на слай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</w:rPr>
                                    <w:t>Весна. Снег. По дорожкам весёлые ручьи. Домой перелетные птицы. Они звонкие пес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Назовите части речи, которые использованы в текс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- Что вы можете сказать о тексте?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Понравился ли вам текст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Всё ли было понятно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- Давайте попробуем оживить текс. Что для этого нужно сделать? Слова какой части речи надо использовать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7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Запишите текст, который у вас получил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left="2552" w:hanging="0"/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left="2552" w:hanging="0"/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left="2552" w:hanging="0"/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ind w:left="2552" w:hanging="0"/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- Как изменился второй текст?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Style w:val="C4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- С помощью какой части речи это произошло?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- Подчеркните слова, которые вы вставили.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- На какие вопросы отвечают?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- Что обозначают?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- Как называется часть речи?</w:t>
                                  </w:r>
                                </w:p>
                                <w:p>
                                  <w:pPr>
                                    <w:pStyle w:val="C0"/>
                                    <w:shd w:fill="FFFFFF" w:val="clear"/>
                                    <w:spacing w:before="0" w:after="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</w:rPr>
                                    <w:t>О чем мы будем сегодня говорить на урок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Откройте учебник на странице 99, прочитайте тему нашего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Какие цели мы поставим на урок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5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Существительное, прилагательн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Не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Он не законче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Вставить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Глаго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Наступила весна. Растаял снег. По дорожкам бегут весёлые ручьи. Домой вернулись перелетные птицы. Они поют звонкие пес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В тексте появилось действ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Глаго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Что делать? Что сдела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Действие предме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Глаго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- О глаго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Повторить часть речи глагол. Изучит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2.05pt;mso-wrap-distance-left:9pt;mso-wrap-distance-right:9pt;mso-wrap-distance-top:0pt;mso-wrap-distance-bottom:0pt;margin-top:75.1pt;mso-position-vertical-relative:page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111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Ребята, прочитайте текст, данный на слай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</w:rPr>
                              <w:t>Весна. Снег. По дорожкам весёлые ручьи. Домой перелетные птицы. Они звонкие пес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Назовите части речи, которые использованы в текс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- Что вы можете сказать о тексте?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онравился ли вам текст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Всё ли было понятно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- Давайте попробуем оживить текс. Что для этого нужно сделать? Слова какой части речи надо использовать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0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Запишите текст, который у вас получил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52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left="2552" w:hanging="0"/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left="2552" w:hanging="0"/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left="2552" w:hanging="0"/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ind w:left="2552" w:hanging="0"/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- Как изменился второй текст?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Style w:val="C4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- С помощью какой части речи это произошло?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- Подчеркните слова, которые вы вставили.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- На какие вопросы отвечают?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- Что обозначают?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- Как называется часть речи?</w:t>
                            </w:r>
                          </w:p>
                          <w:p>
                            <w:pPr>
                              <w:pStyle w:val="C0"/>
                              <w:shd w:fill="FFFFFF" w:val="clear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</w:rPr>
                              <w:t>О чем мы будем сегодня говорить на урок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Откройте учебник на странице 99, прочитайте тему нашего уро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Какие цели мы поставим на урок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52" w:hanging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Существительное, прилагательно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Не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Он не законче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Вставить сло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Глаго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Наступила весна. Растаял снег. По дорожкам бегут весёлые ручьи. Домой вернулись перелетные птицы. Они поют звонкие пес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В тексте появилось действ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Глаго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Что делать? Что сдела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Действие предме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Глаго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- О глаго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5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Повторить часть речи глагол. Изучит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6">
    <w:name w:val="c6"/>
    <w:basedOn w:val="Style14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25:00Z</dcterms:created>
  <dc:creator>Полиночка</dc:creator>
  <dc:description/>
  <cp:keywords/>
  <dc:language>en-US</dc:language>
  <cp:lastModifiedBy>пользователь</cp:lastModifiedBy>
  <cp:lastPrinted>2018-11-18T17:51:00Z</cp:lastPrinted>
  <dcterms:modified xsi:type="dcterms:W3CDTF">2019-05-21T19:51:00Z</dcterms:modified>
  <cp:revision>4</cp:revision>
  <dc:subject/>
  <dc:title/>
</cp:coreProperties>
</file>