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мотрено на методическом объединении           Принято на методическом совете ОУ                             Утверждено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Протокол №_1 от 31.08.2018 г.                                 Протокол № 1 от 31.08.2018 г.                                         Приказ  № 508-о от  «31» 08. 2018 г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ТЕМАТИЧЕСКОЕ ПЛАНИРОВАНИЕ на 2018– 2019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учебный предмет </w:t>
      </w:r>
      <w:r>
        <w:rPr>
          <w:b/>
        </w:rPr>
        <w:t xml:space="preserve">изобразительное искусст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читель: </w:t>
      </w:r>
      <w:r>
        <w:rPr>
          <w:b/>
        </w:rPr>
        <w:t>Русанова Оксана Александровна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щее количество часов на предмет по учебному плану  34 часа</w:t>
      </w:r>
    </w:p>
    <w:p>
      <w:pPr>
        <w:pStyle w:val="Normal"/>
        <w:rPr/>
      </w:pPr>
      <w:r>
        <w:rPr/>
        <w:t>Из них на:</w:t>
      </w:r>
    </w:p>
    <w:p>
      <w:pPr>
        <w:pStyle w:val="Normal"/>
        <w:rPr/>
      </w:pPr>
      <w:r>
        <w:rPr/>
        <w:t>1 четверть  8  часов</w:t>
      </w:r>
    </w:p>
    <w:p>
      <w:pPr>
        <w:pStyle w:val="Normal"/>
        <w:rPr/>
      </w:pPr>
      <w:r>
        <w:rPr/>
        <w:t>2 четверть  8  часов</w:t>
      </w:r>
    </w:p>
    <w:p>
      <w:pPr>
        <w:pStyle w:val="Normal"/>
        <w:rPr/>
      </w:pPr>
      <w:r>
        <w:rPr/>
        <w:t>3 четверть 10 часов</w:t>
      </w:r>
    </w:p>
    <w:p>
      <w:pPr>
        <w:pStyle w:val="Normal"/>
        <w:rPr/>
      </w:pPr>
      <w:r>
        <w:rPr/>
        <w:t>4 четверть  8  часов</w:t>
      </w:r>
    </w:p>
    <w:p>
      <w:pPr>
        <w:pStyle w:val="Normal"/>
        <w:rPr/>
      </w:pPr>
      <w:r>
        <w:rPr/>
        <w:t xml:space="preserve">По  1 часу  в неделю. Всего учебных недель 3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лено в соответствии с рабочей программой учебного предмета Изобразительное искусство Предметная линия учебников под редакцией Б. М. Неменского. 1—4 классы: пособие для учителей общеобразоват. организаций / [Б. М. Неменский, Л. А. Неменская, Н. А. Горяева и др.] ; под ред. Б. М. Неменского. — 6-е изд. — М.: Просвещение, 2016. — 159 c.</w:t>
      </w:r>
    </w:p>
    <w:p>
      <w:pPr>
        <w:pStyle w:val="Normal"/>
        <w:rPr/>
      </w:pPr>
      <w:r>
        <w:rPr/>
        <w:t>Учебник: Л.А. Неменская. Изобразительное искусство. Каждый народ- художник</w:t>
      </w:r>
      <w:bookmarkStart w:id="0" w:name="_GoBack"/>
      <w:bookmarkEnd w:id="0"/>
      <w:r>
        <w:rPr/>
        <w:t>; М.: Просвещение 2016 г.</w:t>
      </w:r>
    </w:p>
    <w:p>
      <w:pPr>
        <w:pStyle w:val="Normal"/>
        <w:rPr>
          <w:color w:val="FF0000"/>
        </w:rPr>
      </w:pPr>
      <w:r>
        <w:rPr/>
        <w:t>Методическое пособие:  Л. А. Неменская, Н. А. Горяева Уроки изобразительного искусства. Поурочные разработки.М.: Просвещение 2014</w:t>
      </w:r>
    </w:p>
    <w:p>
      <w:pPr>
        <w:pStyle w:val="Normal"/>
        <w:ind w:left="360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519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09"/>
        <w:gridCol w:w="850"/>
        <w:gridCol w:w="709"/>
        <w:gridCol w:w="2835"/>
        <w:gridCol w:w="1701"/>
        <w:gridCol w:w="5953"/>
        <w:gridCol w:w="1843"/>
      </w:tblGrid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 в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ректир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ые виды учебной деятельност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: репродуктивный уровень (для всех), конструктивный уровень, продуктивный (творческий)</w:t>
            </w:r>
          </w:p>
        </w:tc>
      </w:tr>
      <w:tr>
        <w:trPr>
          <w:trHeight w:val="352" w:hRule="atLeast"/>
          <w:cantSplit w:val="true"/>
        </w:trPr>
        <w:tc>
          <w:tcPr>
            <w:tcW w:w="15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Истоки родного искусства (8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родной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 красоте  природы родного края, особенностей красоты природы разных климатических зон. Изображение характерных особенностей пейзажа родного края. Использование  выразительных средств живописи для создания образов природы. Изображение российской природы (пейзаж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4-19</w:t>
            </w:r>
          </w:p>
        </w:tc>
      </w:tr>
      <w:tr>
        <w:trPr>
          <w:trHeight w:val="73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родной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 выразительных средств живописи для создания образов природы. Изображение российской природы (пейзаж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: С.14-19,</w:t>
            </w:r>
          </w:p>
          <w:p>
            <w:pPr>
              <w:pStyle w:val="Normal"/>
              <w:jc w:val="center"/>
              <w:rPr/>
            </w:pPr>
            <w:r>
              <w:rPr/>
              <w:t>Т.: нарисовать пейзаж родной земли.</w:t>
            </w:r>
          </w:p>
        </w:tc>
      </w:tr>
      <w:tr>
        <w:trPr>
          <w:trHeight w:val="382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- деревянны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 о роли природных условий в характере тради-ционной культуры народа. Просмотр презентации об избе, как образе традиционного русского дома, о во-площении в конструкции и декоре избы космогомичес-ких представлений, представление о порядке и устрой-стве ми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различными источниками информации  Подготовка сообщений «Конструкция избы и назначение ее частей»,  «Украшения избы и их значении», « Гармония постройки с окружающим  ландшафтом». (групповая работа). </w:t>
            </w:r>
          </w:p>
          <w:p>
            <w:pPr>
              <w:pStyle w:val="Normal"/>
              <w:jc w:val="both"/>
              <w:rPr/>
            </w:pPr>
            <w:r>
              <w:rPr/>
              <w:t>Изображать избу или моделировать ее из бумаги (объем , полуобъем). Использовать материалы : гуашь, кисти, бумага, ножницы резак, к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20-18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- деревянны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о деревянной храмовой архитектуре. Просмотр презентации о традиции конструирования  и декора избы в разных областях России. </w:t>
            </w:r>
          </w:p>
          <w:p>
            <w:pPr>
              <w:pStyle w:val="Normal"/>
              <w:jc w:val="both"/>
              <w:rPr/>
            </w:pPr>
            <w:r>
              <w:rPr/>
              <w:t>Создание образа традиционной деревни: коллективное панно или объемное пространственная постройка из бумаги (с объединением индивидуально сделанных дета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.: С.19-34, </w:t>
            </w:r>
          </w:p>
          <w:p>
            <w:pPr>
              <w:pStyle w:val="Normal"/>
              <w:jc w:val="center"/>
              <w:rPr/>
            </w:pPr>
            <w:r>
              <w:rPr/>
              <w:t>Т.: нарисовать свой поселок.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человека Изготовление кукол по типу народных тряпич-ных или лепных фиг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о представлении народа о красоте человека, связанное с традициями жизни и труда  в определен-ных природных  и исторических условиях. Эмоцио-нальное восприятия традиционного народного кос-тюма. Размышление о традиционной одежде как о выражении образа красоты человека. Просмотр презен-тации «Женский праздничный костюм как народное представление об устройстве мира. Изображать жен-ские и мужские образы в народных костюмах. 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кукол по типу народных тряпичных или лепных фигу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: С.35-40,</w:t>
            </w:r>
          </w:p>
          <w:p>
            <w:pPr>
              <w:pStyle w:val="Normal"/>
              <w:jc w:val="center"/>
              <w:rPr/>
            </w:pPr>
            <w:r>
              <w:rPr/>
              <w:t>Т.: изготовить куклу по типу народных тряпичных или лепных фигур.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человека Изображение сцены труда в крестьянск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и эстетическая оценка образов человека-труженика в произведениях художников (А. Веницианов, В. Васнецова, И.Аргунов, В. Суриков, В. Тропинин, З. Серебрякова, Б. Кустодиев). </w:t>
            </w:r>
          </w:p>
          <w:p>
            <w:pPr>
              <w:pStyle w:val="Normal"/>
              <w:jc w:val="both"/>
              <w:rPr/>
            </w:pPr>
            <w:r>
              <w:rPr/>
              <w:t>Рассуждение об образе труда в народной культуре. Изображение сцены труда в крестьянской жи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35 -40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азд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о празднике как о народном образе радости и счастливой жизни, о роли традиционных народных праздников в жизни людей. </w:t>
            </w:r>
          </w:p>
          <w:p>
            <w:pPr>
              <w:pStyle w:val="Normal"/>
              <w:jc w:val="both"/>
              <w:rPr/>
            </w:pPr>
            <w:r>
              <w:rPr/>
              <w:t>Изображение  календарных праздников (коллективная работа-панно), осенний праздник урожая, ярмарка, народные гулянья, связанные с приходом весны или концом страды и др. Используется гуашь, кисти, листы, бумаги, (или обои), возможно  создание композицион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: С.40-43,</w:t>
            </w:r>
          </w:p>
          <w:p>
            <w:pPr>
              <w:pStyle w:val="Normal"/>
              <w:jc w:val="center"/>
              <w:rPr/>
            </w:pPr>
            <w:r>
              <w:rPr/>
              <w:t>Т.: нарисовать народные гуляния.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аздники (обобщ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 образа народного праздника в изобразительном  искусстве (Б. Кустодиев, К. Юон, Ф. Малявин, и др.) . 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по выполнению коллективного панно на тему народного празд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: С.44-45,</w:t>
            </w:r>
          </w:p>
          <w:p>
            <w:pPr>
              <w:pStyle w:val="Normal"/>
              <w:jc w:val="center"/>
              <w:rPr/>
            </w:pPr>
            <w:r>
              <w:rPr/>
              <w:t>Т.: подготовить сообщение на тему: «Народные праздники».</w:t>
            </w:r>
          </w:p>
        </w:tc>
      </w:tr>
      <w:tr>
        <w:trPr>
          <w:trHeight w:val="384" w:hRule="atLeast"/>
          <w:cantSplit w:val="true"/>
        </w:trPr>
        <w:tc>
          <w:tcPr>
            <w:tcW w:w="15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ие города нашей земли (8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у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бщение подготовленных учащихся об образе древнего русского города. Объяснение значения выбора места для постройки города. Рассказ о впечатлении, которое производил город при приближении к нему. Описание крепостных стен  и башен, въездных ворот. Объяснение роли пропорции в формировании конструктивного образа города. </w:t>
            </w:r>
          </w:p>
          <w:p>
            <w:pPr>
              <w:pStyle w:val="Normal"/>
              <w:jc w:val="both"/>
              <w:rPr/>
            </w:pPr>
            <w:r>
              <w:rPr/>
              <w:t>Просмотр презентации о картинах русских художников: А Васнецова, И.Билибина, Н.Рерих. С.Рябушкин и др.</w:t>
            </w:r>
          </w:p>
          <w:p>
            <w:pPr>
              <w:pStyle w:val="Normal"/>
              <w:jc w:val="both"/>
              <w:rPr/>
            </w:pPr>
            <w:r>
              <w:rPr/>
              <w:t>Создание  макета древнерусского города. Лепка  крепостных стен и башен (Вариант изобразительный образ города-крепости). Использовать материалы: бумага, ножницы, клей или пластилин, стеки, графические материал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:С.46-52,</w:t>
            </w:r>
          </w:p>
          <w:p>
            <w:pPr>
              <w:pStyle w:val="Normal"/>
              <w:jc w:val="center"/>
              <w:rPr/>
            </w:pPr>
            <w:r>
              <w:rPr/>
              <w:t>Т.: изготовить из пластилина древнерусский город.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со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 подготовленных учащихся  о соборах как святыни города, воплощении красоты, могущества и силы государства, как об архитектурном и смысловом центре города.. Работа с учебником: «Изучение особенности конструкции символики древнерусского каменного храма, с объяснением смыслового значения его частей. Называть значение постройки, украшение и изображения в здании храма. </w:t>
            </w:r>
          </w:p>
          <w:p>
            <w:pPr>
              <w:pStyle w:val="Normal"/>
              <w:jc w:val="both"/>
              <w:rPr/>
            </w:pPr>
            <w:r>
              <w:rPr/>
              <w:t>Создание макета города с помощью лепки или постройки макета здания древнерусского каменного храма (вариант : изображение храма) используемые материалы: гуашь, кисть, бумага, клей; пластилин, стеки, коро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54-56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а русской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учебником, название  основных структурных частей города: Кремль, торг, посад. Рассказывать о размещении и характере жилых построек, их соответствии сельскому деревянному дому с усадьбой. Презентация  о монастырях как произведении архитектуры их роли в жизни древних городов. Рассказывать о жителях древнерусских городов, о соответствии  их одежды архитектурно предметной среде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ллективной работы: моделирование жилого наполнения города, завершение постройки макета города. Вариант : изображение древнерусского города (внешний или внутренний вид города). Использовать материалы: бумагу, коробки, ножницы, клей, тушь, палочка, или гуашь, ки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: С.56-59,</w:t>
            </w:r>
          </w:p>
          <w:p>
            <w:pPr>
              <w:pStyle w:val="Normal"/>
              <w:jc w:val="center"/>
              <w:rPr/>
            </w:pPr>
            <w:r>
              <w:rPr/>
              <w:t>Т.: смоделировать город.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нерусские воины защи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  об образе жизни людей древнерусского города; о князе и его дружине, о торговом люде. Характеристика одежды и оружия воинов: отметить их форму и красоту. Определять значение цвета в одежде, символическое значение орнаментов. </w:t>
            </w:r>
          </w:p>
          <w:p>
            <w:pPr>
              <w:pStyle w:val="Normal"/>
              <w:jc w:val="both"/>
              <w:rPr/>
            </w:pPr>
            <w:r>
              <w:rPr/>
              <w:t>Изображение древнерусских воинов, княжеской дружины. (Развивать навыки ритмической организации листа, изображение человека). Использовать материалы: гуашь, кисти или мелки, бум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сообщение о вооружении русского воина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, Псков, Суздаль, 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, с сопутствующими комментариями учеников: «Что общего в архитектурном своеобразии разных городов древне русских городов». Рассказ  о старинном архитектурном образе города Новгорода, Пскова, Владимира, Суздаля (или других территориа-льно близких городов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рактеристика особого облика города, сформирован-ного историей и характером деятельности жителей. Рассказ  о храмах-памятниках в Москве: о Покровском соборе (храм Василия Блаженного) на Красной площади, о каменной шатровой церкви Вознесения в Коломенском. </w:t>
            </w:r>
          </w:p>
          <w:p>
            <w:pPr>
              <w:pStyle w:val="Normal"/>
              <w:jc w:val="both"/>
              <w:rPr/>
            </w:pPr>
            <w:r>
              <w:rPr/>
              <w:t>Беседа –путешествие – знакомство с исторической архитектурой города. (Вариант: живописное или графическое изображение древнерусского города). (Вариант задания: живописное или графическое изображение древнерусского города)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материалы:</w:t>
            </w:r>
          </w:p>
          <w:p>
            <w:pPr>
              <w:pStyle w:val="Normal"/>
              <w:jc w:val="both"/>
              <w:rPr/>
            </w:pPr>
            <w:r>
              <w:rPr/>
              <w:t>Гуашь, кисти, бумага, ме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60-69 (по выбору подготовить сообщение об одном из городов Древней Руси)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очье тер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презентации  о росте и изменении назначении городов- торговых и ремесленных центров, о богатом украшении городских построек, о теремах, княжеских дворцов, боярских палатах, городских усадьбах.</w:t>
            </w:r>
          </w:p>
          <w:p>
            <w:pPr>
              <w:pStyle w:val="Normal"/>
              <w:jc w:val="both"/>
              <w:rPr/>
            </w:pPr>
            <w:r>
              <w:rPr/>
              <w:t>Изображение интерьеров теремных палат.(работа в парах и группах) Открытие  отражения природной красоты в орнаментах (преобладание растительных мотивов)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материалы: листы бумаги для панно (Бумага тонированная или цветная), гуашь, ки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71-73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 в теремных палатах (обобщение те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ображение праздника  в интерьере царских или княжеских палат, участников пира (бояр, боярынь, музыкантов, царских прислужников, стрельцов). посуды на праздничных столах.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материалы: гуашь, кисты, бумагу, ножницы,. К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:С.74-79,</w:t>
            </w:r>
          </w:p>
          <w:p>
            <w:pPr>
              <w:pStyle w:val="Normal"/>
              <w:jc w:val="center"/>
              <w:rPr/>
            </w:pPr>
            <w:r>
              <w:rPr/>
              <w:t>Т.: нарисовать праздник в царских палатах.</w:t>
            </w:r>
          </w:p>
        </w:tc>
      </w:tr>
      <w:tr>
        <w:trPr>
          <w:trHeight w:val="526" w:hRule="atLeast"/>
          <w:cantSplit w:val="true"/>
        </w:trPr>
        <w:tc>
          <w:tcPr>
            <w:tcW w:w="15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аждый народ- художник (10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восходящего солнца. Образ художественной культуры Япо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о художественной культуре Японии, как об очень целостной экзотической и в тоже время  вписан-ной в современный мир, об умении видеть бесценную красоту каждого маленького момента жизни, внимание к красоте деталей, их многозначность и символический смыс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смотр презентации  о традиционных постройках, о легких сквозных конструкциях построек с пережвиж-ными ширмами, отвечающих потребности быть в постоянном контакте с природой. </w:t>
            </w:r>
          </w:p>
          <w:p>
            <w:pPr>
              <w:pStyle w:val="Normal"/>
              <w:jc w:val="both"/>
              <w:rPr/>
            </w:pPr>
            <w:r>
              <w:rPr/>
              <w:t>Изображение природы через характерные детали. Использовать материалы: листы мягкой (можно обер-точной) бумаги, обрезанный как свиток, акварель, тушь, мягкая ки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.:С.80-84, </w:t>
            </w:r>
          </w:p>
          <w:p>
            <w:pPr>
              <w:pStyle w:val="Normal"/>
              <w:jc w:val="center"/>
              <w:rPr/>
            </w:pPr>
            <w:r>
              <w:rPr/>
              <w:t>К.: сообщение о Японии.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восходящего солнца. Образ художественной культуры Япо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образом женской красоты – изящные ломкие линии, изобразительные орнаменты росписи японского платья- кимоно, отсутствие интереса к индивидуальности лица. Определение характерных особенностей  японского искусства: графичность, хрупкость и ритмическая ассиметрия.</w:t>
            </w:r>
          </w:p>
          <w:p>
            <w:pPr>
              <w:pStyle w:val="Normal"/>
              <w:jc w:val="both"/>
              <w:rPr/>
            </w:pPr>
            <w:r>
              <w:rPr/>
              <w:t>Изображение японок в кимоно, (передавая характерные черты лица, прически, волнообразные движения фигуры). (Вариант задания: выполнение в объеме или полуобъеме бумажной куклы в кимо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4-88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восходящего солнца. Образ художественной культуры Япо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учебником, энциклопедиями с целью объяснения особенностей изображения, украшения, постройки в искусстве Япон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смотр презентации о традиционных праздниках: «Праздник цветения вишни-сакуры» или «Праздник хризантем» и др. </w:t>
            </w:r>
          </w:p>
          <w:p>
            <w:pPr>
              <w:pStyle w:val="Normal"/>
              <w:jc w:val="both"/>
              <w:rPr/>
            </w:pPr>
            <w:r>
              <w:rPr/>
              <w:t>Создание коллективного панно «Праздник вишни-сакуры» или «Праздник хризантем» (плоскостной или пространственный коллаж). Использовать материалы: большие листы бумаги, гуашь, или акварель, пастель, карандаши, ножницы, к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:С.88-91,</w:t>
            </w:r>
          </w:p>
          <w:p>
            <w:pPr>
              <w:pStyle w:val="Normal"/>
              <w:jc w:val="center"/>
              <w:rPr/>
            </w:pPr>
            <w:r>
              <w:rPr/>
              <w:t>Т.: создание панно «Праздник хризантем»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гор и степ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 о разнообразии природы нашей планеты и способности человека жить в самых разнообразных природных условиях. 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и объяснения связи художественного об-раза культуры с природными условиями жизни народа. Открытие  изобретательности человека в построении своего мира, постройке жилища, устройство быта, ис-пользования природных мотивов орнамента и его связь с разнотравным ковром степ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ображение  жизни в степи и красоты пустых про-странств (развитие  живописных навыков)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материалы: гуашь кисти, бум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:С.92-97,</w:t>
            </w:r>
          </w:p>
          <w:p>
            <w:pPr>
              <w:pStyle w:val="Normal"/>
              <w:jc w:val="center"/>
              <w:rPr/>
            </w:pPr>
            <w:r>
              <w:rPr/>
              <w:t>К.: подготовить сообщение о народах гор и степей.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гор и степ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работы. Изображение жизни в степи, красоты пустых пространств (развитие живописных навыков)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материалы: гуашь, кисти, бума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97-102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в пусты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  о городах в пустыне, подготовленный группой учащихся. Наблюдение за орнаментарным характером культуры. </w:t>
            </w:r>
          </w:p>
          <w:p>
            <w:pPr>
              <w:pStyle w:val="Normal"/>
              <w:jc w:val="both"/>
              <w:rPr/>
            </w:pPr>
            <w:r>
              <w:rPr/>
              <w:t>Создание образа древнего среднеазиатского города (аппликация на цветной бумаге или макет основных архитектурных построек)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материалы: цветная, бумага, мелки, ножницы, к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:С.103-110,</w:t>
            </w:r>
          </w:p>
          <w:p>
            <w:pPr>
              <w:pStyle w:val="Normal"/>
              <w:jc w:val="center"/>
              <w:rPr/>
            </w:pPr>
            <w:r>
              <w:rPr/>
              <w:t>К.: подготовить сообщение о городах в пустыне.</w:t>
            </w:r>
          </w:p>
          <w:p>
            <w:pPr>
              <w:pStyle w:val="Normal"/>
              <w:jc w:val="center"/>
              <w:rPr/>
            </w:pPr>
            <w:r>
              <w:rPr/>
              <w:t>Т.: нарисовать город в пустыне.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Элл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об основном значении искусства Древней Греции для культуры Европы в Росс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зентация: «Храм как совершенное произведение разума человека и украшение пейзажа» . «Красота  в построении человеческого тела- архитектуру  тела, воспетую греками». </w:t>
            </w:r>
          </w:p>
          <w:p>
            <w:pPr>
              <w:pStyle w:val="Normal"/>
              <w:jc w:val="both"/>
              <w:rPr/>
            </w:pPr>
            <w:r>
              <w:rPr/>
              <w:t>Изображение греческого храма (полуобъемные или плоские аппликации) для панно или объемное моделирование из бумаги: изображение  фигуры олимпийских спортсменов и участников праздничного шествия. Использовать материалы: бумага, ножницы, клей, гуашь, ки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:С.110-119,</w:t>
            </w:r>
          </w:p>
          <w:p>
            <w:pPr>
              <w:pStyle w:val="Normal"/>
              <w:jc w:val="center"/>
              <w:rPr/>
            </w:pPr>
            <w:r>
              <w:rPr/>
              <w:t>К.: подготовить сообщение о Древней Элладе.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Элл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 о повседневной жизни Элла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смотр презентации  праздники: Олимпийские игры, праздник Великих Панафин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ять особенности изображения, украшения и постройки в искусстве  в искусстве древних греков. Коллективного панно  «Древнегреческий праздник» (пейзаж, храмовые постройки, праздничное шествие, Олимпийские игры).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материалы: бумага, ножницы, клей, гуашь, ки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19-126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е города средневек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пповая работа с учебником и другими источниками информации, подготовка сообщений об образе готических городов средневековой Европы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Узкие улицы и сплошные фасады каменных домов.  красота готического храма, его величие, и устремлен-ность вверх, готические витражи и производимое ими впечатление. Рассказ о ратуше, центральной площади города, о городской толпе, сословном разделении толпы. Средневековые готические костюмы, их вер-тикальные линии, удлиненные пропорц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: С.126-132,</w:t>
            </w:r>
          </w:p>
          <w:p>
            <w:pPr>
              <w:pStyle w:val="Normal"/>
              <w:jc w:val="center"/>
              <w:rPr/>
            </w:pPr>
            <w:r>
              <w:rPr/>
              <w:t>К.: подготовить сообщение о европейских городах средневековья.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е города средневек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о  единстве  форм костюма и архитектуры, общее в их конструкции и украшения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нно «Площадь средневекового  города» (или «Праз-дник цехов ремесленников на городской площади»).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материалы: цветную бумагу или тонированную, гуашь, кисти, пастель, ножницы к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:С.133-139,</w:t>
            </w:r>
          </w:p>
          <w:p>
            <w:pPr>
              <w:pStyle w:val="Normal"/>
              <w:jc w:val="center"/>
              <w:rPr/>
            </w:pPr>
            <w:r>
              <w:rPr/>
              <w:t>Т.: создать панно «Площадь средневекового города».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художественных культур в мире (обобщение те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 о богатстве и разнообразии художествен-ных культур мира, влиянии особенностей природы на характер традиционных построек, гармонию жилья с природой, образ красоты  человека народные праздники, (Образ благополучия, красоты, счастья в представлении этого народа).</w:t>
            </w:r>
          </w:p>
          <w:p>
            <w:pPr>
              <w:pStyle w:val="Normal"/>
              <w:jc w:val="both"/>
              <w:rPr/>
            </w:pPr>
            <w:r>
              <w:rPr/>
              <w:t>Осознавать как прекрасное то, что человечество столь богато разными художественными культурами. Участие в выставке работ и беседе на тему «Каждый народ - художник 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 работа сообщение на заданную тему</w:t>
            </w:r>
          </w:p>
        </w:tc>
      </w:tr>
      <w:tr>
        <w:trPr>
          <w:trHeight w:val="277" w:hRule="atLeast"/>
          <w:cantSplit w:val="true"/>
        </w:trPr>
        <w:tc>
          <w:tcPr>
            <w:tcW w:w="15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Искусство объединяет народы (8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н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  о своих впечатлениях об отношении в общении с произведениями искусства, анализ выразительных средств произвед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риятие  произведений искусства и композиционного изображения. </w:t>
            </w:r>
          </w:p>
          <w:p>
            <w:pPr>
              <w:pStyle w:val="Normal"/>
              <w:jc w:val="both"/>
              <w:rPr/>
            </w:pPr>
            <w:r>
              <w:rPr/>
              <w:t>Изображение (по представлению) образ матери и дитя, их единства ласки, т.е отношения друг к другу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материалы: гашь, кисти, пастель, бума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39-140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н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работы. Изображение (по представлению ) образа матери и дитя, их единства, ласки, т.е. отношение друг к другу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материалы: гуашь, кисти, пастель, бума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41-144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ость стар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проявления духовного мира в лицах родных людей: выражение мудрости старости в произ-ведении искусства: Леонардо да Винчи, Рембранта, Эль Греко и др.)</w:t>
            </w:r>
          </w:p>
          <w:p>
            <w:pPr>
              <w:pStyle w:val="Normal"/>
              <w:rPr/>
            </w:pPr>
            <w:r>
              <w:rPr/>
              <w:t>Создание  изображения любимого пожилого человека, передавать стремление выразить его внутренний мир.</w:t>
            </w:r>
          </w:p>
          <w:p>
            <w:pPr>
              <w:pStyle w:val="Normal"/>
              <w:rPr/>
            </w:pPr>
            <w:r>
              <w:rPr/>
              <w:t>Использовать материалы:гуашь, мелки, пастель, бум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44-148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ере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том, что искусство разных народов несет в себе опыт сострадания, сочувствия, вызывает сопереживание зрителя.</w:t>
            </w:r>
          </w:p>
          <w:p>
            <w:pPr>
              <w:pStyle w:val="Normal"/>
              <w:rPr/>
            </w:pPr>
            <w:r>
              <w:rPr/>
              <w:t>Наблюдение об  изображении  печали и страдания в искусстве.</w:t>
            </w:r>
          </w:p>
          <w:p>
            <w:pPr>
              <w:pStyle w:val="Normal"/>
              <w:rPr/>
            </w:pPr>
            <w:r>
              <w:rPr/>
              <w:t>Создание рисунка с драматическим сюжетом, приду-манным автором (больное животное, погибшее дерево и т.п.)</w:t>
            </w:r>
          </w:p>
          <w:p>
            <w:pPr>
              <w:pStyle w:val="Normal"/>
              <w:rPr/>
            </w:pPr>
            <w:r>
              <w:rPr/>
              <w:t>Использовать материалы: гуашь, (черная или белая), кисти бума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.:С.148-152, </w:t>
            </w:r>
          </w:p>
          <w:p>
            <w:pPr>
              <w:pStyle w:val="Normal"/>
              <w:jc w:val="center"/>
              <w:rPr/>
            </w:pPr>
            <w:r>
              <w:rPr/>
              <w:t>Т.: создать рисунок с драматическим сюжетом.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ои-защи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уждение о том, что все народы имеют своих героев –защитников и  воспевают своих героев в своем искусстве. </w:t>
            </w:r>
          </w:p>
          <w:p>
            <w:pPr>
              <w:pStyle w:val="Normal"/>
              <w:rPr/>
            </w:pPr>
            <w:r>
              <w:rPr/>
              <w:t xml:space="preserve">Лепку эскиза памятника герою. </w:t>
            </w:r>
          </w:p>
          <w:p>
            <w:pPr>
              <w:pStyle w:val="Normal"/>
              <w:rPr/>
            </w:pPr>
            <w:r>
              <w:rPr/>
              <w:t>Использовать материалы: пластилин, стеки, дошеч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:С.152-153,</w:t>
            </w:r>
          </w:p>
          <w:p>
            <w:pPr>
              <w:pStyle w:val="Normal"/>
              <w:jc w:val="center"/>
              <w:rPr/>
            </w:pPr>
            <w:r>
              <w:rPr/>
              <w:t>Т.: изготовить эскиз памятника герою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ость и на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 о том, что в искусстве всех народов присутствует мечта, надежда на светлое будущее, радость молодости и любовь к своим детям. Выполнять изображение радости детства, мечты о счастье, подви-гах путешествиях, открытиях.</w:t>
            </w:r>
          </w:p>
          <w:p>
            <w:pPr>
              <w:pStyle w:val="Normal"/>
              <w:rPr/>
            </w:pPr>
            <w:r>
              <w:rPr/>
              <w:t>Использовать материалы: гуашь, кисти, мелки, бума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154-156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усство народов мира (обобщение те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б особенностях художественной культуры разных (знакомых по урокам) народов, об особеннос-тях понимания ими  красоты.</w:t>
            </w:r>
          </w:p>
          <w:p>
            <w:pPr>
              <w:pStyle w:val="Normal"/>
              <w:rPr/>
            </w:pPr>
            <w:r>
              <w:rPr/>
              <w:t>Объяснение  почему многообразие художественных культур (образов красоты) является богатством, цен-ностью всего мира.</w:t>
            </w:r>
          </w:p>
          <w:p>
            <w:pPr>
              <w:pStyle w:val="Normal"/>
              <w:rPr/>
            </w:pPr>
            <w:r>
              <w:rPr/>
              <w:t>Анализ своих работ и работы одноклассников с позиции творческих задач, с точки зрения выражение содержания в работе. Участие в обсуждении выстав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.д.з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усство народов мира (обобщение те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.д.з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А_основной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2:03:00Z</dcterms:created>
  <dc:creator>admin</dc:creator>
  <dc:description/>
  <cp:keywords/>
  <dc:language>en-US</dc:language>
  <cp:lastModifiedBy>Учитель</cp:lastModifiedBy>
  <dcterms:modified xsi:type="dcterms:W3CDTF">2018-09-03T10:22:00Z</dcterms:modified>
  <cp:revision>13</cp:revision>
  <dc:subject/>
  <dc:title/>
</cp:coreProperties>
</file>